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rFonts w:eastAsia="Calibri" w:cs="Calibri"/>
          <w:lang w:val="en-US" w:eastAsia="zh-CN"/>
        </w:rPr>
        <w:t xml:space="preserve">                </w:t>
      </w:r>
      <w:r>
        <w:rPr>
          <w:rFonts w:eastAsia="Calibri" w:cs="Calibri"/>
          <w:b/>
          <w:bCs/>
          <w:lang w:val="en-US" w:eastAsia="zh-CN"/>
        </w:rPr>
        <w:t xml:space="preserve"> </w:t>
      </w:r>
      <w:r>
        <w:rPr>
          <w:b/>
          <w:bCs/>
        </w:rPr>
        <w:t>2017</w:t>
      </w:r>
      <w:r>
        <w:rPr>
          <w:b/>
          <w:bCs/>
        </w:rPr>
        <w:t>地图版年夜饭菜谱【附详细做法】</w:t>
      </w:r>
    </w:p>
    <w:p>
      <w:pPr>
        <w:pStyle w:val="Style15"/>
        <w:keepNext w:val="false"/>
        <w:keepLines w:val="false"/>
        <w:widowControl/>
        <w:pBdr/>
        <w:spacing w:lineRule="atLeast" w:line="450" w:before="75" w:after="75"/>
        <w:jc w:val="center"/>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Style w:val="StrongEmphasis"/>
          <w:rFonts w:eastAsia="閼恒儳鐝�;Segoe Print" w:cs="閼恒儳鐝�;Segoe Print" w:ascii="閼恒儳鐝�;Segoe Print" w:hAnsi="閼恒儳鐝�;Segoe Print"/>
          <w:b/>
          <w:i w:val="false"/>
          <w:caps w:val="false"/>
          <w:smallCaps w:val="false"/>
          <w:color w:val="444444"/>
          <w:spacing w:val="0"/>
          <w:sz w:val="27"/>
          <w:szCs w:val="27"/>
        </w:rPr>
        <w:t>1.</w:t>
      </w:r>
      <w:r>
        <w:rPr>
          <w:rStyle w:val="StrongEmphasis"/>
          <w:rFonts w:ascii="閼恒儳鐝�;Segoe Print" w:hAnsi="閼恒儳鐝�;Segoe Print" w:cs="閼恒儳鐝�;Segoe Print" w:eastAsia="閼恒儳鐝�;Segoe Print"/>
          <w:b/>
          <w:i w:val="false"/>
          <w:caps w:val="false"/>
          <w:smallCaps w:val="false"/>
          <w:color w:val="444444"/>
          <w:spacing w:val="0"/>
          <w:sz w:val="27"/>
          <w:szCs w:val="27"/>
        </w:rPr>
        <w:t>凤凰喜迎春</w:t>
      </w:r>
    </w:p>
    <w:p>
      <w:pPr>
        <w:pStyle w:val="Normal"/>
        <w:keepNext w:val="false"/>
        <w:keepLines w:val="false"/>
        <w:widowControl/>
        <w:spacing w:lineRule="atLeast" w:line="420"/>
        <w:ind w:left="0" w:hanging="0"/>
        <w:jc w:val="center"/>
        <w:rPr>
          <w:rFonts w:ascii="閼恒儳鐝�;Segoe Print" w:hAnsi="閼恒儳鐝�;Segoe Print" w:eastAsia="閼恒儳鐝�;Segoe Print" w:cs="閼恒儳鐝�;Segoe Print"/>
          <w:b w:val="false"/>
          <w:b w:val="false"/>
          <w:i w:val="false"/>
          <w:i w:val="false"/>
          <w:caps w:val="false"/>
          <w:smallCaps w:val="false"/>
          <w:color w:val="494949"/>
          <w:spacing w:val="0"/>
          <w:sz w:val="21"/>
          <w:szCs w:val="21"/>
        </w:rPr>
      </w:pPr>
      <w:r>
        <w:rPr>
          <w:rFonts w:eastAsia="閼恒儳鐝�;Segoe Print" w:cs="閼恒儳鐝�;Segoe Print" w:ascii="閼恒儳鐝�;Segoe Print" w:hAnsi="閼恒儳鐝�;Segoe Print"/>
          <w:b w:val="false"/>
          <w:i w:val="false"/>
          <w:caps w:val="false"/>
          <w:smallCaps w:val="false"/>
          <w:color w:val="494949"/>
          <w:spacing w:val="0"/>
          <w:kern w:val="0"/>
          <w:sz w:val="21"/>
          <w:szCs w:val="21"/>
          <w:lang w:val="en-US" w:eastAsia="zh-CN" w:bidi="ar"/>
        </w:rPr>
        <w:drawing>
          <wp:inline distT="0" distB="0" distL="0" distR="0">
            <wp:extent cx="548640000" cy="822960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48640000" cy="822960000"/>
                    </a:xfrm>
                    <a:prstGeom prst="rect">
                      <a:avLst/>
                    </a:prstGeom>
                  </pic:spPr>
                </pic:pic>
              </a:graphicData>
            </a:graphic>
          </wp:inline>
        </w:drawing>
      </w:r>
    </w:p>
    <w:p>
      <w:pPr>
        <w:pStyle w:val="Normal"/>
        <w:keepNext w:val="false"/>
        <w:keepLines w:val="false"/>
        <w:widowControl/>
        <w:spacing w:lineRule="atLeast" w:line="420"/>
        <w:ind w:left="0" w:hanging="0"/>
        <w:jc w:val="center"/>
        <w:rPr>
          <w:rFonts w:ascii="閼恒儳鐝�;Segoe Print" w:hAnsi="閼恒儳鐝�;Segoe Print" w:eastAsia="閼恒儳鐝�;Segoe Print" w:cs="閼恒儳鐝�;Segoe Print"/>
          <w:b w:val="false"/>
          <w:b w:val="false"/>
          <w:i w:val="false"/>
          <w:i w:val="false"/>
          <w:caps w:val="false"/>
          <w:smallCaps w:val="false"/>
          <w:color w:val="494949"/>
          <w:spacing w:val="0"/>
          <w:sz w:val="21"/>
          <w:szCs w:val="21"/>
        </w:rPr>
      </w:pPr>
      <w:r>
        <w:rPr>
          <w:rFonts w:eastAsia="閼恒儳鐝�;Segoe Print" w:cs="閼恒儳鐝�;Segoe Print" w:ascii="閼恒儳鐝�;Segoe Print" w:hAnsi="閼恒儳鐝�;Segoe Print"/>
          <w:b w:val="false"/>
          <w:i w:val="false"/>
          <w:caps w:val="false"/>
          <w:smallCaps w:val="false"/>
          <w:color w:val="494949"/>
          <w:spacing w:val="0"/>
          <w:kern w:val="0"/>
          <w:sz w:val="21"/>
          <w:szCs w:val="21"/>
          <w:lang w:val="en-US" w:eastAsia="zh-CN" w:bidi="ar"/>
        </w:rPr>
        <w:drawing>
          <wp:inline distT="0" distB="0" distL="0" distR="0">
            <wp:extent cx="548640000" cy="5486400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548640000" cy="548640000"/>
                    </a:xfrm>
                    <a:prstGeom prst="rect">
                      <a:avLst/>
                    </a:prstGeom>
                  </pic:spPr>
                </pic:pic>
              </a:graphicData>
            </a:graphic>
          </wp:inline>
        </w:drawing>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材料：</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黑枣酒</w:t>
      </w:r>
      <w:r>
        <w:rPr>
          <w:rFonts w:eastAsia="閼恒儳鐝�;Segoe Print" w:cs="閼恒儳鐝�;Segoe Print" w:ascii="閼恒儳鐝�;Segoe Print" w:hAnsi="閼恒儳鐝�;Segoe Print"/>
          <w:b w:val="false"/>
          <w:i w:val="false"/>
          <w:caps w:val="false"/>
          <w:smallCaps w:val="false"/>
          <w:color w:val="444444"/>
          <w:spacing w:val="0"/>
          <w:sz w:val="24"/>
          <w:szCs w:val="24"/>
        </w:rPr>
        <w:t>1/3</w:t>
      </w:r>
      <w:r>
        <w:rPr>
          <w:rFonts w:ascii="閼恒儳鐝�;Segoe Print" w:hAnsi="閼恒儳鐝�;Segoe Print" w:cs="閼恒儳鐝�;Segoe Print" w:eastAsia="閼恒儳鐝�;Segoe Print"/>
          <w:b w:val="false"/>
          <w:i w:val="false"/>
          <w:caps w:val="false"/>
          <w:smallCaps w:val="false"/>
          <w:color w:val="444444"/>
          <w:spacing w:val="0"/>
          <w:sz w:val="24"/>
          <w:szCs w:val="24"/>
        </w:rPr>
        <w:t>瓶、童子鸡</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只、干龙眼</w:t>
      </w:r>
      <w:r>
        <w:rPr>
          <w:rFonts w:eastAsia="閼恒儳鐝�;Segoe Print" w:cs="閼恒儳鐝�;Segoe Print" w:ascii="閼恒儳鐝�;Segoe Print" w:hAnsi="閼恒儳鐝�;Segoe Print"/>
          <w:b w:val="false"/>
          <w:i w:val="false"/>
          <w:caps w:val="false"/>
          <w:smallCaps w:val="false"/>
          <w:color w:val="444444"/>
          <w:spacing w:val="0"/>
          <w:sz w:val="24"/>
          <w:szCs w:val="24"/>
        </w:rPr>
        <w:t>10</w:t>
      </w:r>
      <w:r>
        <w:rPr>
          <w:rFonts w:ascii="閼恒儳鐝�;Segoe Print" w:hAnsi="閼恒儳鐝�;Segoe Print" w:cs="閼恒儳鐝�;Segoe Print" w:eastAsia="閼恒儳鐝�;Segoe Print"/>
          <w:b w:val="false"/>
          <w:i w:val="false"/>
          <w:caps w:val="false"/>
          <w:smallCaps w:val="false"/>
          <w:color w:val="444444"/>
          <w:spacing w:val="0"/>
          <w:sz w:val="24"/>
          <w:szCs w:val="24"/>
        </w:rPr>
        <w:t>个、八角</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粒、老姜</w:t>
      </w:r>
      <w:r>
        <w:rPr>
          <w:rFonts w:eastAsia="閼恒儳鐝�;Segoe Print" w:cs="閼恒儳鐝�;Segoe Print" w:ascii="閼恒儳鐝�;Segoe Print" w:hAnsi="閼恒儳鐝�;Segoe Print"/>
          <w:b w:val="false"/>
          <w:i w:val="false"/>
          <w:caps w:val="false"/>
          <w:smallCaps w:val="false"/>
          <w:color w:val="444444"/>
          <w:spacing w:val="0"/>
          <w:sz w:val="24"/>
          <w:szCs w:val="24"/>
        </w:rPr>
        <w:t>4</w:t>
      </w:r>
      <w:r>
        <w:rPr>
          <w:rFonts w:ascii="閼恒儳鐝�;Segoe Print" w:hAnsi="閼恒儳鐝�;Segoe Print" w:cs="閼恒儳鐝�;Segoe Print" w:eastAsia="閼恒儳鐝�;Segoe Print"/>
          <w:b w:val="false"/>
          <w:i w:val="false"/>
          <w:caps w:val="false"/>
          <w:smallCaps w:val="false"/>
          <w:color w:val="444444"/>
          <w:spacing w:val="0"/>
          <w:sz w:val="24"/>
          <w:szCs w:val="24"/>
        </w:rPr>
        <w:t>片、红辣椒</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只、冰糖</w:t>
      </w:r>
      <w:r>
        <w:rPr>
          <w:rFonts w:eastAsia="閼恒儳鐝�;Segoe Print" w:cs="閼恒儳鐝�;Segoe Print" w:ascii="閼恒儳鐝�;Segoe Print" w:hAnsi="閼恒儳鐝�;Segoe Print"/>
          <w:b w:val="false"/>
          <w:i w:val="false"/>
          <w:caps w:val="false"/>
          <w:smallCaps w:val="false"/>
          <w:color w:val="444444"/>
          <w:spacing w:val="0"/>
          <w:sz w:val="24"/>
          <w:szCs w:val="24"/>
        </w:rPr>
        <w:t>20</w:t>
      </w:r>
      <w:r>
        <w:rPr>
          <w:rFonts w:ascii="閼恒儳鐝�;Segoe Print" w:hAnsi="閼恒儳鐝�;Segoe Print" w:cs="閼恒儳鐝�;Segoe Print" w:eastAsia="閼恒儳鐝�;Segoe Print"/>
          <w:b w:val="false"/>
          <w:i w:val="false"/>
          <w:caps w:val="false"/>
          <w:smallCaps w:val="false"/>
          <w:color w:val="444444"/>
          <w:spacing w:val="0"/>
          <w:sz w:val="24"/>
          <w:szCs w:val="24"/>
        </w:rPr>
        <w:t>克、春葱</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棵、蒜头粒</w:t>
      </w:r>
      <w:r>
        <w:rPr>
          <w:rFonts w:eastAsia="閼恒儳鐝�;Segoe Print" w:cs="閼恒儳鐝�;Segoe Print" w:ascii="閼恒儳鐝�;Segoe Print" w:hAnsi="閼恒儳鐝�;Segoe Print"/>
          <w:b w:val="false"/>
          <w:i w:val="false"/>
          <w:caps w:val="false"/>
          <w:smallCaps w:val="false"/>
          <w:color w:val="444444"/>
          <w:spacing w:val="0"/>
          <w:sz w:val="24"/>
          <w:szCs w:val="24"/>
        </w:rPr>
        <w:t>6</w:t>
      </w:r>
      <w:r>
        <w:rPr>
          <w:rFonts w:ascii="閼恒儳鐝�;Segoe Print" w:hAnsi="閼恒儳鐝�;Segoe Print" w:cs="閼恒儳鐝�;Segoe Print" w:eastAsia="閼恒儳鐝�;Segoe Print"/>
          <w:b w:val="false"/>
          <w:i w:val="false"/>
          <w:caps w:val="false"/>
          <w:smallCaps w:val="false"/>
          <w:color w:val="444444"/>
          <w:spacing w:val="0"/>
          <w:sz w:val="24"/>
          <w:szCs w:val="24"/>
        </w:rPr>
        <w:t>粒、栗子</w:t>
      </w:r>
      <w:r>
        <w:rPr>
          <w:rFonts w:eastAsia="閼恒儳鐝�;Segoe Print" w:cs="閼恒儳鐝�;Segoe Print" w:ascii="閼恒儳鐝�;Segoe Print" w:hAnsi="閼恒儳鐝�;Segoe Print"/>
          <w:b w:val="false"/>
          <w:i w:val="false"/>
          <w:caps w:val="false"/>
          <w:smallCaps w:val="false"/>
          <w:color w:val="444444"/>
          <w:spacing w:val="0"/>
          <w:sz w:val="24"/>
          <w:szCs w:val="24"/>
        </w:rPr>
        <w:t>10</w:t>
      </w:r>
      <w:r>
        <w:rPr>
          <w:rFonts w:ascii="閼恒儳鐝�;Segoe Print" w:hAnsi="閼恒儳鐝�;Segoe Print" w:cs="閼恒儳鐝�;Segoe Print" w:eastAsia="閼恒儳鐝�;Segoe Print"/>
          <w:b w:val="false"/>
          <w:i w:val="false"/>
          <w:caps w:val="false"/>
          <w:smallCaps w:val="false"/>
          <w:color w:val="444444"/>
          <w:spacing w:val="0"/>
          <w:sz w:val="24"/>
          <w:szCs w:val="24"/>
        </w:rPr>
        <w:t>粒。</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调味料：</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生抽</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汤匙、盐</w:t>
      </w:r>
      <w:r>
        <w:rPr>
          <w:rFonts w:eastAsia="閼恒儳鐝�;Segoe Print" w:cs="閼恒儳鐝�;Segoe Print" w:ascii="閼恒儳鐝�;Segoe Print" w:hAnsi="閼恒儳鐝�;Segoe Print"/>
          <w:b w:val="false"/>
          <w:i w:val="false"/>
          <w:caps w:val="false"/>
          <w:smallCaps w:val="false"/>
          <w:color w:val="444444"/>
          <w:spacing w:val="0"/>
          <w:sz w:val="24"/>
          <w:szCs w:val="24"/>
        </w:rPr>
        <w:t>1/2</w:t>
      </w:r>
      <w:r>
        <w:rPr>
          <w:rFonts w:ascii="閼恒儳鐝�;Segoe Print" w:hAnsi="閼恒儳鐝�;Segoe Print" w:cs="閼恒儳鐝�;Segoe Print" w:eastAsia="閼恒儳鐝�;Segoe Print"/>
          <w:b w:val="false"/>
          <w:i w:val="false"/>
          <w:caps w:val="false"/>
          <w:smallCaps w:val="false"/>
          <w:color w:val="444444"/>
          <w:spacing w:val="0"/>
          <w:sz w:val="24"/>
          <w:szCs w:val="24"/>
        </w:rPr>
        <w:t>茶匙、胡椒粉</w:t>
      </w:r>
      <w:r>
        <w:rPr>
          <w:rFonts w:eastAsia="閼恒儳鐝�;Segoe Print" w:cs="閼恒儳鐝�;Segoe Print" w:ascii="閼恒儳鐝�;Segoe Print" w:hAnsi="閼恒儳鐝�;Segoe Print"/>
          <w:b w:val="false"/>
          <w:i w:val="false"/>
          <w:caps w:val="false"/>
          <w:smallCaps w:val="false"/>
          <w:color w:val="444444"/>
          <w:spacing w:val="0"/>
          <w:sz w:val="24"/>
          <w:szCs w:val="24"/>
        </w:rPr>
        <w:t>1/2</w:t>
      </w:r>
      <w:r>
        <w:rPr>
          <w:rFonts w:ascii="閼恒儳鐝�;Segoe Print" w:hAnsi="閼恒儳鐝�;Segoe Print" w:cs="閼恒儳鐝�;Segoe Print" w:eastAsia="閼恒儳鐝�;Segoe Print"/>
          <w:b w:val="false"/>
          <w:i w:val="false"/>
          <w:caps w:val="false"/>
          <w:smallCaps w:val="false"/>
          <w:color w:val="444444"/>
          <w:spacing w:val="0"/>
          <w:sz w:val="24"/>
          <w:szCs w:val="24"/>
        </w:rPr>
        <w:t>茶匙、清鸡汤</w:t>
      </w:r>
      <w:r>
        <w:rPr>
          <w:rFonts w:eastAsia="閼恒儳鐝�;Segoe Print" w:cs="閼恒儳鐝�;Segoe Print" w:ascii="閼恒儳鐝�;Segoe Print" w:hAnsi="閼恒儳鐝�;Segoe Print"/>
          <w:b w:val="false"/>
          <w:i w:val="false"/>
          <w:caps w:val="false"/>
          <w:smallCaps w:val="false"/>
          <w:color w:val="444444"/>
          <w:spacing w:val="0"/>
          <w:sz w:val="24"/>
          <w:szCs w:val="24"/>
        </w:rPr>
        <w:t>150</w:t>
      </w:r>
      <w:r>
        <w:rPr>
          <w:rFonts w:ascii="閼恒儳鐝�;Segoe Print" w:hAnsi="閼恒儳鐝�;Segoe Print" w:cs="閼恒儳鐝�;Segoe Print" w:eastAsia="閼恒儳鐝�;Segoe Print"/>
          <w:b w:val="false"/>
          <w:i w:val="false"/>
          <w:caps w:val="false"/>
          <w:smallCaps w:val="false"/>
          <w:color w:val="444444"/>
          <w:spacing w:val="0"/>
          <w:sz w:val="24"/>
          <w:szCs w:val="24"/>
        </w:rPr>
        <w:t>克、老抽适量。</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做法：</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煮一锅沸水，然后放入洗净的童子鸡煮出血水后捞出洗净再沥干水分。</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将童子鸡从肚子切开后刷上老抽上色后入油锅炸至金黄色取出，再将蒜头也放入油锅中炸至金黄色。</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3</w:t>
      </w:r>
      <w:r>
        <w:rPr>
          <w:rFonts w:ascii="閼恒儳鐝�;Segoe Print" w:hAnsi="閼恒儳鐝�;Segoe Print" w:cs="閼恒儳鐝�;Segoe Print" w:eastAsia="閼恒儳鐝�;Segoe Print"/>
          <w:b w:val="false"/>
          <w:i w:val="false"/>
          <w:caps w:val="false"/>
          <w:smallCaps w:val="false"/>
          <w:color w:val="444444"/>
          <w:spacing w:val="0"/>
          <w:sz w:val="24"/>
          <w:szCs w:val="24"/>
        </w:rPr>
        <w:t>、取一个大碗，将炸过的童子鸡以皮朝下放入碗内，然后把其余的材料及调味料放入鸡内。</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4</w:t>
      </w:r>
      <w:r>
        <w:rPr>
          <w:rFonts w:ascii="閼恒儳鐝�;Segoe Print" w:hAnsi="閼恒儳鐝�;Segoe Print" w:cs="閼恒儳鐝�;Segoe Print" w:eastAsia="閼恒儳鐝�;Segoe Print"/>
          <w:b w:val="false"/>
          <w:i w:val="false"/>
          <w:caps w:val="false"/>
          <w:smallCaps w:val="false"/>
          <w:color w:val="444444"/>
          <w:spacing w:val="0"/>
          <w:sz w:val="24"/>
          <w:szCs w:val="24"/>
        </w:rPr>
        <w:t>、用保鲜膜将大碗封口，然后入蒸锅蒸一个小时后取出，先倒出汤汁，再去掉配材杂质，栗子分开放。</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小贴士：</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黑枣酒也可以用绍兴酒、白米酒代替。</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栗子可用干栗子，但是在使用前先用热水浸透再使用。</w:t>
      </w:r>
    </w:p>
    <w:p>
      <w:pPr>
        <w:pStyle w:val="Style15"/>
        <w:keepNext w:val="false"/>
        <w:keepLines w:val="false"/>
        <w:widowControl/>
        <w:pBdr/>
        <w:spacing w:lineRule="atLeast" w:line="450" w:before="75" w:after="75"/>
        <w:jc w:val="center"/>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Style w:val="StrongEmphasis"/>
          <w:rFonts w:eastAsia="閼恒儳鐝�;Segoe Print" w:cs="閼恒儳鐝�;Segoe Print" w:ascii="閼恒儳鐝�;Segoe Print" w:hAnsi="閼恒儳鐝�;Segoe Print"/>
          <w:b/>
          <w:i w:val="false"/>
          <w:caps w:val="false"/>
          <w:smallCaps w:val="false"/>
          <w:color w:val="444444"/>
          <w:spacing w:val="0"/>
          <w:sz w:val="27"/>
          <w:szCs w:val="27"/>
        </w:rPr>
        <w:t>2.</w:t>
      </w:r>
      <w:r>
        <w:rPr>
          <w:rStyle w:val="StrongEmphasis"/>
          <w:rFonts w:ascii="閼恒儳鐝�;Segoe Print" w:hAnsi="閼恒儳鐝�;Segoe Print" w:cs="閼恒儳鐝�;Segoe Print" w:eastAsia="閼恒儳鐝�;Segoe Print"/>
          <w:b/>
          <w:i w:val="false"/>
          <w:caps w:val="false"/>
          <w:smallCaps w:val="false"/>
          <w:color w:val="444444"/>
          <w:spacing w:val="0"/>
          <w:sz w:val="27"/>
          <w:szCs w:val="27"/>
        </w:rPr>
        <w:t>当归醉鸡卷</w:t>
      </w:r>
    </w:p>
    <w:p>
      <w:pPr>
        <w:pStyle w:val="Normal"/>
        <w:keepNext w:val="false"/>
        <w:keepLines w:val="false"/>
        <w:widowControl/>
        <w:spacing w:lineRule="atLeast" w:line="420"/>
        <w:ind w:left="0" w:hanging="0"/>
        <w:jc w:val="center"/>
        <w:rPr>
          <w:rFonts w:ascii="閼恒儳鐝�;Segoe Print" w:hAnsi="閼恒儳鐝�;Segoe Print" w:eastAsia="閼恒儳鐝�;Segoe Print" w:cs="閼恒儳鐝�;Segoe Print"/>
          <w:b w:val="false"/>
          <w:b w:val="false"/>
          <w:i w:val="false"/>
          <w:i w:val="false"/>
          <w:caps w:val="false"/>
          <w:smallCaps w:val="false"/>
          <w:color w:val="494949"/>
          <w:spacing w:val="0"/>
          <w:sz w:val="21"/>
          <w:szCs w:val="21"/>
        </w:rPr>
      </w:pPr>
      <w:r>
        <w:rPr>
          <w:rFonts w:eastAsia="閼恒儳鐝�;Segoe Print" w:cs="閼恒儳鐝�;Segoe Print" w:ascii="閼恒儳鐝�;Segoe Print" w:hAnsi="閼恒儳鐝�;Segoe Print"/>
          <w:b w:val="false"/>
          <w:i w:val="false"/>
          <w:caps w:val="false"/>
          <w:smallCaps w:val="false"/>
          <w:color w:val="494949"/>
          <w:spacing w:val="0"/>
          <w:kern w:val="0"/>
          <w:sz w:val="21"/>
          <w:szCs w:val="21"/>
          <w:lang w:val="en-US" w:eastAsia="zh-CN" w:bidi="ar"/>
        </w:rPr>
        <w:drawing>
          <wp:inline distT="0" distB="0" distL="0" distR="0">
            <wp:extent cx="457200000" cy="6858000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457200000" cy="685800000"/>
                    </a:xfrm>
                    <a:prstGeom prst="rect">
                      <a:avLst/>
                    </a:prstGeom>
                  </pic:spPr>
                </pic:pic>
              </a:graphicData>
            </a:graphic>
          </wp:inline>
        </w:drawing>
      </w:r>
    </w:p>
    <w:p>
      <w:pPr>
        <w:pStyle w:val="Normal"/>
        <w:keepNext w:val="false"/>
        <w:keepLines w:val="false"/>
        <w:widowControl/>
        <w:spacing w:lineRule="atLeast" w:line="420"/>
        <w:ind w:left="0" w:hanging="0"/>
        <w:jc w:val="center"/>
        <w:rPr>
          <w:rFonts w:ascii="閼恒儳鐝�;Segoe Print" w:hAnsi="閼恒儳鐝�;Segoe Print" w:eastAsia="閼恒儳鐝�;Segoe Print" w:cs="閼恒儳鐝�;Segoe Print"/>
          <w:b w:val="false"/>
          <w:b w:val="false"/>
          <w:i w:val="false"/>
          <w:i w:val="false"/>
          <w:caps w:val="false"/>
          <w:smallCaps w:val="false"/>
          <w:color w:val="494949"/>
          <w:spacing w:val="0"/>
          <w:sz w:val="21"/>
          <w:szCs w:val="21"/>
        </w:rPr>
      </w:pPr>
      <w:r>
        <w:rPr>
          <w:rFonts w:eastAsia="閼恒儳鐝�;Segoe Print" w:cs="閼恒儳鐝�;Segoe Print" w:ascii="閼恒儳鐝�;Segoe Print" w:hAnsi="閼恒儳鐝�;Segoe Print"/>
          <w:b w:val="false"/>
          <w:i w:val="false"/>
          <w:caps w:val="false"/>
          <w:smallCaps w:val="false"/>
          <w:color w:val="494949"/>
          <w:spacing w:val="0"/>
          <w:kern w:val="0"/>
          <w:sz w:val="21"/>
          <w:szCs w:val="21"/>
          <w:lang w:val="en-US" w:eastAsia="zh-CN" w:bidi="ar"/>
        </w:rPr>
        <w:drawing>
          <wp:inline distT="0" distB="0" distL="0" distR="0">
            <wp:extent cx="457200000" cy="4572000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457200000" cy="457200000"/>
                    </a:xfrm>
                    <a:prstGeom prst="rect">
                      <a:avLst/>
                    </a:prstGeom>
                  </pic:spPr>
                </pic:pic>
              </a:graphicData>
            </a:graphic>
          </wp:inline>
        </w:drawing>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材料：</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大鸡腿</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只、盐</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茶匙、当归</w:t>
      </w:r>
      <w:r>
        <w:rPr>
          <w:rFonts w:eastAsia="閼恒儳鐝�;Segoe Print" w:cs="閼恒儳鐝�;Segoe Print" w:ascii="閼恒儳鐝�;Segoe Print" w:hAnsi="閼恒儳鐝�;Segoe Print"/>
          <w:b w:val="false"/>
          <w:i w:val="false"/>
          <w:caps w:val="false"/>
          <w:smallCaps w:val="false"/>
          <w:color w:val="444444"/>
          <w:spacing w:val="0"/>
          <w:sz w:val="24"/>
          <w:szCs w:val="24"/>
        </w:rPr>
        <w:t>5</w:t>
      </w:r>
      <w:r>
        <w:rPr>
          <w:rFonts w:ascii="閼恒儳鐝�;Segoe Print" w:hAnsi="閼恒儳鐝�;Segoe Print" w:cs="閼恒儳鐝�;Segoe Print" w:eastAsia="閼恒儳鐝�;Segoe Print"/>
          <w:b w:val="false"/>
          <w:i w:val="false"/>
          <w:caps w:val="false"/>
          <w:smallCaps w:val="false"/>
          <w:color w:val="444444"/>
          <w:spacing w:val="0"/>
          <w:sz w:val="24"/>
          <w:szCs w:val="24"/>
        </w:rPr>
        <w:t>克、枸杞</w:t>
      </w:r>
      <w:r>
        <w:rPr>
          <w:rFonts w:eastAsia="閼恒儳鐝�;Segoe Print" w:cs="閼恒儳鐝�;Segoe Print" w:ascii="閼恒儳鐝�;Segoe Print" w:hAnsi="閼恒儳鐝�;Segoe Print"/>
          <w:b w:val="false"/>
          <w:i w:val="false"/>
          <w:caps w:val="false"/>
          <w:smallCaps w:val="false"/>
          <w:color w:val="444444"/>
          <w:spacing w:val="0"/>
          <w:sz w:val="24"/>
          <w:szCs w:val="24"/>
        </w:rPr>
        <w:t>10</w:t>
      </w:r>
      <w:r>
        <w:rPr>
          <w:rFonts w:ascii="閼恒儳鐝�;Segoe Print" w:hAnsi="閼恒儳鐝�;Segoe Print" w:cs="閼恒儳鐝�;Segoe Print" w:eastAsia="閼恒儳鐝�;Segoe Print"/>
          <w:b w:val="false"/>
          <w:i w:val="false"/>
          <w:caps w:val="false"/>
          <w:smallCaps w:val="false"/>
          <w:color w:val="444444"/>
          <w:spacing w:val="0"/>
          <w:sz w:val="24"/>
          <w:szCs w:val="24"/>
        </w:rPr>
        <w:t>克、清水</w:t>
      </w:r>
      <w:r>
        <w:rPr>
          <w:rFonts w:eastAsia="閼恒儳鐝�;Segoe Print" w:cs="閼恒儳鐝�;Segoe Print" w:ascii="閼恒儳鐝�;Segoe Print" w:hAnsi="閼恒儳鐝�;Segoe Print"/>
          <w:b w:val="false"/>
          <w:i w:val="false"/>
          <w:caps w:val="false"/>
          <w:smallCaps w:val="false"/>
          <w:color w:val="444444"/>
          <w:spacing w:val="0"/>
          <w:sz w:val="24"/>
          <w:szCs w:val="24"/>
        </w:rPr>
        <w:t>500</w:t>
      </w:r>
      <w:r>
        <w:rPr>
          <w:rFonts w:ascii="閼恒儳鐝�;Segoe Print" w:hAnsi="閼恒儳鐝�;Segoe Print" w:cs="閼恒儳鐝�;Segoe Print" w:eastAsia="閼恒儳鐝�;Segoe Print"/>
          <w:b w:val="false"/>
          <w:i w:val="false"/>
          <w:caps w:val="false"/>
          <w:smallCaps w:val="false"/>
          <w:color w:val="444444"/>
          <w:spacing w:val="0"/>
          <w:sz w:val="24"/>
          <w:szCs w:val="24"/>
        </w:rPr>
        <w:t>毫升、红糟露</w:t>
      </w:r>
      <w:r>
        <w:rPr>
          <w:rFonts w:eastAsia="閼恒儳鐝�;Segoe Print" w:cs="閼恒儳鐝�;Segoe Print" w:ascii="閼恒儳鐝�;Segoe Print" w:hAnsi="閼恒儳鐝�;Segoe Print"/>
          <w:b w:val="false"/>
          <w:i w:val="false"/>
          <w:caps w:val="false"/>
          <w:smallCaps w:val="false"/>
          <w:color w:val="444444"/>
          <w:spacing w:val="0"/>
          <w:sz w:val="24"/>
          <w:szCs w:val="24"/>
        </w:rPr>
        <w:t>300</w:t>
      </w:r>
      <w:r>
        <w:rPr>
          <w:rFonts w:ascii="閼恒儳鐝�;Segoe Print" w:hAnsi="閼恒儳鐝�;Segoe Print" w:cs="閼恒儳鐝�;Segoe Print" w:eastAsia="閼恒儳鐝�;Segoe Print"/>
          <w:b w:val="false"/>
          <w:i w:val="false"/>
          <w:caps w:val="false"/>
          <w:smallCaps w:val="false"/>
          <w:color w:val="444444"/>
          <w:spacing w:val="0"/>
          <w:sz w:val="24"/>
          <w:szCs w:val="24"/>
        </w:rPr>
        <w:t>毫升。</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做法</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将当归、枸杞冲洗后加入清水大火煮开后再煮</w:t>
      </w:r>
      <w:r>
        <w:rPr>
          <w:rFonts w:eastAsia="閼恒儳鐝�;Segoe Print" w:cs="閼恒儳鐝�;Segoe Print" w:ascii="閼恒儳鐝�;Segoe Print" w:hAnsi="閼恒儳鐝�;Segoe Print"/>
          <w:b w:val="false"/>
          <w:i w:val="false"/>
          <w:caps w:val="false"/>
          <w:smallCaps w:val="false"/>
          <w:color w:val="444444"/>
          <w:spacing w:val="0"/>
          <w:sz w:val="24"/>
          <w:szCs w:val="24"/>
        </w:rPr>
        <w:t>15</w:t>
      </w:r>
      <w:r>
        <w:rPr>
          <w:rFonts w:ascii="閼恒儳鐝�;Segoe Print" w:hAnsi="閼恒儳鐝�;Segoe Print" w:cs="閼恒儳鐝�;Segoe Print" w:eastAsia="閼恒儳鐝�;Segoe Print"/>
          <w:b w:val="false"/>
          <w:i w:val="false"/>
          <w:caps w:val="false"/>
          <w:smallCaps w:val="false"/>
          <w:color w:val="444444"/>
          <w:spacing w:val="0"/>
          <w:sz w:val="24"/>
          <w:szCs w:val="24"/>
        </w:rPr>
        <w:t>分钟熄火放凉。</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将鸡腿去骨后，皮朝下放在锡箔纸上，抹上少许盐后卷起来，并用锡箔纸裹紧呈糖果状，放入蒸锅内大火蒸</w:t>
      </w:r>
      <w:r>
        <w:rPr>
          <w:rFonts w:eastAsia="閼恒儳鐝�;Segoe Print" w:cs="閼恒儳鐝�;Segoe Print" w:ascii="閼恒儳鐝�;Segoe Print" w:hAnsi="閼恒儳鐝�;Segoe Print"/>
          <w:b w:val="false"/>
          <w:i w:val="false"/>
          <w:caps w:val="false"/>
          <w:smallCaps w:val="false"/>
          <w:color w:val="444444"/>
          <w:spacing w:val="0"/>
          <w:sz w:val="24"/>
          <w:szCs w:val="24"/>
        </w:rPr>
        <w:t>20</w:t>
      </w:r>
      <w:r>
        <w:rPr>
          <w:rFonts w:ascii="閼恒儳鐝�;Segoe Print" w:hAnsi="閼恒儳鐝�;Segoe Print" w:cs="閼恒儳鐝�;Segoe Print" w:eastAsia="閼恒儳鐝�;Segoe Print"/>
          <w:b w:val="false"/>
          <w:i w:val="false"/>
          <w:caps w:val="false"/>
          <w:smallCaps w:val="false"/>
          <w:color w:val="444444"/>
          <w:spacing w:val="0"/>
          <w:sz w:val="24"/>
          <w:szCs w:val="24"/>
        </w:rPr>
        <w:t>分钟。</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3</w:t>
      </w:r>
      <w:r>
        <w:rPr>
          <w:rFonts w:ascii="閼恒儳鐝�;Segoe Print" w:hAnsi="閼恒儳鐝�;Segoe Print" w:cs="閼恒儳鐝�;Segoe Print" w:eastAsia="閼恒儳鐝�;Segoe Print"/>
          <w:b w:val="false"/>
          <w:i w:val="false"/>
          <w:caps w:val="false"/>
          <w:smallCaps w:val="false"/>
          <w:color w:val="444444"/>
          <w:spacing w:val="0"/>
          <w:sz w:val="24"/>
          <w:szCs w:val="24"/>
        </w:rPr>
        <w:t>、将红糟露倒入放凉的汁水中，再放入去掉锡箔纸的鸡腿卷，放入冰橱浸泡</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天后取出切片即可。</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小贴士：</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红糟露也可以用任何绍兴酒代替。</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卷鸡肉卷的时候尽量卷得紧一些，两头要封好口，这样蒸好以后才不会散开。</w:t>
      </w:r>
    </w:p>
    <w:p>
      <w:pPr>
        <w:pStyle w:val="Style15"/>
        <w:keepNext w:val="false"/>
        <w:keepLines w:val="false"/>
        <w:widowControl/>
        <w:pBdr/>
        <w:spacing w:lineRule="atLeast" w:line="450" w:before="75" w:after="75"/>
        <w:jc w:val="center"/>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Style w:val="StrongEmphasis"/>
          <w:rFonts w:eastAsia="閼恒儳鐝�;Segoe Print" w:cs="閼恒儳鐝�;Segoe Print" w:ascii="閼恒儳鐝�;Segoe Print" w:hAnsi="閼恒儳鐝�;Segoe Print"/>
          <w:b/>
          <w:i w:val="false"/>
          <w:caps w:val="false"/>
          <w:smallCaps w:val="false"/>
          <w:color w:val="444444"/>
          <w:spacing w:val="0"/>
          <w:sz w:val="27"/>
          <w:szCs w:val="27"/>
        </w:rPr>
        <w:t>3.</w:t>
      </w:r>
      <w:r>
        <w:rPr>
          <w:rStyle w:val="StrongEmphasis"/>
          <w:rFonts w:ascii="閼恒儳鐝�;Segoe Print" w:hAnsi="閼恒儳鐝�;Segoe Print" w:cs="閼恒儳鐝�;Segoe Print" w:eastAsia="閼恒儳鐝�;Segoe Print"/>
          <w:b/>
          <w:i w:val="false"/>
          <w:caps w:val="false"/>
          <w:smallCaps w:val="false"/>
          <w:color w:val="444444"/>
          <w:spacing w:val="0"/>
          <w:sz w:val="27"/>
          <w:szCs w:val="27"/>
        </w:rPr>
        <w:t>孔雀开屏</w:t>
      </w:r>
    </w:p>
    <w:p>
      <w:pPr>
        <w:pStyle w:val="Normal"/>
        <w:keepNext w:val="false"/>
        <w:keepLines w:val="false"/>
        <w:widowControl/>
        <w:spacing w:lineRule="atLeast" w:line="420"/>
        <w:ind w:left="0" w:hanging="0"/>
        <w:jc w:val="center"/>
        <w:rPr>
          <w:rFonts w:ascii="閼恒儳鐝�;Segoe Print" w:hAnsi="閼恒儳鐝�;Segoe Print" w:eastAsia="閼恒儳鐝�;Segoe Print" w:cs="閼恒儳鐝�;Segoe Print"/>
          <w:b w:val="false"/>
          <w:b w:val="false"/>
          <w:i w:val="false"/>
          <w:i w:val="false"/>
          <w:caps w:val="false"/>
          <w:smallCaps w:val="false"/>
          <w:color w:val="494949"/>
          <w:spacing w:val="0"/>
          <w:sz w:val="21"/>
          <w:szCs w:val="21"/>
        </w:rPr>
      </w:pPr>
      <w:r>
        <w:rPr>
          <w:rFonts w:eastAsia="閼恒儳鐝�;Segoe Print" w:cs="閼恒儳鐝�;Segoe Print" w:ascii="閼恒儳鐝�;Segoe Print" w:hAnsi="閼恒儳鐝�;Segoe Print"/>
          <w:b w:val="false"/>
          <w:i w:val="false"/>
          <w:caps w:val="false"/>
          <w:smallCaps w:val="false"/>
          <w:color w:val="494949"/>
          <w:spacing w:val="0"/>
          <w:kern w:val="0"/>
          <w:sz w:val="21"/>
          <w:szCs w:val="21"/>
          <w:lang w:val="en-US" w:eastAsia="zh-CN" w:bidi="ar"/>
        </w:rPr>
        <w:drawing>
          <wp:inline distT="0" distB="0" distL="0" distR="0">
            <wp:extent cx="548640000" cy="8229600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548640000" cy="822960000"/>
                    </a:xfrm>
                    <a:prstGeom prst="rect">
                      <a:avLst/>
                    </a:prstGeom>
                  </pic:spPr>
                </pic:pic>
              </a:graphicData>
            </a:graphic>
          </wp:inline>
        </w:drawing>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材料：</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乌鱼</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条、干香菇</w:t>
      </w:r>
      <w:r>
        <w:rPr>
          <w:rFonts w:eastAsia="閼恒儳鐝�;Segoe Print" w:cs="閼恒儳鐝�;Segoe Print" w:ascii="閼恒儳鐝�;Segoe Print" w:hAnsi="閼恒儳鐝�;Segoe Print"/>
          <w:b w:val="false"/>
          <w:i w:val="false"/>
          <w:caps w:val="false"/>
          <w:smallCaps w:val="false"/>
          <w:color w:val="444444"/>
          <w:spacing w:val="0"/>
          <w:sz w:val="24"/>
          <w:szCs w:val="24"/>
        </w:rPr>
        <w:t>3</w:t>
      </w:r>
      <w:r>
        <w:rPr>
          <w:rFonts w:ascii="閼恒儳鐝�;Segoe Print" w:hAnsi="閼恒儳鐝�;Segoe Print" w:cs="閼恒儳鐝�;Segoe Print" w:eastAsia="閼恒儳鐝�;Segoe Print"/>
          <w:b w:val="false"/>
          <w:i w:val="false"/>
          <w:caps w:val="false"/>
          <w:smallCaps w:val="false"/>
          <w:color w:val="444444"/>
          <w:spacing w:val="0"/>
          <w:sz w:val="24"/>
          <w:szCs w:val="24"/>
        </w:rPr>
        <w:t>朵、红辣椒</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条、蒜头粒</w:t>
      </w:r>
      <w:r>
        <w:rPr>
          <w:rFonts w:eastAsia="閼恒儳鐝�;Segoe Print" w:cs="閼恒儳鐝�;Segoe Print" w:ascii="閼恒儳鐝�;Segoe Print" w:hAnsi="閼恒儳鐝�;Segoe Print"/>
          <w:b w:val="false"/>
          <w:i w:val="false"/>
          <w:caps w:val="false"/>
          <w:smallCaps w:val="false"/>
          <w:color w:val="444444"/>
          <w:spacing w:val="0"/>
          <w:sz w:val="24"/>
          <w:szCs w:val="24"/>
        </w:rPr>
        <w:t>3</w:t>
      </w:r>
      <w:r>
        <w:rPr>
          <w:rFonts w:ascii="閼恒儳鐝�;Segoe Print" w:hAnsi="閼恒儳鐝�;Segoe Print" w:cs="閼恒儳鐝�;Segoe Print" w:eastAsia="閼恒儳鐝�;Segoe Print"/>
          <w:b w:val="false"/>
          <w:i w:val="false"/>
          <w:caps w:val="false"/>
          <w:smallCaps w:val="false"/>
          <w:color w:val="444444"/>
          <w:spacing w:val="0"/>
          <w:sz w:val="24"/>
          <w:szCs w:val="24"/>
        </w:rPr>
        <w:t>粒、生姜</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小块、春葱</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棵、广祥泰蒸鱼生抽</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袋、白胡椒法少许、料酒</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瓶盖。</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做法：</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将蒜头切片，生姜切片，辣椒切碎，葱白切段、其余部分切成葱花，香菇泡发后切片。</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鱼去鳞后切下头、尾，然后从头的切口处掏出内脏后清洗干净，将身体部分从背部下刀切成片，但保持肚子部分不要切断。</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3</w:t>
      </w:r>
      <w:r>
        <w:rPr>
          <w:rFonts w:ascii="閼恒儳鐝�;Segoe Print" w:hAnsi="閼恒儳鐝�;Segoe Print" w:cs="閼恒儳鐝�;Segoe Print" w:eastAsia="閼恒儳鐝�;Segoe Print"/>
          <w:b w:val="false"/>
          <w:i w:val="false"/>
          <w:caps w:val="false"/>
          <w:smallCaps w:val="false"/>
          <w:color w:val="444444"/>
          <w:spacing w:val="0"/>
          <w:sz w:val="24"/>
          <w:szCs w:val="24"/>
        </w:rPr>
        <w:t>、将切好的蒜头片、姜片、香菇片、葱段平铺在盘子内，然后将鱼摆在盘内，撒上辣椒碎后倒入广祥泰蒸鱼生抽、料酒和少许白胡椒粉。</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4</w:t>
      </w:r>
      <w:r>
        <w:rPr>
          <w:rFonts w:ascii="閼恒儳鐝�;Segoe Print" w:hAnsi="閼恒儳鐝�;Segoe Print" w:cs="閼恒儳鐝�;Segoe Print" w:eastAsia="閼恒儳鐝�;Segoe Print"/>
          <w:b w:val="false"/>
          <w:i w:val="false"/>
          <w:caps w:val="false"/>
          <w:smallCaps w:val="false"/>
          <w:color w:val="444444"/>
          <w:spacing w:val="0"/>
          <w:sz w:val="24"/>
          <w:szCs w:val="24"/>
        </w:rPr>
        <w:t>、将盘子放入蒸锅内，大火蒸</w:t>
      </w:r>
      <w:r>
        <w:rPr>
          <w:rFonts w:eastAsia="閼恒儳鐝�;Segoe Print" w:cs="閼恒儳鐝�;Segoe Print" w:ascii="閼恒儳鐝�;Segoe Print" w:hAnsi="閼恒儳鐝�;Segoe Print"/>
          <w:b w:val="false"/>
          <w:i w:val="false"/>
          <w:caps w:val="false"/>
          <w:smallCaps w:val="false"/>
          <w:color w:val="444444"/>
          <w:spacing w:val="0"/>
          <w:sz w:val="24"/>
          <w:szCs w:val="24"/>
        </w:rPr>
        <w:t>10</w:t>
      </w:r>
      <w:r>
        <w:rPr>
          <w:rFonts w:ascii="閼恒儳鐝�;Segoe Print" w:hAnsi="閼恒儳鐝�;Segoe Print" w:cs="閼恒儳鐝�;Segoe Print" w:eastAsia="閼恒儳鐝�;Segoe Print"/>
          <w:b w:val="false"/>
          <w:i w:val="false"/>
          <w:caps w:val="false"/>
          <w:smallCaps w:val="false"/>
          <w:color w:val="444444"/>
          <w:spacing w:val="0"/>
          <w:sz w:val="24"/>
          <w:szCs w:val="24"/>
        </w:rPr>
        <w:t>分钟即可。</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小贴士：</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一般制作蒸鱼的鱼建议选用新鲜的活鱼，马上宰杀后制作，这样可以保证肉质的鲜嫩新鲜，而且腥味也相对较淡。</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广祥泰蒸鱼生抽是新加坡很有名的本地调味料，个人觉得不错，如果是国内的话，推荐李锦记的“蒸鱼豉油”。</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3</w:t>
      </w:r>
      <w:r>
        <w:rPr>
          <w:rFonts w:ascii="閼恒儳鐝�;Segoe Print" w:hAnsi="閼恒儳鐝�;Segoe Print" w:cs="閼恒儳鐝�;Segoe Print" w:eastAsia="閼恒儳鐝�;Segoe Print"/>
          <w:b w:val="false"/>
          <w:i w:val="false"/>
          <w:caps w:val="false"/>
          <w:smallCaps w:val="false"/>
          <w:color w:val="444444"/>
          <w:spacing w:val="0"/>
          <w:sz w:val="24"/>
          <w:szCs w:val="24"/>
        </w:rPr>
        <w:t>、根据鱼的大小，可能蒸制的时间会相应得增加或减少</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w:t>
      </w:r>
      <w:r>
        <w:rPr>
          <w:rFonts w:eastAsia="閼恒儳鐝�;Segoe Print" w:cs="閼恒儳鐝�;Segoe Print" w:ascii="閼恒儳鐝�;Segoe Print" w:hAnsi="閼恒儳鐝�;Segoe Print"/>
          <w:b w:val="false"/>
          <w:i w:val="false"/>
          <w:caps w:val="false"/>
          <w:smallCaps w:val="false"/>
          <w:color w:val="444444"/>
          <w:spacing w:val="0"/>
          <w:sz w:val="24"/>
          <w:szCs w:val="24"/>
        </w:rPr>
        <w:t>3</w:t>
      </w:r>
      <w:r>
        <w:rPr>
          <w:rFonts w:ascii="閼恒儳鐝�;Segoe Print" w:hAnsi="閼恒儳鐝�;Segoe Print" w:cs="閼恒儳鐝�;Segoe Print" w:eastAsia="閼恒儳鐝�;Segoe Print"/>
          <w:b w:val="false"/>
          <w:i w:val="false"/>
          <w:caps w:val="false"/>
          <w:smallCaps w:val="false"/>
          <w:color w:val="444444"/>
          <w:spacing w:val="0"/>
          <w:sz w:val="24"/>
          <w:szCs w:val="24"/>
        </w:rPr>
        <w:t>分钟，但是不要蒸太久使鱼肉过老，吃起来的口感就不好了。</w:t>
      </w:r>
    </w:p>
    <w:p>
      <w:pPr>
        <w:pStyle w:val="Style15"/>
        <w:keepNext w:val="false"/>
        <w:keepLines w:val="false"/>
        <w:widowControl/>
        <w:pBdr/>
        <w:spacing w:lineRule="atLeast" w:line="450" w:before="75" w:after="75"/>
        <w:jc w:val="center"/>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Style w:val="StrongEmphasis"/>
          <w:rFonts w:eastAsia="閼恒儳鐝�;Segoe Print" w:cs="閼恒儳鐝�;Segoe Print" w:ascii="閼恒儳鐝�;Segoe Print" w:hAnsi="閼恒儳鐝�;Segoe Print"/>
          <w:b/>
          <w:i w:val="false"/>
          <w:caps w:val="false"/>
          <w:smallCaps w:val="false"/>
          <w:color w:val="444444"/>
          <w:spacing w:val="0"/>
          <w:sz w:val="27"/>
          <w:szCs w:val="27"/>
        </w:rPr>
        <w:t>4.</w:t>
      </w:r>
      <w:r>
        <w:rPr>
          <w:rStyle w:val="StrongEmphasis"/>
          <w:rFonts w:ascii="閼恒儳鐝�;Segoe Print" w:hAnsi="閼恒儳鐝�;Segoe Print" w:cs="閼恒儳鐝�;Segoe Print" w:eastAsia="閼恒儳鐝�;Segoe Print"/>
          <w:b/>
          <w:i w:val="false"/>
          <w:caps w:val="false"/>
          <w:smallCaps w:val="false"/>
          <w:color w:val="444444"/>
          <w:spacing w:val="0"/>
          <w:sz w:val="27"/>
          <w:szCs w:val="27"/>
        </w:rPr>
        <w:t>蜜汁叉烧肉</w:t>
      </w:r>
    </w:p>
    <w:p>
      <w:pPr>
        <w:pStyle w:val="Normal"/>
        <w:keepNext w:val="false"/>
        <w:keepLines w:val="false"/>
        <w:widowControl/>
        <w:spacing w:lineRule="atLeast" w:line="420"/>
        <w:ind w:left="0" w:hanging="0"/>
        <w:jc w:val="center"/>
        <w:rPr>
          <w:rFonts w:ascii="閼恒儳鐝�;Segoe Print" w:hAnsi="閼恒儳鐝�;Segoe Print" w:eastAsia="閼恒儳鐝�;Segoe Print" w:cs="閼恒儳鐝�;Segoe Print"/>
          <w:b w:val="false"/>
          <w:b w:val="false"/>
          <w:i w:val="false"/>
          <w:i w:val="false"/>
          <w:caps w:val="false"/>
          <w:smallCaps w:val="false"/>
          <w:color w:val="494949"/>
          <w:spacing w:val="0"/>
          <w:sz w:val="21"/>
          <w:szCs w:val="21"/>
        </w:rPr>
      </w:pPr>
      <w:r>
        <w:rPr>
          <w:rFonts w:eastAsia="閼恒儳鐝�;Segoe Print" w:cs="閼恒儳鐝�;Segoe Print" w:ascii="閼恒儳鐝�;Segoe Print" w:hAnsi="閼恒儳鐝�;Segoe Print"/>
          <w:b w:val="false"/>
          <w:i w:val="false"/>
          <w:caps w:val="false"/>
          <w:smallCaps w:val="false"/>
          <w:color w:val="494949"/>
          <w:spacing w:val="0"/>
          <w:kern w:val="0"/>
          <w:sz w:val="21"/>
          <w:szCs w:val="21"/>
          <w:lang w:val="en-US" w:eastAsia="zh-CN" w:bidi="ar"/>
        </w:rPr>
        <w:drawing>
          <wp:inline distT="0" distB="0" distL="0" distR="0">
            <wp:extent cx="457200000" cy="91440000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tretch>
                      <a:fillRect/>
                    </a:stretch>
                  </pic:blipFill>
                  <pic:spPr bwMode="auto">
                    <a:xfrm>
                      <a:off x="0" y="0"/>
                      <a:ext cx="457200000" cy="914400000"/>
                    </a:xfrm>
                    <a:prstGeom prst="rect">
                      <a:avLst/>
                    </a:prstGeom>
                  </pic:spPr>
                </pic:pic>
              </a:graphicData>
            </a:graphic>
          </wp:inline>
        </w:drawing>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材料：</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猪里脊肉</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条、叉烧酱</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瓶、老姜</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小块、青葱</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根、蜂蜜</w:t>
      </w:r>
      <w:r>
        <w:rPr>
          <w:rFonts w:eastAsia="閼恒儳鐝�;Segoe Print" w:cs="閼恒儳鐝�;Segoe Print" w:ascii="閼恒儳鐝�;Segoe Print" w:hAnsi="閼恒儳鐝�;Segoe Print"/>
          <w:b w:val="false"/>
          <w:i w:val="false"/>
          <w:caps w:val="false"/>
          <w:smallCaps w:val="false"/>
          <w:color w:val="444444"/>
          <w:spacing w:val="0"/>
          <w:sz w:val="24"/>
          <w:szCs w:val="24"/>
        </w:rPr>
        <w:t>4</w:t>
      </w:r>
      <w:r>
        <w:rPr>
          <w:rFonts w:ascii="閼恒儳鐝�;Segoe Print" w:hAnsi="閼恒儳鐝�;Segoe Print" w:cs="閼恒儳鐝�;Segoe Print" w:eastAsia="閼恒儳鐝�;Segoe Print"/>
          <w:b w:val="false"/>
          <w:i w:val="false"/>
          <w:caps w:val="false"/>
          <w:smallCaps w:val="false"/>
          <w:color w:val="444444"/>
          <w:spacing w:val="0"/>
          <w:sz w:val="24"/>
          <w:szCs w:val="24"/>
        </w:rPr>
        <w:t>汤匙、米酒</w:t>
      </w:r>
      <w:r>
        <w:rPr>
          <w:rFonts w:eastAsia="閼恒儳鐝�;Segoe Print" w:cs="閼恒儳鐝�;Segoe Print" w:ascii="閼恒儳鐝�;Segoe Print" w:hAnsi="閼恒儳鐝�;Segoe Print"/>
          <w:b w:val="false"/>
          <w:i w:val="false"/>
          <w:caps w:val="false"/>
          <w:smallCaps w:val="false"/>
          <w:color w:val="444444"/>
          <w:spacing w:val="0"/>
          <w:sz w:val="24"/>
          <w:szCs w:val="24"/>
        </w:rPr>
        <w:t>20</w:t>
      </w:r>
      <w:r>
        <w:rPr>
          <w:rFonts w:ascii="閼恒儳鐝�;Segoe Print" w:hAnsi="閼恒儳鐝�;Segoe Print" w:cs="閼恒儳鐝�;Segoe Print" w:eastAsia="閼恒儳鐝�;Segoe Print"/>
          <w:b w:val="false"/>
          <w:i w:val="false"/>
          <w:caps w:val="false"/>
          <w:smallCaps w:val="false"/>
          <w:color w:val="444444"/>
          <w:spacing w:val="0"/>
          <w:sz w:val="24"/>
          <w:szCs w:val="24"/>
        </w:rPr>
        <w:t>毫升。</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做法：</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将买回来的猪里脊肉洗净后擦干水分切成长条，并用剪刀剪去表面的白色筋膜</w:t>
      </w:r>
      <w:r>
        <w:rPr>
          <w:rFonts w:eastAsia="閼恒儳鐝�;Segoe Print" w:cs="閼恒儳鐝�;Segoe Print" w:ascii="閼恒儳鐝�;Segoe Print" w:hAnsi="閼恒儳鐝�;Segoe Print"/>
          <w:b w:val="false"/>
          <w:i w:val="false"/>
          <w:caps w:val="false"/>
          <w:smallCaps w:val="false"/>
          <w:color w:val="444444"/>
          <w:spacing w:val="0"/>
          <w:sz w:val="24"/>
          <w:szCs w:val="24"/>
        </w:rPr>
        <w:t>;</w:t>
      </w:r>
      <w:r>
        <w:rPr>
          <w:rFonts w:ascii="閼恒儳鐝�;Segoe Print" w:hAnsi="閼恒儳鐝�;Segoe Print" w:cs="閼恒儳鐝�;Segoe Print" w:eastAsia="閼恒儳鐝�;Segoe Print"/>
          <w:b w:val="false"/>
          <w:i w:val="false"/>
          <w:caps w:val="false"/>
          <w:smallCaps w:val="false"/>
          <w:color w:val="444444"/>
          <w:spacing w:val="0"/>
          <w:sz w:val="24"/>
          <w:szCs w:val="24"/>
        </w:rPr>
        <w:t>老姜去皮后切成片，葱切成段备用。</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取一个较大的密封盒，把猪肉条放入盒内，再放入姜片和葱段，倒入叉烧酱和米酒抓匀，最好使肉都浸在酱汁里。</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3</w:t>
      </w:r>
      <w:r>
        <w:rPr>
          <w:rFonts w:ascii="閼恒儳鐝�;Segoe Print" w:hAnsi="閼恒儳鐝�;Segoe Print" w:cs="閼恒儳鐝�;Segoe Print" w:eastAsia="閼恒儳鐝�;Segoe Print"/>
          <w:b w:val="false"/>
          <w:i w:val="false"/>
          <w:caps w:val="false"/>
          <w:smallCaps w:val="false"/>
          <w:color w:val="444444"/>
          <w:spacing w:val="0"/>
          <w:sz w:val="24"/>
          <w:szCs w:val="24"/>
        </w:rPr>
        <w:t>、盖上密封盒的盖子，放入冰箱冷藏</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天，中途取出打开翻动一下肉条，使入味均匀并捞出葱段扔掉。</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4</w:t>
      </w:r>
      <w:r>
        <w:rPr>
          <w:rFonts w:ascii="閼恒儳鐝�;Segoe Print" w:hAnsi="閼恒儳鐝�;Segoe Print" w:cs="閼恒儳鐝�;Segoe Print" w:eastAsia="閼恒儳鐝�;Segoe Print"/>
          <w:b w:val="false"/>
          <w:i w:val="false"/>
          <w:caps w:val="false"/>
          <w:smallCaps w:val="false"/>
          <w:color w:val="444444"/>
          <w:spacing w:val="0"/>
          <w:sz w:val="24"/>
          <w:szCs w:val="24"/>
        </w:rPr>
        <w:t>、腌制好后取出，在烤盘内铺一张锡纸，然后把肉放在烤网上，将烤网架在烤盘上晾</w:t>
      </w:r>
      <w:r>
        <w:rPr>
          <w:rFonts w:eastAsia="閼恒儳鐝�;Segoe Print" w:cs="閼恒儳鐝�;Segoe Print" w:ascii="閼恒儳鐝�;Segoe Print" w:hAnsi="閼恒儳鐝�;Segoe Print"/>
          <w:b w:val="false"/>
          <w:i w:val="false"/>
          <w:caps w:val="false"/>
          <w:smallCaps w:val="false"/>
          <w:color w:val="444444"/>
          <w:spacing w:val="0"/>
          <w:sz w:val="24"/>
          <w:szCs w:val="24"/>
        </w:rPr>
        <w:t>15</w:t>
      </w:r>
      <w:r>
        <w:rPr>
          <w:rFonts w:ascii="閼恒儳鐝�;Segoe Print" w:hAnsi="閼恒儳鐝�;Segoe Print" w:cs="閼恒儳鐝�;Segoe Print" w:eastAsia="閼恒儳鐝�;Segoe Print"/>
          <w:b w:val="false"/>
          <w:i w:val="false"/>
          <w:caps w:val="false"/>
          <w:smallCaps w:val="false"/>
          <w:color w:val="444444"/>
          <w:spacing w:val="0"/>
          <w:sz w:val="24"/>
          <w:szCs w:val="24"/>
        </w:rPr>
        <w:t>分钟使酱汁都滴下后刷一层蜂蜜，然后给烤盘换一张干净的锡纸。</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5</w:t>
      </w:r>
      <w:r>
        <w:rPr>
          <w:rFonts w:ascii="閼恒儳鐝�;Segoe Print" w:hAnsi="閼恒儳鐝�;Segoe Print" w:cs="閼恒儳鐝�;Segoe Print" w:eastAsia="閼恒儳鐝�;Segoe Print"/>
          <w:b w:val="false"/>
          <w:i w:val="false"/>
          <w:caps w:val="false"/>
          <w:smallCaps w:val="false"/>
          <w:color w:val="444444"/>
          <w:spacing w:val="0"/>
          <w:sz w:val="24"/>
          <w:szCs w:val="24"/>
        </w:rPr>
        <w:t>、将烤盘放入烤箱下层，放肉的烤网放中层，以</w:t>
      </w:r>
      <w:r>
        <w:rPr>
          <w:rFonts w:eastAsia="閼恒儳鐝�;Segoe Print" w:cs="閼恒儳鐝�;Segoe Print" w:ascii="閼恒儳鐝�;Segoe Print" w:hAnsi="閼恒儳鐝�;Segoe Print"/>
          <w:b w:val="false"/>
          <w:i w:val="false"/>
          <w:caps w:val="false"/>
          <w:smallCaps w:val="false"/>
          <w:color w:val="444444"/>
          <w:spacing w:val="0"/>
          <w:sz w:val="24"/>
          <w:szCs w:val="24"/>
        </w:rPr>
        <w:t>180</w:t>
      </w:r>
      <w:r>
        <w:rPr>
          <w:rFonts w:ascii="閼恒儳鐝�;Segoe Print" w:hAnsi="閼恒儳鐝�;Segoe Print" w:cs="閼恒儳鐝�;Segoe Print" w:eastAsia="閼恒儳鐝�;Segoe Print"/>
          <w:b w:val="false"/>
          <w:i w:val="false"/>
          <w:caps w:val="false"/>
          <w:smallCaps w:val="false"/>
          <w:color w:val="444444"/>
          <w:spacing w:val="0"/>
          <w:sz w:val="24"/>
          <w:szCs w:val="24"/>
        </w:rPr>
        <w:t>度烤</w:t>
      </w:r>
      <w:r>
        <w:rPr>
          <w:rFonts w:eastAsia="閼恒儳鐝�;Segoe Print" w:cs="閼恒儳鐝�;Segoe Print" w:ascii="閼恒儳鐝�;Segoe Print" w:hAnsi="閼恒儳鐝�;Segoe Print"/>
          <w:b w:val="false"/>
          <w:i w:val="false"/>
          <w:caps w:val="false"/>
          <w:smallCaps w:val="false"/>
          <w:color w:val="444444"/>
          <w:spacing w:val="0"/>
          <w:sz w:val="24"/>
          <w:szCs w:val="24"/>
        </w:rPr>
        <w:t>20</w:t>
      </w:r>
      <w:r>
        <w:rPr>
          <w:rFonts w:ascii="閼恒儳鐝�;Segoe Print" w:hAnsi="閼恒儳鐝�;Segoe Print" w:cs="閼恒儳鐝�;Segoe Print" w:eastAsia="閼恒儳鐝�;Segoe Print"/>
          <w:b w:val="false"/>
          <w:i w:val="false"/>
          <w:caps w:val="false"/>
          <w:smallCaps w:val="false"/>
          <w:color w:val="444444"/>
          <w:spacing w:val="0"/>
          <w:sz w:val="24"/>
          <w:szCs w:val="24"/>
        </w:rPr>
        <w:t>分钟后取出，刷一层腌制肉的酱汁，稍干后再刷</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6</w:t>
      </w:r>
      <w:r>
        <w:rPr>
          <w:rFonts w:ascii="閼恒儳鐝�;Segoe Print" w:hAnsi="閼恒儳鐝�;Segoe Print" w:cs="閼恒儳鐝�;Segoe Print" w:eastAsia="閼恒儳鐝�;Segoe Print"/>
          <w:b w:val="false"/>
          <w:i w:val="false"/>
          <w:caps w:val="false"/>
          <w:smallCaps w:val="false"/>
          <w:color w:val="444444"/>
          <w:spacing w:val="0"/>
          <w:sz w:val="24"/>
          <w:szCs w:val="24"/>
        </w:rPr>
        <w:t>、将刷好的肉翻面再放入烤箱以</w:t>
      </w:r>
      <w:r>
        <w:rPr>
          <w:rFonts w:eastAsia="閼恒儳鐝�;Segoe Print" w:cs="閼恒儳鐝�;Segoe Print" w:ascii="閼恒儳鐝�;Segoe Print" w:hAnsi="閼恒儳鐝�;Segoe Print"/>
          <w:b w:val="false"/>
          <w:i w:val="false"/>
          <w:caps w:val="false"/>
          <w:smallCaps w:val="false"/>
          <w:color w:val="444444"/>
          <w:spacing w:val="0"/>
          <w:sz w:val="24"/>
          <w:szCs w:val="24"/>
        </w:rPr>
        <w:t>180</w:t>
      </w:r>
      <w:r>
        <w:rPr>
          <w:rFonts w:ascii="閼恒儳鐝�;Segoe Print" w:hAnsi="閼恒儳鐝�;Segoe Print" w:cs="閼恒儳鐝�;Segoe Print" w:eastAsia="閼恒儳鐝�;Segoe Print"/>
          <w:b w:val="false"/>
          <w:i w:val="false"/>
          <w:caps w:val="false"/>
          <w:smallCaps w:val="false"/>
          <w:color w:val="444444"/>
          <w:spacing w:val="0"/>
          <w:sz w:val="24"/>
          <w:szCs w:val="24"/>
        </w:rPr>
        <w:t>度继续烤</w:t>
      </w:r>
      <w:r>
        <w:rPr>
          <w:rFonts w:eastAsia="閼恒儳鐝�;Segoe Print" w:cs="閼恒儳鐝�;Segoe Print" w:ascii="閼恒儳鐝�;Segoe Print" w:hAnsi="閼恒儳鐝�;Segoe Print"/>
          <w:b w:val="false"/>
          <w:i w:val="false"/>
          <w:caps w:val="false"/>
          <w:smallCaps w:val="false"/>
          <w:color w:val="444444"/>
          <w:spacing w:val="0"/>
          <w:sz w:val="24"/>
          <w:szCs w:val="24"/>
        </w:rPr>
        <w:t>20</w:t>
      </w:r>
      <w:r>
        <w:rPr>
          <w:rFonts w:ascii="閼恒儳鐝�;Segoe Print" w:hAnsi="閼恒儳鐝�;Segoe Print" w:cs="閼恒儳鐝�;Segoe Print" w:eastAsia="閼恒儳鐝�;Segoe Print"/>
          <w:b w:val="false"/>
          <w:i w:val="false"/>
          <w:caps w:val="false"/>
          <w:smallCaps w:val="false"/>
          <w:color w:val="444444"/>
          <w:spacing w:val="0"/>
          <w:sz w:val="24"/>
          <w:szCs w:val="24"/>
        </w:rPr>
        <w:t>分钟，再取出反复刷</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次蜂蜜，最好再烤</w:t>
      </w:r>
      <w:r>
        <w:rPr>
          <w:rFonts w:eastAsia="閼恒儳鐝�;Segoe Print" w:cs="閼恒儳鐝�;Segoe Print" w:ascii="閼恒儳鐝�;Segoe Print" w:hAnsi="閼恒儳鐝�;Segoe Print"/>
          <w:b w:val="false"/>
          <w:i w:val="false"/>
          <w:caps w:val="false"/>
          <w:smallCaps w:val="false"/>
          <w:color w:val="444444"/>
          <w:spacing w:val="0"/>
          <w:sz w:val="24"/>
          <w:szCs w:val="24"/>
        </w:rPr>
        <w:t>10</w:t>
      </w:r>
      <w:r>
        <w:rPr>
          <w:rFonts w:ascii="閼恒儳鐝�;Segoe Print" w:hAnsi="閼恒儳鐝�;Segoe Print" w:cs="閼恒儳鐝�;Segoe Print" w:eastAsia="閼恒儳鐝�;Segoe Print"/>
          <w:b w:val="false"/>
          <w:i w:val="false"/>
          <w:caps w:val="false"/>
          <w:smallCaps w:val="false"/>
          <w:color w:val="444444"/>
          <w:spacing w:val="0"/>
          <w:sz w:val="24"/>
          <w:szCs w:val="24"/>
        </w:rPr>
        <w:t>分钟左右即可。</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小贴士：</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做叉烧肉要选用较瘦，没有皮及太多肥肉的梅条来制作，如果你买的是一大块后臀肉，那么从靠右边</w:t>
      </w:r>
      <w:r>
        <w:rPr>
          <w:rFonts w:eastAsia="閼恒儳鐝�;Segoe Print" w:cs="閼恒儳鐝�;Segoe Print" w:ascii="閼恒儳鐝�;Segoe Print" w:hAnsi="閼恒儳鐝�;Segoe Print"/>
          <w:b w:val="false"/>
          <w:i w:val="false"/>
          <w:caps w:val="false"/>
          <w:smallCaps w:val="false"/>
          <w:color w:val="444444"/>
          <w:spacing w:val="0"/>
          <w:sz w:val="24"/>
          <w:szCs w:val="24"/>
        </w:rPr>
        <w:t>5</w:t>
      </w:r>
      <w:r>
        <w:rPr>
          <w:rFonts w:ascii="閼恒儳鐝�;Segoe Print" w:hAnsi="閼恒儳鐝�;Segoe Print" w:cs="閼恒儳鐝�;Segoe Print" w:eastAsia="閼恒儳鐝�;Segoe Print"/>
          <w:b w:val="false"/>
          <w:i w:val="false"/>
          <w:caps w:val="false"/>
          <w:smallCaps w:val="false"/>
          <w:color w:val="444444"/>
          <w:spacing w:val="0"/>
          <w:sz w:val="24"/>
          <w:szCs w:val="24"/>
        </w:rPr>
        <w:t>厘米处往下切一刀，然后再往左</w:t>
      </w:r>
      <w:r>
        <w:rPr>
          <w:rFonts w:eastAsia="閼恒儳鐝�;Segoe Print" w:cs="閼恒儳鐝�;Segoe Print" w:ascii="閼恒儳鐝�;Segoe Print" w:hAnsi="閼恒儳鐝�;Segoe Print"/>
          <w:b w:val="false"/>
          <w:i w:val="false"/>
          <w:caps w:val="false"/>
          <w:smallCaps w:val="false"/>
          <w:color w:val="444444"/>
          <w:spacing w:val="0"/>
          <w:sz w:val="24"/>
          <w:szCs w:val="24"/>
        </w:rPr>
        <w:t>5</w:t>
      </w:r>
      <w:r>
        <w:rPr>
          <w:rFonts w:ascii="閼恒儳鐝�;Segoe Print" w:hAnsi="閼恒儳鐝�;Segoe Print" w:cs="閼恒儳鐝�;Segoe Print" w:eastAsia="閼恒儳鐝�;Segoe Print"/>
          <w:b w:val="false"/>
          <w:i w:val="false"/>
          <w:caps w:val="false"/>
          <w:smallCaps w:val="false"/>
          <w:color w:val="444444"/>
          <w:spacing w:val="0"/>
          <w:sz w:val="24"/>
          <w:szCs w:val="24"/>
        </w:rPr>
        <w:t>厘米处往上切一刀……依次这样切下去，使</w:t>
      </w:r>
      <w:r>
        <w:rPr>
          <w:rFonts w:eastAsia="閼恒儳鐝�;Segoe Print" w:cs="閼恒儳鐝�;Segoe Print" w:ascii="閼恒儳鐝�;Segoe Print" w:hAnsi="閼恒儳鐝�;Segoe Print"/>
          <w:b w:val="false"/>
          <w:i w:val="false"/>
          <w:caps w:val="false"/>
          <w:smallCaps w:val="false"/>
          <w:color w:val="444444"/>
          <w:spacing w:val="0"/>
          <w:sz w:val="24"/>
          <w:szCs w:val="24"/>
        </w:rPr>
        <w:t>(</w:t>
      </w:r>
      <w:hyperlink r:id="rId8">
        <w:r>
          <w:rPr>
            <w:rStyle w:val="InternetLink"/>
            <w:rFonts w:eastAsia="閼恒儳鐝�;Segoe Print" w:cs="閼恒儳鐝�;Segoe Print" w:ascii="閼恒儳鐝�;Segoe Print" w:hAnsi="閼恒儳鐝�;Segoe Print"/>
            <w:b w:val="false"/>
            <w:i w:val="false"/>
            <w:caps w:val="false"/>
            <w:smallCaps w:val="false"/>
            <w:color w:val="3665C3"/>
            <w:spacing w:val="0"/>
            <w:sz w:val="24"/>
            <w:szCs w:val="24"/>
            <w:u w:val="single"/>
          </w:rPr>
          <w:t>www.yjbys.com/news</w:t>
        </w:r>
      </w:hyperlink>
      <w:r>
        <w:rPr>
          <w:rFonts w:eastAsia="閼恒儳鐝�;Segoe Print" w:cs="閼恒儳鐝�;Segoe Print" w:ascii="閼恒儳鐝�;Segoe Print" w:hAnsi="閼恒儳鐝�;Segoe Print"/>
          <w:b w:val="false"/>
          <w:i w:val="false"/>
          <w:caps w:val="false"/>
          <w:smallCaps w:val="false"/>
          <w:color w:val="444444"/>
          <w:spacing w:val="0"/>
          <w:sz w:val="24"/>
          <w:szCs w:val="24"/>
        </w:rPr>
        <w:t>)</w:t>
      </w:r>
      <w:r>
        <w:rPr>
          <w:rFonts w:ascii="閼恒儳鐝�;Segoe Print" w:hAnsi="閼恒儳鐝�;Segoe Print" w:cs="閼恒儳鐝�;Segoe Print" w:eastAsia="閼恒儳鐝�;Segoe Print"/>
          <w:b w:val="false"/>
          <w:i w:val="false"/>
          <w:caps w:val="false"/>
          <w:smallCaps w:val="false"/>
          <w:color w:val="444444"/>
          <w:spacing w:val="0"/>
          <w:sz w:val="24"/>
          <w:szCs w:val="24"/>
        </w:rPr>
        <w:t>肉拉开后可以成为一个长条，这样可以使肉更快速的入味。</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拉开后如果嫌大，再从中间分开切成合适的大小即可。</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生葱不可腌制过久，不然会形成臭葱味道，影响肉的香气。</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我觉得这是我最喜欢的叉烧酱，味道比较正，也不会有很夸张的红色素，用市售的叉烧酱是简易做法，也可以自己调配，过段时间我把自己调配的也放上来。</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3</w:t>
      </w:r>
      <w:r>
        <w:rPr>
          <w:rFonts w:ascii="閼恒儳鐝�;Segoe Print" w:hAnsi="閼恒儳鐝�;Segoe Print" w:cs="閼恒儳鐝�;Segoe Print" w:eastAsia="閼恒儳鐝�;Segoe Print"/>
          <w:b w:val="false"/>
          <w:i w:val="false"/>
          <w:caps w:val="false"/>
          <w:smallCaps w:val="false"/>
          <w:color w:val="444444"/>
          <w:spacing w:val="0"/>
          <w:sz w:val="24"/>
          <w:szCs w:val="24"/>
        </w:rPr>
        <w:t>、如果想使肉看起来更加晶亮更有食欲，秘诀就是反复多刷几次蜂蜜</w:t>
      </w:r>
    </w:p>
    <w:p>
      <w:pPr>
        <w:pStyle w:val="Style15"/>
        <w:keepNext w:val="false"/>
        <w:keepLines w:val="false"/>
        <w:widowControl/>
        <w:pBdr/>
        <w:spacing w:lineRule="atLeast" w:line="450" w:before="75" w:after="75"/>
        <w:jc w:val="center"/>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Style w:val="StrongEmphasis"/>
          <w:rFonts w:eastAsia="閼恒儳鐝�;Segoe Print" w:cs="閼恒儳鐝�;Segoe Print" w:ascii="閼恒儳鐝�;Segoe Print" w:hAnsi="閼恒儳鐝�;Segoe Print"/>
          <w:b/>
          <w:i w:val="false"/>
          <w:caps w:val="false"/>
          <w:smallCaps w:val="false"/>
          <w:color w:val="444444"/>
          <w:spacing w:val="0"/>
          <w:sz w:val="27"/>
          <w:szCs w:val="27"/>
        </w:rPr>
        <w:t>5.</w:t>
      </w:r>
      <w:r>
        <w:rPr>
          <w:rStyle w:val="StrongEmphasis"/>
          <w:rFonts w:ascii="閼恒儳鐝�;Segoe Print" w:hAnsi="閼恒儳鐝�;Segoe Print" w:cs="閼恒儳鐝�;Segoe Print" w:eastAsia="閼恒儳鐝�;Segoe Print"/>
          <w:b/>
          <w:i w:val="false"/>
          <w:caps w:val="false"/>
          <w:smallCaps w:val="false"/>
          <w:color w:val="444444"/>
          <w:spacing w:val="0"/>
          <w:sz w:val="27"/>
          <w:szCs w:val="27"/>
        </w:rPr>
        <w:t>酸菜鱼</w:t>
      </w:r>
    </w:p>
    <w:p>
      <w:pPr>
        <w:pStyle w:val="Normal"/>
        <w:keepNext w:val="false"/>
        <w:keepLines w:val="false"/>
        <w:widowControl/>
        <w:spacing w:lineRule="atLeast" w:line="420"/>
        <w:ind w:left="0" w:hanging="0"/>
        <w:jc w:val="center"/>
        <w:rPr>
          <w:rFonts w:ascii="閼恒儳鐝�;Segoe Print" w:hAnsi="閼恒儳鐝�;Segoe Print" w:eastAsia="閼恒儳鐝�;Segoe Print" w:cs="閼恒儳鐝�;Segoe Print"/>
          <w:b w:val="false"/>
          <w:b w:val="false"/>
          <w:i w:val="false"/>
          <w:i w:val="false"/>
          <w:caps w:val="false"/>
          <w:smallCaps w:val="false"/>
          <w:color w:val="494949"/>
          <w:spacing w:val="0"/>
          <w:sz w:val="21"/>
          <w:szCs w:val="21"/>
        </w:rPr>
      </w:pPr>
      <w:r>
        <w:rPr>
          <w:rFonts w:eastAsia="閼恒儳鐝�;Segoe Print" w:cs="閼恒儳鐝�;Segoe Print" w:ascii="閼恒儳鐝�;Segoe Print" w:hAnsi="閼恒儳鐝�;Segoe Print"/>
          <w:b w:val="false"/>
          <w:i w:val="false"/>
          <w:caps w:val="false"/>
          <w:smallCaps w:val="false"/>
          <w:color w:val="494949"/>
          <w:spacing w:val="0"/>
          <w:kern w:val="0"/>
          <w:sz w:val="21"/>
          <w:szCs w:val="21"/>
          <w:lang w:val="en-US" w:eastAsia="zh-CN" w:bidi="ar"/>
        </w:rPr>
        <w:drawing>
          <wp:inline distT="0" distB="0" distL="0" distR="0">
            <wp:extent cx="457200000" cy="68580000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9"/>
                    <a:stretch>
                      <a:fillRect/>
                    </a:stretch>
                  </pic:blipFill>
                  <pic:spPr bwMode="auto">
                    <a:xfrm>
                      <a:off x="0" y="0"/>
                      <a:ext cx="457200000" cy="685800000"/>
                    </a:xfrm>
                    <a:prstGeom prst="rect">
                      <a:avLst/>
                    </a:prstGeom>
                  </pic:spPr>
                </pic:pic>
              </a:graphicData>
            </a:graphic>
          </wp:inline>
        </w:drawing>
      </w:r>
    </w:p>
    <w:p>
      <w:pPr>
        <w:pStyle w:val="Normal"/>
        <w:keepNext w:val="false"/>
        <w:keepLines w:val="false"/>
        <w:widowControl/>
        <w:spacing w:lineRule="atLeast" w:line="420"/>
        <w:ind w:left="0" w:hanging="0"/>
        <w:jc w:val="center"/>
        <w:rPr>
          <w:rFonts w:ascii="閼恒儳鐝�;Segoe Print" w:hAnsi="閼恒儳鐝�;Segoe Print" w:eastAsia="閼恒儳鐝�;Segoe Print" w:cs="閼恒儳鐝�;Segoe Print"/>
          <w:b w:val="false"/>
          <w:b w:val="false"/>
          <w:i w:val="false"/>
          <w:i w:val="false"/>
          <w:caps w:val="false"/>
          <w:smallCaps w:val="false"/>
          <w:color w:val="494949"/>
          <w:spacing w:val="0"/>
          <w:sz w:val="21"/>
          <w:szCs w:val="21"/>
        </w:rPr>
      </w:pPr>
      <w:r>
        <w:rPr>
          <w:rFonts w:eastAsia="閼恒儳鐝�;Segoe Print" w:cs="閼恒儳鐝�;Segoe Print" w:ascii="閼恒儳鐝�;Segoe Print" w:hAnsi="閼恒儳鐝�;Segoe Print"/>
          <w:b w:val="false"/>
          <w:i w:val="false"/>
          <w:caps w:val="false"/>
          <w:smallCaps w:val="false"/>
          <w:color w:val="494949"/>
          <w:spacing w:val="0"/>
          <w:kern w:val="0"/>
          <w:sz w:val="21"/>
          <w:szCs w:val="21"/>
          <w:lang w:val="en-US" w:eastAsia="zh-CN" w:bidi="ar"/>
        </w:rPr>
        <w:drawing>
          <wp:inline distT="0" distB="0" distL="0" distR="0">
            <wp:extent cx="457200000" cy="68580000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0"/>
                    <a:stretch>
                      <a:fillRect/>
                    </a:stretch>
                  </pic:blipFill>
                  <pic:spPr bwMode="auto">
                    <a:xfrm>
                      <a:off x="0" y="0"/>
                      <a:ext cx="457200000" cy="685800000"/>
                    </a:xfrm>
                    <a:prstGeom prst="rect">
                      <a:avLst/>
                    </a:prstGeom>
                  </pic:spPr>
                </pic:pic>
              </a:graphicData>
            </a:graphic>
          </wp:inline>
        </w:drawing>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材料：</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淡水鱼</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条、酸菜</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袋、泡椒</w:t>
      </w:r>
      <w:r>
        <w:rPr>
          <w:rFonts w:eastAsia="閼恒儳鐝�;Segoe Print" w:cs="閼恒儳鐝�;Segoe Print" w:ascii="閼恒儳鐝�;Segoe Print" w:hAnsi="閼恒儳鐝�;Segoe Print"/>
          <w:b w:val="false"/>
          <w:i w:val="false"/>
          <w:caps w:val="false"/>
          <w:smallCaps w:val="false"/>
          <w:color w:val="444444"/>
          <w:spacing w:val="0"/>
          <w:sz w:val="24"/>
          <w:szCs w:val="24"/>
        </w:rPr>
        <w:t>6</w:t>
      </w:r>
      <w:r>
        <w:rPr>
          <w:rFonts w:ascii="閼恒儳鐝�;Segoe Print" w:hAnsi="閼恒儳鐝�;Segoe Print" w:cs="閼恒儳鐝�;Segoe Print" w:eastAsia="閼恒儳鐝�;Segoe Print"/>
          <w:b w:val="false"/>
          <w:i w:val="false"/>
          <w:caps w:val="false"/>
          <w:smallCaps w:val="false"/>
          <w:color w:val="444444"/>
          <w:spacing w:val="0"/>
          <w:sz w:val="24"/>
          <w:szCs w:val="24"/>
        </w:rPr>
        <w:t>粒、大蒜</w:t>
      </w:r>
      <w:r>
        <w:rPr>
          <w:rFonts w:eastAsia="閼恒儳鐝�;Segoe Print" w:cs="閼恒儳鐝�;Segoe Print" w:ascii="閼恒儳鐝�;Segoe Print" w:hAnsi="閼恒儳鐝�;Segoe Print"/>
          <w:b w:val="false"/>
          <w:i w:val="false"/>
          <w:caps w:val="false"/>
          <w:smallCaps w:val="false"/>
          <w:color w:val="444444"/>
          <w:spacing w:val="0"/>
          <w:sz w:val="24"/>
          <w:szCs w:val="24"/>
        </w:rPr>
        <w:t>3</w:t>
      </w:r>
      <w:r>
        <w:rPr>
          <w:rFonts w:ascii="閼恒儳鐝�;Segoe Print" w:hAnsi="閼恒儳鐝�;Segoe Print" w:cs="閼恒儳鐝�;Segoe Print" w:eastAsia="閼恒儳鐝�;Segoe Print"/>
          <w:b w:val="false"/>
          <w:i w:val="false"/>
          <w:caps w:val="false"/>
          <w:smallCaps w:val="false"/>
          <w:color w:val="444444"/>
          <w:spacing w:val="0"/>
          <w:sz w:val="24"/>
          <w:szCs w:val="24"/>
        </w:rPr>
        <w:t>瓣、生姜</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小块、八角</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粒、花椒</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小把、干辣椒</w:t>
      </w:r>
      <w:r>
        <w:rPr>
          <w:rFonts w:eastAsia="閼恒儳鐝�;Segoe Print" w:cs="閼恒儳鐝�;Segoe Print" w:ascii="閼恒儳鐝�;Segoe Print" w:hAnsi="閼恒儳鐝�;Segoe Print"/>
          <w:b w:val="false"/>
          <w:i w:val="false"/>
          <w:caps w:val="false"/>
          <w:smallCaps w:val="false"/>
          <w:color w:val="444444"/>
          <w:spacing w:val="0"/>
          <w:sz w:val="24"/>
          <w:szCs w:val="24"/>
        </w:rPr>
        <w:t>10</w:t>
      </w:r>
      <w:r>
        <w:rPr>
          <w:rFonts w:ascii="閼恒儳鐝�;Segoe Print" w:hAnsi="閼恒儳鐝�;Segoe Print" w:cs="閼恒儳鐝�;Segoe Print" w:eastAsia="閼恒儳鐝�;Segoe Print"/>
          <w:b w:val="false"/>
          <w:i w:val="false"/>
          <w:caps w:val="false"/>
          <w:smallCaps w:val="false"/>
          <w:color w:val="444444"/>
          <w:spacing w:val="0"/>
          <w:sz w:val="24"/>
          <w:szCs w:val="24"/>
        </w:rPr>
        <w:t>条、香菜</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根。</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腌鱼材料：蛋清</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粒、淀粉</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汤匙、料酒</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汤匙、白糖</w:t>
      </w:r>
      <w:r>
        <w:rPr>
          <w:rFonts w:eastAsia="閼恒儳鐝�;Segoe Print" w:cs="閼恒儳鐝�;Segoe Print" w:ascii="閼恒儳鐝�;Segoe Print" w:hAnsi="閼恒儳鐝�;Segoe Print"/>
          <w:b w:val="false"/>
          <w:i w:val="false"/>
          <w:caps w:val="false"/>
          <w:smallCaps w:val="false"/>
          <w:color w:val="444444"/>
          <w:spacing w:val="0"/>
          <w:sz w:val="24"/>
          <w:szCs w:val="24"/>
        </w:rPr>
        <w:t>1/2</w:t>
      </w:r>
      <w:r>
        <w:rPr>
          <w:rFonts w:ascii="閼恒儳鐝�;Segoe Print" w:hAnsi="閼恒儳鐝�;Segoe Print" w:cs="閼恒儳鐝�;Segoe Print" w:eastAsia="閼恒儳鐝�;Segoe Print"/>
          <w:b w:val="false"/>
          <w:i w:val="false"/>
          <w:caps w:val="false"/>
          <w:smallCaps w:val="false"/>
          <w:color w:val="444444"/>
          <w:spacing w:val="0"/>
          <w:sz w:val="24"/>
          <w:szCs w:val="24"/>
        </w:rPr>
        <w:t>汤匙、盐</w:t>
      </w:r>
      <w:r>
        <w:rPr>
          <w:rFonts w:eastAsia="閼恒儳鐝�;Segoe Print" w:cs="閼恒儳鐝�;Segoe Print" w:ascii="閼恒儳鐝�;Segoe Print" w:hAnsi="閼恒儳鐝�;Segoe Print"/>
          <w:b w:val="false"/>
          <w:i w:val="false"/>
          <w:caps w:val="false"/>
          <w:smallCaps w:val="false"/>
          <w:color w:val="444444"/>
          <w:spacing w:val="0"/>
          <w:sz w:val="24"/>
          <w:szCs w:val="24"/>
        </w:rPr>
        <w:t>1/2</w:t>
      </w:r>
      <w:r>
        <w:rPr>
          <w:rFonts w:ascii="閼恒儳鐝�;Segoe Print" w:hAnsi="閼恒儳鐝�;Segoe Print" w:cs="閼恒儳鐝�;Segoe Print" w:eastAsia="閼恒儳鐝�;Segoe Print"/>
          <w:b w:val="false"/>
          <w:i w:val="false"/>
          <w:caps w:val="false"/>
          <w:smallCaps w:val="false"/>
          <w:color w:val="444444"/>
          <w:spacing w:val="0"/>
          <w:sz w:val="24"/>
          <w:szCs w:val="24"/>
        </w:rPr>
        <w:t>茶匙、白胡椒粉</w:t>
      </w:r>
      <w:r>
        <w:rPr>
          <w:rFonts w:eastAsia="閼恒儳鐝�;Segoe Print" w:cs="閼恒儳鐝�;Segoe Print" w:ascii="閼恒儳鐝�;Segoe Print" w:hAnsi="閼恒儳鐝�;Segoe Print"/>
          <w:b w:val="false"/>
          <w:i w:val="false"/>
          <w:caps w:val="false"/>
          <w:smallCaps w:val="false"/>
          <w:color w:val="444444"/>
          <w:spacing w:val="0"/>
          <w:sz w:val="24"/>
          <w:szCs w:val="24"/>
        </w:rPr>
        <w:t>1/3</w:t>
      </w:r>
      <w:r>
        <w:rPr>
          <w:rFonts w:ascii="閼恒儳鐝�;Segoe Print" w:hAnsi="閼恒儳鐝�;Segoe Print" w:cs="閼恒儳鐝�;Segoe Print" w:eastAsia="閼恒儳鐝�;Segoe Print"/>
          <w:b w:val="false"/>
          <w:i w:val="false"/>
          <w:caps w:val="false"/>
          <w:smallCaps w:val="false"/>
          <w:color w:val="444444"/>
          <w:spacing w:val="0"/>
          <w:sz w:val="24"/>
          <w:szCs w:val="24"/>
        </w:rPr>
        <w:t>茶匙。</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做法：</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将鱼平放在案板上，取一把锋利的快刀平着从鱼尾处片入鱼肉，贴着中间的鱼骨将鱼肉片下来，然后翻面将另一边的鱼肉片下来</w:t>
      </w:r>
      <w:r>
        <w:rPr>
          <w:rFonts w:eastAsia="閼恒儳鐝�;Segoe Print" w:cs="閼恒儳鐝�;Segoe Print" w:ascii="閼恒儳鐝�;Segoe Print" w:hAnsi="閼恒儳鐝�;Segoe Print"/>
          <w:b w:val="false"/>
          <w:i w:val="false"/>
          <w:caps w:val="false"/>
          <w:smallCaps w:val="false"/>
          <w:color w:val="444444"/>
          <w:spacing w:val="0"/>
          <w:sz w:val="24"/>
          <w:szCs w:val="24"/>
        </w:rPr>
        <w:t>;</w:t>
      </w:r>
      <w:r>
        <w:rPr>
          <w:rFonts w:ascii="閼恒儳鐝�;Segoe Print" w:hAnsi="閼恒儳鐝�;Segoe Print" w:cs="閼恒儳鐝�;Segoe Print" w:eastAsia="閼恒儳鐝�;Segoe Print"/>
          <w:b w:val="false"/>
          <w:i w:val="false"/>
          <w:caps w:val="false"/>
          <w:smallCaps w:val="false"/>
          <w:color w:val="444444"/>
          <w:spacing w:val="0"/>
          <w:sz w:val="24"/>
          <w:szCs w:val="24"/>
        </w:rPr>
        <w:t>将片下来的大片鱼肉平放在案板上，刀与案板呈</w:t>
      </w:r>
      <w:r>
        <w:rPr>
          <w:rFonts w:eastAsia="閼恒儳鐝�;Segoe Print" w:cs="閼恒儳鐝�;Segoe Print" w:ascii="閼恒儳鐝�;Segoe Print" w:hAnsi="閼恒儳鐝�;Segoe Print"/>
          <w:b w:val="false"/>
          <w:i w:val="false"/>
          <w:caps w:val="false"/>
          <w:smallCaps w:val="false"/>
          <w:color w:val="444444"/>
          <w:spacing w:val="0"/>
          <w:sz w:val="24"/>
          <w:szCs w:val="24"/>
        </w:rPr>
        <w:t>45</w:t>
      </w:r>
      <w:r>
        <w:rPr>
          <w:rFonts w:ascii="閼恒儳鐝�;Segoe Print" w:hAnsi="閼恒儳鐝�;Segoe Print" w:cs="閼恒儳鐝�;Segoe Print" w:eastAsia="閼恒儳鐝�;Segoe Print"/>
          <w:b w:val="false"/>
          <w:i w:val="false"/>
          <w:caps w:val="false"/>
          <w:smallCaps w:val="false"/>
          <w:color w:val="444444"/>
          <w:spacing w:val="0"/>
          <w:sz w:val="24"/>
          <w:szCs w:val="24"/>
        </w:rPr>
        <w:t>度的角度下刀，将鱼肉切成薄片备用</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在切好的鱼肉内调入所以腌鱼材料，用手轻轻抓匀，腌制</w:t>
      </w:r>
      <w:r>
        <w:rPr>
          <w:rFonts w:eastAsia="閼恒儳鐝�;Segoe Print" w:cs="閼恒儳鐝�;Segoe Print" w:ascii="閼恒儳鐝�;Segoe Print" w:hAnsi="閼恒儳鐝�;Segoe Print"/>
          <w:b w:val="false"/>
          <w:i w:val="false"/>
          <w:caps w:val="false"/>
          <w:smallCaps w:val="false"/>
          <w:color w:val="444444"/>
          <w:spacing w:val="0"/>
          <w:sz w:val="24"/>
          <w:szCs w:val="24"/>
        </w:rPr>
        <w:t>15</w:t>
      </w:r>
      <w:r>
        <w:rPr>
          <w:rFonts w:ascii="閼恒儳鐝�;Segoe Print" w:hAnsi="閼恒儳鐝�;Segoe Print" w:cs="閼恒儳鐝�;Segoe Print" w:eastAsia="閼恒儳鐝�;Segoe Print"/>
          <w:b w:val="false"/>
          <w:i w:val="false"/>
          <w:caps w:val="false"/>
          <w:smallCaps w:val="false"/>
          <w:color w:val="444444"/>
          <w:spacing w:val="0"/>
          <w:sz w:val="24"/>
          <w:szCs w:val="24"/>
        </w:rPr>
        <w:t>分钟</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3</w:t>
      </w:r>
      <w:r>
        <w:rPr>
          <w:rFonts w:ascii="閼恒儳鐝�;Segoe Print" w:hAnsi="閼恒儳鐝�;Segoe Print" w:cs="閼恒儳鐝�;Segoe Print" w:eastAsia="閼恒儳鐝�;Segoe Print"/>
          <w:b w:val="false"/>
          <w:i w:val="false"/>
          <w:caps w:val="false"/>
          <w:smallCaps w:val="false"/>
          <w:color w:val="444444"/>
          <w:spacing w:val="0"/>
          <w:sz w:val="24"/>
          <w:szCs w:val="24"/>
        </w:rPr>
        <w:t>、将酸菜洗净后切成小条、大蒜和生姜切成片，干辣椒切成段</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4</w:t>
      </w:r>
      <w:r>
        <w:rPr>
          <w:rFonts w:ascii="閼恒儳鐝�;Segoe Print" w:hAnsi="閼恒儳鐝�;Segoe Print" w:cs="閼恒儳鐝�;Segoe Print" w:eastAsia="閼恒儳鐝�;Segoe Print"/>
          <w:b w:val="false"/>
          <w:i w:val="false"/>
          <w:caps w:val="false"/>
          <w:smallCaps w:val="false"/>
          <w:color w:val="444444"/>
          <w:spacing w:val="0"/>
          <w:sz w:val="24"/>
          <w:szCs w:val="24"/>
        </w:rPr>
        <w:t>、锅内倒入比炒菜稍多的油烧至</w:t>
      </w:r>
      <w:r>
        <w:rPr>
          <w:rFonts w:eastAsia="閼恒儳鐝�;Segoe Print" w:cs="閼恒儳鐝�;Segoe Print" w:ascii="閼恒儳鐝�;Segoe Print" w:hAnsi="閼恒儳鐝�;Segoe Print"/>
          <w:b w:val="false"/>
          <w:i w:val="false"/>
          <w:caps w:val="false"/>
          <w:smallCaps w:val="false"/>
          <w:color w:val="444444"/>
          <w:spacing w:val="0"/>
          <w:sz w:val="24"/>
          <w:szCs w:val="24"/>
        </w:rPr>
        <w:t>7</w:t>
      </w:r>
      <w:r>
        <w:rPr>
          <w:rFonts w:ascii="閼恒儳鐝�;Segoe Print" w:hAnsi="閼恒儳鐝�;Segoe Print" w:cs="閼恒儳鐝�;Segoe Print" w:eastAsia="閼恒儳鐝�;Segoe Print"/>
          <w:b w:val="false"/>
          <w:i w:val="false"/>
          <w:caps w:val="false"/>
          <w:smallCaps w:val="false"/>
          <w:color w:val="444444"/>
          <w:spacing w:val="0"/>
          <w:sz w:val="24"/>
          <w:szCs w:val="24"/>
        </w:rPr>
        <w:t>成热，然后放入</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半的花椒和干辣椒段呛锅，待香味出来后再放入八角、大蒜、生姜和泡椒和切好的酸菜一起翻炒</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5</w:t>
      </w:r>
      <w:r>
        <w:rPr>
          <w:rFonts w:ascii="閼恒儳鐝�;Segoe Print" w:hAnsi="閼恒儳鐝�;Segoe Print" w:cs="閼恒儳鐝�;Segoe Print" w:eastAsia="閼恒儳鐝�;Segoe Print"/>
          <w:b w:val="false"/>
          <w:i w:val="false"/>
          <w:caps w:val="false"/>
          <w:smallCaps w:val="false"/>
          <w:color w:val="444444"/>
          <w:spacing w:val="0"/>
          <w:sz w:val="24"/>
          <w:szCs w:val="24"/>
        </w:rPr>
        <w:t>、待酸菜的香味炒出来以后，加入约</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升的清水然后放入之前剔下的鱼头鱼骨盖上锅盖大火煮开后转文火煮</w:t>
      </w:r>
      <w:r>
        <w:rPr>
          <w:rFonts w:eastAsia="閼恒儳鐝�;Segoe Print" w:cs="閼恒儳鐝�;Segoe Print" w:ascii="閼恒儳鐝�;Segoe Print" w:hAnsi="閼恒儳鐝�;Segoe Print"/>
          <w:b w:val="false"/>
          <w:i w:val="false"/>
          <w:caps w:val="false"/>
          <w:smallCaps w:val="false"/>
          <w:color w:val="444444"/>
          <w:spacing w:val="0"/>
          <w:sz w:val="24"/>
          <w:szCs w:val="24"/>
        </w:rPr>
        <w:t>15</w:t>
      </w:r>
      <w:r>
        <w:rPr>
          <w:rFonts w:ascii="閼恒儳鐝�;Segoe Print" w:hAnsi="閼恒儳鐝�;Segoe Print" w:cs="閼恒儳鐝�;Segoe Print" w:eastAsia="閼恒儳鐝�;Segoe Print"/>
          <w:b w:val="false"/>
          <w:i w:val="false"/>
          <w:caps w:val="false"/>
          <w:smallCaps w:val="false"/>
          <w:color w:val="444444"/>
          <w:spacing w:val="0"/>
          <w:sz w:val="24"/>
          <w:szCs w:val="24"/>
        </w:rPr>
        <w:t>分钟至汤变浓</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6</w:t>
      </w:r>
      <w:r>
        <w:rPr>
          <w:rFonts w:ascii="閼恒儳鐝�;Segoe Print" w:hAnsi="閼恒儳鐝�;Segoe Print" w:cs="閼恒儳鐝�;Segoe Print" w:eastAsia="閼恒儳鐝�;Segoe Print"/>
          <w:b w:val="false"/>
          <w:i w:val="false"/>
          <w:caps w:val="false"/>
          <w:smallCaps w:val="false"/>
          <w:color w:val="444444"/>
          <w:spacing w:val="0"/>
          <w:sz w:val="24"/>
          <w:szCs w:val="24"/>
        </w:rPr>
        <w:t>、轻轻地倒下鱼片烫熟后即可熄火将煮好的酸菜鱼倒入一个大碗或砂锅内</w:t>
      </w:r>
      <w:r>
        <w:rPr>
          <w:rFonts w:eastAsia="閼恒儳鐝�;Segoe Print" w:cs="閼恒儳鐝�;Segoe Print" w:ascii="閼恒儳鐝�;Segoe Print" w:hAnsi="閼恒儳鐝�;Segoe Print"/>
          <w:b w:val="false"/>
          <w:i w:val="false"/>
          <w:caps w:val="false"/>
          <w:smallCaps w:val="false"/>
          <w:color w:val="444444"/>
          <w:spacing w:val="0"/>
          <w:sz w:val="24"/>
          <w:szCs w:val="24"/>
        </w:rPr>
        <w:t>(</w:t>
      </w:r>
      <w:r>
        <w:rPr>
          <w:rFonts w:ascii="閼恒儳鐝�;Segoe Print" w:hAnsi="閼恒儳鐝�;Segoe Print" w:cs="閼恒儳鐝�;Segoe Print" w:eastAsia="閼恒儳鐝�;Segoe Print"/>
          <w:b w:val="false"/>
          <w:i w:val="false"/>
          <w:caps w:val="false"/>
          <w:smallCaps w:val="false"/>
          <w:color w:val="444444"/>
          <w:spacing w:val="0"/>
          <w:sz w:val="24"/>
          <w:szCs w:val="24"/>
        </w:rPr>
        <w:t>建议使用砂锅，请注意附后的小贴士</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7</w:t>
      </w:r>
      <w:r>
        <w:rPr>
          <w:rFonts w:ascii="閼恒儳鐝�;Segoe Print" w:hAnsi="閼恒儳鐝�;Segoe Print" w:cs="閼恒儳鐝�;Segoe Print" w:eastAsia="閼恒儳鐝�;Segoe Print"/>
          <w:b w:val="false"/>
          <w:i w:val="false"/>
          <w:caps w:val="false"/>
          <w:smallCaps w:val="false"/>
          <w:color w:val="444444"/>
          <w:spacing w:val="0"/>
          <w:sz w:val="24"/>
          <w:szCs w:val="24"/>
        </w:rPr>
        <w:t>、将锅清洗干净，然后倒入少许油烧至</w:t>
      </w:r>
      <w:r>
        <w:rPr>
          <w:rFonts w:eastAsia="閼恒儳鐝�;Segoe Print" w:cs="閼恒儳鐝�;Segoe Print" w:ascii="閼恒儳鐝�;Segoe Print" w:hAnsi="閼恒儳鐝�;Segoe Print"/>
          <w:b w:val="false"/>
          <w:i w:val="false"/>
          <w:caps w:val="false"/>
          <w:smallCaps w:val="false"/>
          <w:color w:val="444444"/>
          <w:spacing w:val="0"/>
          <w:sz w:val="24"/>
          <w:szCs w:val="24"/>
        </w:rPr>
        <w:t>7</w:t>
      </w:r>
      <w:r>
        <w:rPr>
          <w:rFonts w:ascii="閼恒儳鐝�;Segoe Print" w:hAnsi="閼恒儳鐝�;Segoe Print" w:cs="閼恒儳鐝�;Segoe Print" w:eastAsia="閼恒儳鐝�;Segoe Print"/>
          <w:b w:val="false"/>
          <w:i w:val="false"/>
          <w:caps w:val="false"/>
          <w:smallCaps w:val="false"/>
          <w:color w:val="444444"/>
          <w:spacing w:val="0"/>
          <w:sz w:val="24"/>
          <w:szCs w:val="24"/>
        </w:rPr>
        <w:t>成热后放入另一半花椒和干辣椒爆香后倒在煮好的酸菜鱼上，最好放上</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根香菜即可。</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小贴士：</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制作酸菜鱼的鱼最好选用淡水鱼，肉质的口感会更好</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片鱼的时候刀一定要快，事先最好先磨磨刀，事半功倍</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3</w:t>
      </w:r>
      <w:r>
        <w:rPr>
          <w:rFonts w:ascii="閼恒儳鐝�;Segoe Print" w:hAnsi="閼恒儳鐝�;Segoe Print" w:cs="閼恒儳鐝�;Segoe Print" w:eastAsia="閼恒儳鐝�;Segoe Print"/>
          <w:b w:val="false"/>
          <w:i w:val="false"/>
          <w:caps w:val="false"/>
          <w:smallCaps w:val="false"/>
          <w:color w:val="444444"/>
          <w:spacing w:val="0"/>
          <w:sz w:val="24"/>
          <w:szCs w:val="24"/>
        </w:rPr>
        <w:t>、腌制鱼的时候加蛋清会让鱼肉吃起来更嫩滑，但是也有个小缺点就是会使汤汁稍为混浊，如果大家有好的办法，请讲出来和我分享哈</w:t>
      </w:r>
      <w:r>
        <w:rPr>
          <w:rFonts w:eastAsia="閼恒儳鐝�;Segoe Print" w:cs="閼恒儳鐝�;Segoe Print" w:ascii="閼恒儳鐝�;Segoe Print" w:hAnsi="閼恒儳鐝�;Segoe Print"/>
          <w:b w:val="false"/>
          <w:i w:val="false"/>
          <w:caps w:val="false"/>
          <w:smallCaps w:val="false"/>
          <w:color w:val="444444"/>
          <w:spacing w:val="0"/>
          <w:sz w:val="24"/>
          <w:szCs w:val="24"/>
        </w:rPr>
        <w:t>;</w:t>
      </w:r>
      <w:r>
        <w:rPr>
          <w:rFonts w:ascii="閼恒儳鐝�;Segoe Print" w:hAnsi="閼恒儳鐝�;Segoe Print" w:cs="閼恒儳鐝�;Segoe Print" w:eastAsia="閼恒儳鐝�;Segoe Print"/>
          <w:b w:val="false"/>
          <w:i w:val="false"/>
          <w:caps w:val="false"/>
          <w:smallCaps w:val="false"/>
          <w:color w:val="444444"/>
          <w:spacing w:val="0"/>
          <w:sz w:val="24"/>
          <w:szCs w:val="24"/>
        </w:rPr>
        <w:t>而加一点白糖，我觉得会让肉质吃起来更鲜美</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4</w:t>
      </w:r>
      <w:r>
        <w:rPr>
          <w:rFonts w:ascii="閼恒儳鐝�;Segoe Print" w:hAnsi="閼恒儳鐝�;Segoe Print" w:cs="閼恒儳鐝�;Segoe Print" w:eastAsia="閼恒儳鐝�;Segoe Print"/>
          <w:b w:val="false"/>
          <w:i w:val="false"/>
          <w:caps w:val="false"/>
          <w:smallCaps w:val="false"/>
          <w:color w:val="444444"/>
          <w:spacing w:val="0"/>
          <w:sz w:val="24"/>
          <w:szCs w:val="24"/>
        </w:rPr>
        <w:t>、烫鱼片的时候一定不要烫太久，看到变色了大致就差不多，时间长了肉老了也就不鲜美了</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5</w:t>
      </w:r>
      <w:r>
        <w:rPr>
          <w:rFonts w:ascii="閼恒儳鐝�;Segoe Print" w:hAnsi="閼恒儳鐝�;Segoe Print" w:cs="閼恒儳鐝�;Segoe Print" w:eastAsia="閼恒儳鐝�;Segoe Print"/>
          <w:b w:val="false"/>
          <w:i w:val="false"/>
          <w:caps w:val="false"/>
          <w:smallCaps w:val="false"/>
          <w:color w:val="444444"/>
          <w:spacing w:val="0"/>
          <w:sz w:val="24"/>
          <w:szCs w:val="24"/>
        </w:rPr>
        <w:t>、建议选用砂锅来盛装的好处就是：吃过之后的汤汁和酸菜往往会剩下一些，第二天买块豆腐回来放进去一煮，又是一道很美味的菜哦</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6</w:t>
      </w:r>
      <w:r>
        <w:rPr>
          <w:rFonts w:ascii="閼恒儳鐝�;Segoe Print" w:hAnsi="閼恒儳鐝�;Segoe Print" w:cs="閼恒儳鐝�;Segoe Print" w:eastAsia="閼恒儳鐝�;Segoe Print"/>
          <w:b w:val="false"/>
          <w:i w:val="false"/>
          <w:caps w:val="false"/>
          <w:smallCaps w:val="false"/>
          <w:color w:val="444444"/>
          <w:spacing w:val="0"/>
          <w:sz w:val="24"/>
          <w:szCs w:val="24"/>
        </w:rPr>
        <w:t>、最好热油倒在酸菜鱼上会让菜更香，如果你不喜欢太多油，也可以省略这一步，但我还是很推荐这个步骤哟，很香呢</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jc w:val="center"/>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Style w:val="StrongEmphasis"/>
          <w:rFonts w:eastAsia="閼恒儳鐝�;Segoe Print" w:cs="閼恒儳鐝�;Segoe Print" w:ascii="閼恒儳鐝�;Segoe Print" w:hAnsi="閼恒儳鐝�;Segoe Print"/>
          <w:b/>
          <w:i w:val="false"/>
          <w:caps w:val="false"/>
          <w:smallCaps w:val="false"/>
          <w:color w:val="444444"/>
          <w:spacing w:val="0"/>
          <w:sz w:val="27"/>
          <w:szCs w:val="27"/>
        </w:rPr>
        <w:t>6.</w:t>
      </w:r>
      <w:r>
        <w:rPr>
          <w:rStyle w:val="StrongEmphasis"/>
          <w:rFonts w:ascii="閼恒儳鐝�;Segoe Print" w:hAnsi="閼恒儳鐝�;Segoe Print" w:cs="閼恒儳鐝�;Segoe Print" w:eastAsia="閼恒儳鐝�;Segoe Print"/>
          <w:b/>
          <w:i w:val="false"/>
          <w:caps w:val="false"/>
          <w:smallCaps w:val="false"/>
          <w:color w:val="444444"/>
          <w:spacing w:val="0"/>
          <w:sz w:val="27"/>
          <w:szCs w:val="27"/>
        </w:rPr>
        <w:t>胡萝卜炖牛腩</w:t>
      </w:r>
    </w:p>
    <w:p>
      <w:pPr>
        <w:pStyle w:val="Normal"/>
        <w:keepNext w:val="false"/>
        <w:keepLines w:val="false"/>
        <w:widowControl/>
        <w:spacing w:lineRule="atLeast" w:line="420"/>
        <w:ind w:left="0" w:hanging="0"/>
        <w:jc w:val="center"/>
        <w:rPr>
          <w:rFonts w:ascii="閼恒儳鐝�;Segoe Print" w:hAnsi="閼恒儳鐝�;Segoe Print" w:eastAsia="閼恒儳鐝�;Segoe Print" w:cs="閼恒儳鐝�;Segoe Print"/>
          <w:b w:val="false"/>
          <w:b w:val="false"/>
          <w:i w:val="false"/>
          <w:i w:val="false"/>
          <w:caps w:val="false"/>
          <w:smallCaps w:val="false"/>
          <w:color w:val="494949"/>
          <w:spacing w:val="0"/>
          <w:sz w:val="21"/>
          <w:szCs w:val="21"/>
        </w:rPr>
      </w:pPr>
      <w:r>
        <w:rPr>
          <w:rFonts w:eastAsia="閼恒儳鐝�;Segoe Print" w:cs="閼恒儳鐝�;Segoe Print" w:ascii="閼恒儳鐝�;Segoe Print" w:hAnsi="閼恒儳鐝�;Segoe Print"/>
          <w:b w:val="false"/>
          <w:i w:val="false"/>
          <w:caps w:val="false"/>
          <w:smallCaps w:val="false"/>
          <w:color w:val="494949"/>
          <w:spacing w:val="0"/>
          <w:kern w:val="0"/>
          <w:sz w:val="21"/>
          <w:szCs w:val="21"/>
          <w:lang w:val="en-US" w:eastAsia="zh-CN" w:bidi="ar"/>
        </w:rPr>
        <w:drawing>
          <wp:inline distT="0" distB="0" distL="0" distR="0">
            <wp:extent cx="457200000" cy="69128640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1"/>
                    <a:stretch>
                      <a:fillRect/>
                    </a:stretch>
                  </pic:blipFill>
                  <pic:spPr bwMode="auto">
                    <a:xfrm>
                      <a:off x="0" y="0"/>
                      <a:ext cx="457200000" cy="691286400"/>
                    </a:xfrm>
                    <a:prstGeom prst="rect">
                      <a:avLst/>
                    </a:prstGeom>
                  </pic:spPr>
                </pic:pic>
              </a:graphicData>
            </a:graphic>
          </wp:inline>
        </w:drawing>
      </w:r>
    </w:p>
    <w:p>
      <w:pPr>
        <w:pStyle w:val="Normal"/>
        <w:keepNext w:val="false"/>
        <w:keepLines w:val="false"/>
        <w:widowControl/>
        <w:spacing w:lineRule="atLeast" w:line="420"/>
        <w:ind w:left="0" w:hanging="0"/>
        <w:jc w:val="center"/>
        <w:rPr>
          <w:rFonts w:ascii="閼恒儳鐝�;Segoe Print" w:hAnsi="閼恒儳鐝�;Segoe Print" w:eastAsia="閼恒儳鐝�;Segoe Print" w:cs="閼恒儳鐝�;Segoe Print"/>
          <w:b w:val="false"/>
          <w:b w:val="false"/>
          <w:i w:val="false"/>
          <w:i w:val="false"/>
          <w:caps w:val="false"/>
          <w:smallCaps w:val="false"/>
          <w:color w:val="494949"/>
          <w:spacing w:val="0"/>
          <w:sz w:val="21"/>
          <w:szCs w:val="21"/>
        </w:rPr>
      </w:pPr>
      <w:r>
        <w:rPr>
          <w:rFonts w:eastAsia="閼恒儳鐝�;Segoe Print" w:cs="閼恒儳鐝�;Segoe Print" w:ascii="閼恒儳鐝�;Segoe Print" w:hAnsi="閼恒儳鐝�;Segoe Print"/>
          <w:b w:val="false"/>
          <w:i w:val="false"/>
          <w:caps w:val="false"/>
          <w:smallCaps w:val="false"/>
          <w:color w:val="494949"/>
          <w:spacing w:val="0"/>
          <w:kern w:val="0"/>
          <w:sz w:val="21"/>
          <w:szCs w:val="21"/>
          <w:lang w:val="en-US" w:eastAsia="zh-CN" w:bidi="ar"/>
        </w:rPr>
        <w:drawing>
          <wp:inline distT="0" distB="0" distL="0" distR="0">
            <wp:extent cx="457200000" cy="69128640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2"/>
                    <a:stretch>
                      <a:fillRect/>
                    </a:stretch>
                  </pic:blipFill>
                  <pic:spPr bwMode="auto">
                    <a:xfrm>
                      <a:off x="0" y="0"/>
                      <a:ext cx="457200000" cy="691286400"/>
                    </a:xfrm>
                    <a:prstGeom prst="rect">
                      <a:avLst/>
                    </a:prstGeom>
                  </pic:spPr>
                </pic:pic>
              </a:graphicData>
            </a:graphic>
          </wp:inline>
        </w:drawing>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材料：</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牛腩</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斤 胡萝卜</w:t>
      </w:r>
      <w:r>
        <w:rPr>
          <w:rFonts w:eastAsia="閼恒儳鐝�;Segoe Print" w:cs="閼恒儳鐝�;Segoe Print" w:ascii="閼恒儳鐝�;Segoe Print" w:hAnsi="閼恒儳鐝�;Segoe Print"/>
          <w:b w:val="false"/>
          <w:i w:val="false"/>
          <w:caps w:val="false"/>
          <w:smallCaps w:val="false"/>
          <w:color w:val="444444"/>
          <w:spacing w:val="0"/>
          <w:sz w:val="24"/>
          <w:szCs w:val="24"/>
        </w:rPr>
        <w:t>4</w:t>
      </w:r>
      <w:r>
        <w:rPr>
          <w:rFonts w:ascii="閼恒儳鐝�;Segoe Print" w:hAnsi="閼恒儳鐝�;Segoe Print" w:cs="閼恒儳鐝�;Segoe Print" w:eastAsia="閼恒儳鐝�;Segoe Print"/>
          <w:b w:val="false"/>
          <w:i w:val="false"/>
          <w:caps w:val="false"/>
          <w:smallCaps w:val="false"/>
          <w:color w:val="444444"/>
          <w:spacing w:val="0"/>
          <w:sz w:val="24"/>
          <w:szCs w:val="24"/>
        </w:rPr>
        <w:t>根 生姜</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小块 大葱</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段 香叶</w:t>
      </w:r>
      <w:r>
        <w:rPr>
          <w:rFonts w:eastAsia="閼恒儳鐝�;Segoe Print" w:cs="閼恒儳鐝�;Segoe Print" w:ascii="閼恒儳鐝�;Segoe Print" w:hAnsi="閼恒儳鐝�;Segoe Print"/>
          <w:b w:val="false"/>
          <w:i w:val="false"/>
          <w:caps w:val="false"/>
          <w:smallCaps w:val="false"/>
          <w:color w:val="444444"/>
          <w:spacing w:val="0"/>
          <w:sz w:val="24"/>
          <w:szCs w:val="24"/>
        </w:rPr>
        <w:t>5</w:t>
      </w:r>
      <w:r>
        <w:rPr>
          <w:rFonts w:ascii="閼恒儳鐝�;Segoe Print" w:hAnsi="閼恒儳鐝�;Segoe Print" w:cs="閼恒儳鐝�;Segoe Print" w:eastAsia="閼恒儳鐝�;Segoe Print"/>
          <w:b w:val="false"/>
          <w:i w:val="false"/>
          <w:caps w:val="false"/>
          <w:smallCaps w:val="false"/>
          <w:color w:val="444444"/>
          <w:spacing w:val="0"/>
          <w:sz w:val="24"/>
          <w:szCs w:val="24"/>
        </w:rPr>
        <w:t>片 桂皮</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块 陈皮</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块 草果</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枚 八角</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粒 干辣椒</w:t>
      </w:r>
      <w:r>
        <w:rPr>
          <w:rFonts w:eastAsia="閼恒儳鐝�;Segoe Print" w:cs="閼恒儳鐝�;Segoe Print" w:ascii="閼恒儳鐝�;Segoe Print" w:hAnsi="閼恒儳鐝�;Segoe Print"/>
          <w:b w:val="false"/>
          <w:i w:val="false"/>
          <w:caps w:val="false"/>
          <w:smallCaps w:val="false"/>
          <w:color w:val="444444"/>
          <w:spacing w:val="0"/>
          <w:sz w:val="24"/>
          <w:szCs w:val="24"/>
        </w:rPr>
        <w:t>5</w:t>
      </w:r>
      <w:r>
        <w:rPr>
          <w:rFonts w:ascii="閼恒儳鐝�;Segoe Print" w:hAnsi="閼恒儳鐝�;Segoe Print" w:cs="閼恒儳鐝�;Segoe Print" w:eastAsia="閼恒儳鐝�;Segoe Print"/>
          <w:b w:val="false"/>
          <w:i w:val="false"/>
          <w:caps w:val="false"/>
          <w:smallCaps w:val="false"/>
          <w:color w:val="444444"/>
          <w:spacing w:val="0"/>
          <w:sz w:val="24"/>
          <w:szCs w:val="24"/>
        </w:rPr>
        <w:t>根 冰糖</w:t>
      </w:r>
      <w:r>
        <w:rPr>
          <w:rFonts w:eastAsia="閼恒儳鐝�;Segoe Print" w:cs="閼恒儳鐝�;Segoe Print" w:ascii="閼恒儳鐝�;Segoe Print" w:hAnsi="閼恒儳鐝�;Segoe Print"/>
          <w:b w:val="false"/>
          <w:i w:val="false"/>
          <w:caps w:val="false"/>
          <w:smallCaps w:val="false"/>
          <w:color w:val="444444"/>
          <w:spacing w:val="0"/>
          <w:sz w:val="24"/>
          <w:szCs w:val="24"/>
        </w:rPr>
        <w:t>10</w:t>
      </w:r>
      <w:r>
        <w:rPr>
          <w:rFonts w:ascii="閼恒儳鐝�;Segoe Print" w:hAnsi="閼恒儳鐝�;Segoe Print" w:cs="閼恒儳鐝�;Segoe Print" w:eastAsia="閼恒儳鐝�;Segoe Print"/>
          <w:b w:val="false"/>
          <w:i w:val="false"/>
          <w:caps w:val="false"/>
          <w:smallCaps w:val="false"/>
          <w:color w:val="444444"/>
          <w:spacing w:val="0"/>
          <w:sz w:val="24"/>
          <w:szCs w:val="24"/>
        </w:rPr>
        <w:t>粒 老抽</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汤匙 豆瓣</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汤匙 香菜适量</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作法：</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生姜去皮拍扁后切小块，大葱切成段</w:t>
      </w:r>
      <w:r>
        <w:rPr>
          <w:rFonts w:eastAsia="閼恒儳鐝�;Segoe Print" w:cs="閼恒儳鐝�;Segoe Print" w:ascii="閼恒儳鐝�;Segoe Print" w:hAnsi="閼恒儳鐝�;Segoe Print"/>
          <w:b w:val="false"/>
          <w:i w:val="false"/>
          <w:caps w:val="false"/>
          <w:smallCaps w:val="false"/>
          <w:color w:val="444444"/>
          <w:spacing w:val="0"/>
          <w:sz w:val="24"/>
          <w:szCs w:val="24"/>
        </w:rPr>
        <w:t>;</w:t>
      </w:r>
      <w:r>
        <w:rPr>
          <w:rFonts w:ascii="閼恒儳鐝�;Segoe Print" w:hAnsi="閼恒儳鐝�;Segoe Print" w:cs="閼恒儳鐝�;Segoe Print" w:eastAsia="閼恒儳鐝�;Segoe Print"/>
          <w:b w:val="false"/>
          <w:i w:val="false"/>
          <w:caps w:val="false"/>
          <w:smallCaps w:val="false"/>
          <w:color w:val="444444"/>
          <w:spacing w:val="0"/>
          <w:sz w:val="24"/>
          <w:szCs w:val="24"/>
        </w:rPr>
        <w:t>牛肉切成块后入冷水锅内煮</w:t>
      </w:r>
      <w:r>
        <w:rPr>
          <w:rFonts w:eastAsia="閼恒儳鐝�;Segoe Print" w:cs="閼恒儳鐝�;Segoe Print" w:ascii="閼恒儳鐝�;Segoe Print" w:hAnsi="閼恒儳鐝�;Segoe Print"/>
          <w:b w:val="false"/>
          <w:i w:val="false"/>
          <w:caps w:val="false"/>
          <w:smallCaps w:val="false"/>
          <w:color w:val="444444"/>
          <w:spacing w:val="0"/>
          <w:sz w:val="24"/>
          <w:szCs w:val="24"/>
        </w:rPr>
        <w:t>20</w:t>
      </w:r>
      <w:r>
        <w:rPr>
          <w:rFonts w:ascii="閼恒儳鐝�;Segoe Print" w:hAnsi="閼恒儳鐝�;Segoe Print" w:cs="閼恒儳鐝�;Segoe Print" w:eastAsia="閼恒儳鐝�;Segoe Print"/>
          <w:b w:val="false"/>
          <w:i w:val="false"/>
          <w:caps w:val="false"/>
          <w:smallCaps w:val="false"/>
          <w:color w:val="444444"/>
          <w:spacing w:val="0"/>
          <w:sz w:val="24"/>
          <w:szCs w:val="24"/>
        </w:rPr>
        <w:t>分钟出血沫后倒出沥干水分备用</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炒锅内倒入比炒菜较多的油烧热，然后放入生姜、豆瓣、大葱及香料一起炒香，待香味出来后倒入牛肉、老抽一起翻炒均匀</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3</w:t>
      </w:r>
      <w:r>
        <w:rPr>
          <w:rFonts w:ascii="閼恒儳鐝�;Segoe Print" w:hAnsi="閼恒儳鐝�;Segoe Print" w:cs="閼恒儳鐝�;Segoe Print" w:eastAsia="閼恒儳鐝�;Segoe Print"/>
          <w:b w:val="false"/>
          <w:i w:val="false"/>
          <w:caps w:val="false"/>
          <w:smallCaps w:val="false"/>
          <w:color w:val="444444"/>
          <w:spacing w:val="0"/>
          <w:sz w:val="24"/>
          <w:szCs w:val="24"/>
        </w:rPr>
        <w:t>、把炒过的牛肉倒入高压锅内，然后放入冰糖，再倒入</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杯清水，不要盖上高压锅锅盖用中火炖约半小时，中途不时翻拌一下</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4</w:t>
      </w:r>
      <w:r>
        <w:rPr>
          <w:rFonts w:ascii="閼恒儳鐝�;Segoe Print" w:hAnsi="閼恒儳鐝�;Segoe Print" w:cs="閼恒儳鐝�;Segoe Print" w:eastAsia="閼恒儳鐝�;Segoe Print"/>
          <w:b w:val="false"/>
          <w:i w:val="false"/>
          <w:caps w:val="false"/>
          <w:smallCaps w:val="false"/>
          <w:color w:val="444444"/>
          <w:spacing w:val="0"/>
          <w:sz w:val="24"/>
          <w:szCs w:val="24"/>
        </w:rPr>
        <w:t>、在牛肉开盖炖的同时，把胡萝卜刷洗干净后用滚刀切大块</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5</w:t>
      </w:r>
      <w:r>
        <w:rPr>
          <w:rFonts w:ascii="閼恒儳鐝�;Segoe Print" w:hAnsi="閼恒儳鐝�;Segoe Print" w:cs="閼恒儳鐝�;Segoe Print" w:eastAsia="閼恒儳鐝�;Segoe Print"/>
          <w:b w:val="false"/>
          <w:i w:val="false"/>
          <w:caps w:val="false"/>
          <w:smallCaps w:val="false"/>
          <w:color w:val="444444"/>
          <w:spacing w:val="0"/>
          <w:sz w:val="24"/>
          <w:szCs w:val="24"/>
        </w:rPr>
        <w:t>、把胡萝卜倒入高压锅内，安全盖上盖子大火炖到排气后改最小火炖</w:t>
      </w:r>
      <w:r>
        <w:rPr>
          <w:rFonts w:eastAsia="閼恒儳鐝�;Segoe Print" w:cs="閼恒儳鐝�;Segoe Print" w:ascii="閼恒儳鐝�;Segoe Print" w:hAnsi="閼恒儳鐝�;Segoe Print"/>
          <w:b w:val="false"/>
          <w:i w:val="false"/>
          <w:caps w:val="false"/>
          <w:smallCaps w:val="false"/>
          <w:color w:val="444444"/>
          <w:spacing w:val="0"/>
          <w:sz w:val="24"/>
          <w:szCs w:val="24"/>
        </w:rPr>
        <w:t>15</w:t>
      </w:r>
      <w:r>
        <w:rPr>
          <w:rFonts w:ascii="閼恒儳鐝�;Segoe Print" w:hAnsi="閼恒儳鐝�;Segoe Print" w:cs="閼恒儳鐝�;Segoe Print" w:eastAsia="閼恒儳鐝�;Segoe Print"/>
          <w:b w:val="false"/>
          <w:i w:val="false"/>
          <w:caps w:val="false"/>
          <w:smallCaps w:val="false"/>
          <w:color w:val="444444"/>
          <w:spacing w:val="0"/>
          <w:sz w:val="24"/>
          <w:szCs w:val="24"/>
        </w:rPr>
        <w:t>分钟即可</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6</w:t>
      </w:r>
      <w:r>
        <w:rPr>
          <w:rFonts w:ascii="閼恒儳鐝�;Segoe Print" w:hAnsi="閼恒儳鐝�;Segoe Print" w:cs="閼恒儳鐝�;Segoe Print" w:eastAsia="閼恒儳鐝�;Segoe Print"/>
          <w:b w:val="false"/>
          <w:i w:val="false"/>
          <w:caps w:val="false"/>
          <w:smallCaps w:val="false"/>
          <w:color w:val="444444"/>
          <w:spacing w:val="0"/>
          <w:sz w:val="24"/>
          <w:szCs w:val="24"/>
        </w:rPr>
        <w:t>、盛入碗内后撒上少许香菜更能提香。</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小贴士：</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如果不能吃辣，可以把干辣椒和豆瓣去掉，但多加</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勺老抽，味道也很棒</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炖牛肉时，最好加上少许陈皮或茶叶一起炖，这样牛肉软得快，并且肉香浓郁</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3</w:t>
      </w:r>
      <w:r>
        <w:rPr>
          <w:rFonts w:ascii="閼恒儳鐝�;Segoe Print" w:hAnsi="閼恒儳鐝�;Segoe Print" w:cs="閼恒儳鐝�;Segoe Print" w:eastAsia="閼恒儳鐝�;Segoe Print"/>
          <w:b w:val="false"/>
          <w:i w:val="false"/>
          <w:caps w:val="false"/>
          <w:smallCaps w:val="false"/>
          <w:color w:val="444444"/>
          <w:spacing w:val="0"/>
          <w:sz w:val="24"/>
          <w:szCs w:val="24"/>
        </w:rPr>
        <w:t>、胡萝卜炖的时间不需要太长，所以牛肉要先炖得差不多后再放入胡萝卜块，胡萝卜不用去皮，只需要把表皮刷洗干净即可</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4</w:t>
      </w:r>
      <w:r>
        <w:rPr>
          <w:rFonts w:ascii="閼恒儳鐝�;Segoe Print" w:hAnsi="閼恒儳鐝�;Segoe Print" w:cs="閼恒儳鐝�;Segoe Print" w:eastAsia="閼恒儳鐝�;Segoe Print"/>
          <w:b w:val="false"/>
          <w:i w:val="false"/>
          <w:caps w:val="false"/>
          <w:smallCaps w:val="false"/>
          <w:color w:val="444444"/>
          <w:spacing w:val="0"/>
          <w:sz w:val="24"/>
          <w:szCs w:val="24"/>
        </w:rPr>
        <w:t>、如果不用高压锅，也可以用炒菜的锅或砂锅炖，但时间就需要更长，用高压锅会非常节约煤气哟。</w:t>
      </w:r>
    </w:p>
    <w:p>
      <w:pPr>
        <w:pStyle w:val="Style15"/>
        <w:keepNext w:val="false"/>
        <w:keepLines w:val="false"/>
        <w:widowControl/>
        <w:pBdr/>
        <w:spacing w:lineRule="atLeast" w:line="450" w:before="75" w:after="75"/>
        <w:jc w:val="center"/>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Style w:val="StrongEmphasis"/>
          <w:rFonts w:eastAsia="閼恒儳鐝�;Segoe Print" w:cs="閼恒儳鐝�;Segoe Print" w:ascii="閼恒儳鐝�;Segoe Print" w:hAnsi="閼恒儳鐝�;Segoe Print"/>
          <w:b/>
          <w:i w:val="false"/>
          <w:caps w:val="false"/>
          <w:smallCaps w:val="false"/>
          <w:color w:val="444444"/>
          <w:spacing w:val="0"/>
          <w:sz w:val="27"/>
          <w:szCs w:val="27"/>
        </w:rPr>
        <w:t>7.</w:t>
      </w:r>
      <w:r>
        <w:rPr>
          <w:rStyle w:val="StrongEmphasis"/>
          <w:rFonts w:ascii="閼恒儳鐝�;Segoe Print" w:hAnsi="閼恒儳鐝�;Segoe Print" w:cs="閼恒儳鐝�;Segoe Print" w:eastAsia="閼恒儳鐝�;Segoe Print"/>
          <w:b/>
          <w:i w:val="false"/>
          <w:caps w:val="false"/>
          <w:smallCaps w:val="false"/>
          <w:color w:val="444444"/>
          <w:spacing w:val="0"/>
          <w:sz w:val="27"/>
          <w:szCs w:val="27"/>
        </w:rPr>
        <w:t>红烧肉</w:t>
      </w:r>
    </w:p>
    <w:p>
      <w:pPr>
        <w:pStyle w:val="Normal"/>
        <w:keepNext w:val="false"/>
        <w:keepLines w:val="false"/>
        <w:widowControl/>
        <w:spacing w:lineRule="atLeast" w:line="420"/>
        <w:ind w:left="0" w:hanging="0"/>
        <w:jc w:val="center"/>
        <w:rPr>
          <w:rFonts w:ascii="閼恒儳鐝�;Segoe Print" w:hAnsi="閼恒儳鐝�;Segoe Print" w:eastAsia="閼恒儳鐝�;Segoe Print" w:cs="閼恒儳鐝�;Segoe Print"/>
          <w:b w:val="false"/>
          <w:b w:val="false"/>
          <w:i w:val="false"/>
          <w:i w:val="false"/>
          <w:caps w:val="false"/>
          <w:smallCaps w:val="false"/>
          <w:color w:val="494949"/>
          <w:spacing w:val="0"/>
          <w:sz w:val="21"/>
          <w:szCs w:val="21"/>
        </w:rPr>
      </w:pPr>
      <w:r>
        <w:rPr>
          <w:rFonts w:eastAsia="閼恒儳鐝�;Segoe Print" w:cs="閼恒儳鐝�;Segoe Print" w:ascii="閼恒儳鐝�;Segoe Print" w:hAnsi="閼恒儳鐝�;Segoe Print"/>
          <w:b w:val="false"/>
          <w:i w:val="false"/>
          <w:caps w:val="false"/>
          <w:smallCaps w:val="false"/>
          <w:color w:val="494949"/>
          <w:spacing w:val="0"/>
          <w:kern w:val="0"/>
          <w:sz w:val="21"/>
          <w:szCs w:val="21"/>
          <w:lang w:val="en-US" w:eastAsia="zh-CN" w:bidi="ar"/>
        </w:rPr>
        <w:drawing>
          <wp:inline distT="0" distB="0" distL="0" distR="0">
            <wp:extent cx="457200000" cy="69128640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3"/>
                    <a:stretch>
                      <a:fillRect/>
                    </a:stretch>
                  </pic:blipFill>
                  <pic:spPr bwMode="auto">
                    <a:xfrm>
                      <a:off x="0" y="0"/>
                      <a:ext cx="457200000" cy="691286400"/>
                    </a:xfrm>
                    <a:prstGeom prst="rect">
                      <a:avLst/>
                    </a:prstGeom>
                  </pic:spPr>
                </pic:pic>
              </a:graphicData>
            </a:graphic>
          </wp:inline>
        </w:drawing>
      </w:r>
    </w:p>
    <w:p>
      <w:pPr>
        <w:pStyle w:val="Normal"/>
        <w:keepNext w:val="false"/>
        <w:keepLines w:val="false"/>
        <w:widowControl/>
        <w:spacing w:lineRule="atLeast" w:line="420"/>
        <w:ind w:left="0" w:hanging="0"/>
        <w:jc w:val="center"/>
        <w:rPr>
          <w:rFonts w:ascii="閼恒儳鐝�;Segoe Print" w:hAnsi="閼恒儳鐝�;Segoe Print" w:eastAsia="閼恒儳鐝�;Segoe Print" w:cs="閼恒儳鐝�;Segoe Print"/>
          <w:b w:val="false"/>
          <w:b w:val="false"/>
          <w:i w:val="false"/>
          <w:i w:val="false"/>
          <w:caps w:val="false"/>
          <w:smallCaps w:val="false"/>
          <w:color w:val="494949"/>
          <w:spacing w:val="0"/>
          <w:sz w:val="21"/>
          <w:szCs w:val="21"/>
        </w:rPr>
      </w:pPr>
      <w:r>
        <w:rPr>
          <w:rFonts w:eastAsia="閼恒儳鐝�;Segoe Print" w:cs="閼恒儳鐝�;Segoe Print" w:ascii="閼恒儳鐝�;Segoe Print" w:hAnsi="閼恒儳鐝�;Segoe Print"/>
          <w:b w:val="false"/>
          <w:i w:val="false"/>
          <w:caps w:val="false"/>
          <w:smallCaps w:val="false"/>
          <w:color w:val="494949"/>
          <w:spacing w:val="0"/>
          <w:kern w:val="0"/>
          <w:sz w:val="21"/>
          <w:szCs w:val="21"/>
          <w:lang w:val="en-US" w:eastAsia="zh-CN" w:bidi="ar"/>
        </w:rPr>
        <w:drawing>
          <wp:inline distT="0" distB="0" distL="0" distR="0">
            <wp:extent cx="457200000" cy="69128640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4"/>
                    <a:stretch>
                      <a:fillRect/>
                    </a:stretch>
                  </pic:blipFill>
                  <pic:spPr bwMode="auto">
                    <a:xfrm>
                      <a:off x="0" y="0"/>
                      <a:ext cx="457200000" cy="691286400"/>
                    </a:xfrm>
                    <a:prstGeom prst="rect">
                      <a:avLst/>
                    </a:prstGeom>
                  </pic:spPr>
                </pic:pic>
              </a:graphicData>
            </a:graphic>
          </wp:inline>
        </w:drawing>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材料：</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带皮五花肉</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块 老抽</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汤匙 料酒</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汤匙 白糖</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汤匙 大葱</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段 生姜</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片 八角</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粒 陈皮</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块 桂皮</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块 香叶</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片 清水少许 盐少许</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作法：</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把肉洗净后放入锅中，倒入清水没过猪肉后开大火煮</w:t>
      </w:r>
      <w:r>
        <w:rPr>
          <w:rFonts w:eastAsia="閼恒儳鐝�;Segoe Print" w:cs="閼恒儳鐝�;Segoe Print" w:ascii="閼恒儳鐝�;Segoe Print" w:hAnsi="閼恒儳鐝�;Segoe Print"/>
          <w:b w:val="false"/>
          <w:i w:val="false"/>
          <w:caps w:val="false"/>
          <w:smallCaps w:val="false"/>
          <w:color w:val="444444"/>
          <w:spacing w:val="0"/>
          <w:sz w:val="24"/>
          <w:szCs w:val="24"/>
        </w:rPr>
        <w:t>15</w:t>
      </w:r>
      <w:r>
        <w:rPr>
          <w:rFonts w:ascii="閼恒儳鐝�;Segoe Print" w:hAnsi="閼恒儳鐝�;Segoe Print" w:cs="閼恒儳鐝�;Segoe Print" w:eastAsia="閼恒儳鐝�;Segoe Print"/>
          <w:b w:val="false"/>
          <w:i w:val="false"/>
          <w:caps w:val="false"/>
          <w:smallCaps w:val="false"/>
          <w:color w:val="444444"/>
          <w:spacing w:val="0"/>
          <w:sz w:val="24"/>
          <w:szCs w:val="24"/>
        </w:rPr>
        <w:t>分钟出血沫后捞出放凉，把放凉后的猪肉切成小块</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炒锅内倒入适量油烧热，放入猪肉翻炒</w:t>
      </w:r>
      <w:r>
        <w:rPr>
          <w:rFonts w:eastAsia="閼恒儳鐝�;Segoe Print" w:cs="閼恒儳鐝�;Segoe Print" w:ascii="閼恒儳鐝�;Segoe Print" w:hAnsi="閼恒儳鐝�;Segoe Print"/>
          <w:b w:val="false"/>
          <w:i w:val="false"/>
          <w:caps w:val="false"/>
          <w:smallCaps w:val="false"/>
          <w:color w:val="444444"/>
          <w:spacing w:val="0"/>
          <w:sz w:val="24"/>
          <w:szCs w:val="24"/>
        </w:rPr>
        <w:t>5</w:t>
      </w:r>
      <w:r>
        <w:rPr>
          <w:rFonts w:ascii="閼恒儳鐝�;Segoe Print" w:hAnsi="閼恒儳鐝�;Segoe Print" w:cs="閼恒儳鐝�;Segoe Print" w:eastAsia="閼恒儳鐝�;Segoe Print"/>
          <w:b w:val="false"/>
          <w:i w:val="false"/>
          <w:caps w:val="false"/>
          <w:smallCaps w:val="false"/>
          <w:color w:val="444444"/>
          <w:spacing w:val="0"/>
          <w:sz w:val="24"/>
          <w:szCs w:val="24"/>
        </w:rPr>
        <w:t>分钟，把油炒出来后盛出</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3</w:t>
      </w:r>
      <w:r>
        <w:rPr>
          <w:rFonts w:ascii="閼恒儳鐝�;Segoe Print" w:hAnsi="閼恒儳鐝�;Segoe Print" w:cs="閼恒儳鐝�;Segoe Print" w:eastAsia="閼恒儳鐝�;Segoe Print"/>
          <w:b w:val="false"/>
          <w:i w:val="false"/>
          <w:caps w:val="false"/>
          <w:smallCaps w:val="false"/>
          <w:color w:val="444444"/>
          <w:spacing w:val="0"/>
          <w:sz w:val="24"/>
          <w:szCs w:val="24"/>
        </w:rPr>
        <w:t>、把锅洗干净后放入</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汤匙清水，水开后倒入白糖，当白糖变成气泡时放入炒过的猪肉翻炒两下，然后倒入老抽、料酒一起翻炒</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分钟</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4</w:t>
      </w:r>
      <w:r>
        <w:rPr>
          <w:rFonts w:ascii="閼恒儳鐝�;Segoe Print" w:hAnsi="閼恒儳鐝�;Segoe Print" w:cs="閼恒儳鐝�;Segoe Print" w:eastAsia="閼恒儳鐝�;Segoe Print"/>
          <w:b w:val="false"/>
          <w:i w:val="false"/>
          <w:caps w:val="false"/>
          <w:smallCaps w:val="false"/>
          <w:color w:val="444444"/>
          <w:spacing w:val="0"/>
          <w:sz w:val="24"/>
          <w:szCs w:val="24"/>
        </w:rPr>
        <w:t>、把肉倒入砂锅</w:t>
      </w:r>
      <w:r>
        <w:rPr>
          <w:rFonts w:eastAsia="閼恒儳鐝�;Segoe Print" w:cs="閼恒儳鐝�;Segoe Print" w:ascii="閼恒儳鐝�;Segoe Print" w:hAnsi="閼恒儳鐝�;Segoe Print"/>
          <w:b w:val="false"/>
          <w:i w:val="false"/>
          <w:caps w:val="false"/>
          <w:smallCaps w:val="false"/>
          <w:color w:val="444444"/>
          <w:spacing w:val="0"/>
          <w:sz w:val="24"/>
          <w:szCs w:val="24"/>
        </w:rPr>
        <w:t>(</w:t>
      </w:r>
      <w:r>
        <w:rPr>
          <w:rFonts w:ascii="閼恒儳鐝�;Segoe Print" w:hAnsi="閼恒儳鐝�;Segoe Print" w:cs="閼恒儳鐝�;Segoe Print" w:eastAsia="閼恒儳鐝�;Segoe Print"/>
          <w:b w:val="false"/>
          <w:i w:val="false"/>
          <w:caps w:val="false"/>
          <w:smallCaps w:val="false"/>
          <w:color w:val="444444"/>
          <w:spacing w:val="0"/>
          <w:sz w:val="24"/>
          <w:szCs w:val="24"/>
        </w:rPr>
        <w:t>也可使用炒肉的铁锅</w:t>
      </w:r>
      <w:r>
        <w:rPr>
          <w:rFonts w:eastAsia="閼恒儳鐝�;Segoe Print" w:cs="閼恒儳鐝�;Segoe Print" w:ascii="閼恒儳鐝�;Segoe Print" w:hAnsi="閼恒儳鐝�;Segoe Print"/>
          <w:b w:val="false"/>
          <w:i w:val="false"/>
          <w:caps w:val="false"/>
          <w:smallCaps w:val="false"/>
          <w:color w:val="444444"/>
          <w:spacing w:val="0"/>
          <w:sz w:val="24"/>
          <w:szCs w:val="24"/>
        </w:rPr>
        <w:t>)</w:t>
      </w:r>
      <w:r>
        <w:rPr>
          <w:rFonts w:ascii="閼恒儳鐝�;Segoe Print" w:hAnsi="閼恒儳鐝�;Segoe Print" w:cs="閼恒儳鐝�;Segoe Print" w:eastAsia="閼恒儳鐝�;Segoe Print"/>
          <w:b w:val="false"/>
          <w:i w:val="false"/>
          <w:caps w:val="false"/>
          <w:smallCaps w:val="false"/>
          <w:color w:val="444444"/>
          <w:spacing w:val="0"/>
          <w:sz w:val="24"/>
          <w:szCs w:val="24"/>
        </w:rPr>
        <w:t>，放入大葱、生姜、八角、陈皮、桂皮和香叶再倒小半杯清水使肉都浸在汤汁里，调入少许盐，盖上锅盖小火焖</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个小时即可。</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小贴士：</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制作红烧肉一定要选用带皮的五花肉哟，最美味的就是皮和肥肉</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因为事先炒过的肉油被炒出来不少，所以做好的红烧肉一点都不腻味</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3</w:t>
      </w:r>
      <w:r>
        <w:rPr>
          <w:rFonts w:ascii="閼恒儳鐝�;Segoe Print" w:hAnsi="閼恒儳鐝�;Segoe Print" w:cs="閼恒儳鐝�;Segoe Print" w:eastAsia="閼恒儳鐝�;Segoe Print"/>
          <w:b w:val="false"/>
          <w:i w:val="false"/>
          <w:caps w:val="false"/>
          <w:smallCaps w:val="false"/>
          <w:color w:val="444444"/>
          <w:spacing w:val="0"/>
          <w:sz w:val="24"/>
          <w:szCs w:val="24"/>
        </w:rPr>
        <w:t>、因为猪皮非常容易粘锅，所以炒肉的时候最好选用不粘锅</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4</w:t>
      </w:r>
      <w:r>
        <w:rPr>
          <w:rFonts w:ascii="閼恒儳鐝�;Segoe Print" w:hAnsi="閼恒儳鐝�;Segoe Print" w:cs="閼恒儳鐝�;Segoe Print" w:eastAsia="閼恒儳鐝�;Segoe Print"/>
          <w:b w:val="false"/>
          <w:i w:val="false"/>
          <w:caps w:val="false"/>
          <w:smallCaps w:val="false"/>
          <w:color w:val="444444"/>
          <w:spacing w:val="0"/>
          <w:sz w:val="24"/>
          <w:szCs w:val="24"/>
        </w:rPr>
        <w:t>、我觉得用砂锅炖的菜很香，当然也可以用炒锅盖上盖焖或者是用高压锅节约时间，如果用高压锅焖肉，排气后转最小火大约</w:t>
      </w:r>
      <w:r>
        <w:rPr>
          <w:rFonts w:eastAsia="閼恒儳鐝�;Segoe Print" w:cs="閼恒儳鐝�;Segoe Print" w:ascii="閼恒儳鐝�;Segoe Print" w:hAnsi="閼恒儳鐝�;Segoe Print"/>
          <w:b w:val="false"/>
          <w:i w:val="false"/>
          <w:caps w:val="false"/>
          <w:smallCaps w:val="false"/>
          <w:color w:val="444444"/>
          <w:spacing w:val="0"/>
          <w:sz w:val="24"/>
          <w:szCs w:val="24"/>
        </w:rPr>
        <w:t>15</w:t>
      </w:r>
      <w:r>
        <w:rPr>
          <w:rFonts w:ascii="閼恒儳鐝�;Segoe Print" w:hAnsi="閼恒儳鐝�;Segoe Print" w:cs="閼恒儳鐝�;Segoe Print" w:eastAsia="閼恒儳鐝�;Segoe Print"/>
          <w:b w:val="false"/>
          <w:i w:val="false"/>
          <w:caps w:val="false"/>
          <w:smallCaps w:val="false"/>
          <w:color w:val="444444"/>
          <w:spacing w:val="0"/>
          <w:sz w:val="24"/>
          <w:szCs w:val="24"/>
        </w:rPr>
        <w:t>分钟即可。</w:t>
      </w:r>
    </w:p>
    <w:p>
      <w:pPr>
        <w:pStyle w:val="Style15"/>
        <w:keepNext w:val="false"/>
        <w:keepLines w:val="false"/>
        <w:widowControl/>
        <w:pBdr/>
        <w:spacing w:lineRule="atLeast" w:line="450" w:before="75" w:after="75"/>
        <w:jc w:val="center"/>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Style w:val="StrongEmphasis"/>
          <w:rFonts w:eastAsia="閼恒儳鐝�;Segoe Print" w:cs="閼恒儳鐝�;Segoe Print" w:ascii="閼恒儳鐝�;Segoe Print" w:hAnsi="閼恒儳鐝�;Segoe Print"/>
          <w:b/>
          <w:i w:val="false"/>
          <w:caps w:val="false"/>
          <w:smallCaps w:val="false"/>
          <w:color w:val="444444"/>
          <w:spacing w:val="0"/>
          <w:sz w:val="27"/>
          <w:szCs w:val="27"/>
        </w:rPr>
        <w:t>8.</w:t>
      </w:r>
      <w:r>
        <w:rPr>
          <w:rStyle w:val="StrongEmphasis"/>
          <w:rFonts w:ascii="閼恒儳鐝�;Segoe Print" w:hAnsi="閼恒儳鐝�;Segoe Print" w:cs="閼恒儳鐝�;Segoe Print" w:eastAsia="閼恒儳鐝�;Segoe Print"/>
          <w:b/>
          <w:i w:val="false"/>
          <w:caps w:val="false"/>
          <w:smallCaps w:val="false"/>
          <w:color w:val="444444"/>
          <w:spacing w:val="0"/>
          <w:sz w:val="27"/>
          <w:szCs w:val="27"/>
        </w:rPr>
        <w:t>蚂蚁上树</w:t>
      </w:r>
    </w:p>
    <w:p>
      <w:pPr>
        <w:pStyle w:val="Normal"/>
        <w:keepNext w:val="false"/>
        <w:keepLines w:val="false"/>
        <w:widowControl/>
        <w:spacing w:lineRule="atLeast" w:line="420"/>
        <w:ind w:left="0" w:hanging="0"/>
        <w:jc w:val="center"/>
        <w:rPr>
          <w:rFonts w:ascii="閼恒儳鐝�;Segoe Print" w:hAnsi="閼恒儳鐝�;Segoe Print" w:eastAsia="閼恒儳鐝�;Segoe Print" w:cs="閼恒儳鐝�;Segoe Print"/>
          <w:b w:val="false"/>
          <w:b w:val="false"/>
          <w:i w:val="false"/>
          <w:i w:val="false"/>
          <w:caps w:val="false"/>
          <w:smallCaps w:val="false"/>
          <w:color w:val="494949"/>
          <w:spacing w:val="0"/>
          <w:sz w:val="21"/>
          <w:szCs w:val="21"/>
        </w:rPr>
      </w:pPr>
      <w:r>
        <w:rPr>
          <w:rFonts w:eastAsia="閼恒儳鐝�;Segoe Print" w:cs="閼恒儳鐝�;Segoe Print" w:ascii="閼恒儳鐝�;Segoe Print" w:hAnsi="閼恒儳鐝�;Segoe Print"/>
          <w:b w:val="false"/>
          <w:i w:val="false"/>
          <w:caps w:val="false"/>
          <w:smallCaps w:val="false"/>
          <w:color w:val="494949"/>
          <w:spacing w:val="0"/>
          <w:kern w:val="0"/>
          <w:sz w:val="21"/>
          <w:szCs w:val="21"/>
          <w:lang w:val="en-US" w:eastAsia="zh-CN" w:bidi="ar"/>
        </w:rPr>
        <w:drawing>
          <wp:inline distT="0" distB="0" distL="0" distR="0">
            <wp:extent cx="457200000" cy="51755040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5"/>
                    <a:stretch>
                      <a:fillRect/>
                    </a:stretch>
                  </pic:blipFill>
                  <pic:spPr bwMode="auto">
                    <a:xfrm>
                      <a:off x="0" y="0"/>
                      <a:ext cx="457200000" cy="517550400"/>
                    </a:xfrm>
                    <a:prstGeom prst="rect">
                      <a:avLst/>
                    </a:prstGeom>
                  </pic:spPr>
                </pic:pic>
              </a:graphicData>
            </a:graphic>
          </wp:inline>
        </w:drawing>
      </w:r>
    </w:p>
    <w:p>
      <w:pPr>
        <w:pStyle w:val="Normal"/>
        <w:keepNext w:val="false"/>
        <w:keepLines w:val="false"/>
        <w:widowControl/>
        <w:spacing w:lineRule="atLeast" w:line="420"/>
        <w:ind w:left="0" w:hanging="0"/>
        <w:jc w:val="center"/>
        <w:rPr>
          <w:rFonts w:ascii="閼恒儳鐝�;Segoe Print" w:hAnsi="閼恒儳鐝�;Segoe Print" w:eastAsia="閼恒儳鐝�;Segoe Print" w:cs="閼恒儳鐝�;Segoe Print"/>
          <w:b w:val="false"/>
          <w:b w:val="false"/>
          <w:i w:val="false"/>
          <w:i w:val="false"/>
          <w:caps w:val="false"/>
          <w:smallCaps w:val="false"/>
          <w:color w:val="494949"/>
          <w:spacing w:val="0"/>
          <w:sz w:val="21"/>
          <w:szCs w:val="21"/>
        </w:rPr>
      </w:pPr>
      <w:r>
        <w:rPr>
          <w:rFonts w:eastAsia="閼恒儳鐝�;Segoe Print" w:cs="閼恒儳鐝�;Segoe Print" w:ascii="閼恒儳鐝�;Segoe Print" w:hAnsi="閼恒儳鐝�;Segoe Print"/>
          <w:b w:val="false"/>
          <w:i w:val="false"/>
          <w:caps w:val="false"/>
          <w:smallCaps w:val="false"/>
          <w:color w:val="494949"/>
          <w:spacing w:val="0"/>
          <w:kern w:val="0"/>
          <w:sz w:val="21"/>
          <w:szCs w:val="21"/>
          <w:lang w:val="en-US" w:eastAsia="zh-CN" w:bidi="ar"/>
        </w:rPr>
        <w:drawing>
          <wp:inline distT="0" distB="0" distL="0" distR="0">
            <wp:extent cx="457200000" cy="51755040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6"/>
                    <a:stretch>
                      <a:fillRect/>
                    </a:stretch>
                  </pic:blipFill>
                  <pic:spPr bwMode="auto">
                    <a:xfrm>
                      <a:off x="0" y="0"/>
                      <a:ext cx="457200000" cy="517550400"/>
                    </a:xfrm>
                    <a:prstGeom prst="rect">
                      <a:avLst/>
                    </a:prstGeom>
                  </pic:spPr>
                </pic:pic>
              </a:graphicData>
            </a:graphic>
          </wp:inline>
        </w:drawing>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材料：</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红薯粉丝</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把 肉末</w:t>
      </w:r>
      <w:r>
        <w:rPr>
          <w:rFonts w:eastAsia="閼恒儳鐝�;Segoe Print" w:cs="閼恒儳鐝�;Segoe Print" w:ascii="閼恒儳鐝�;Segoe Print" w:hAnsi="閼恒儳鐝�;Segoe Print"/>
          <w:b w:val="false"/>
          <w:i w:val="false"/>
          <w:caps w:val="false"/>
          <w:smallCaps w:val="false"/>
          <w:color w:val="444444"/>
          <w:spacing w:val="0"/>
          <w:sz w:val="24"/>
          <w:szCs w:val="24"/>
        </w:rPr>
        <w:t>100</w:t>
      </w:r>
      <w:r>
        <w:rPr>
          <w:rFonts w:ascii="閼恒儳鐝�;Segoe Print" w:hAnsi="閼恒儳鐝�;Segoe Print" w:cs="閼恒儳鐝�;Segoe Print" w:eastAsia="閼恒儳鐝�;Segoe Print"/>
          <w:b w:val="false"/>
          <w:i w:val="false"/>
          <w:caps w:val="false"/>
          <w:smallCaps w:val="false"/>
          <w:color w:val="444444"/>
          <w:spacing w:val="0"/>
          <w:sz w:val="24"/>
          <w:szCs w:val="24"/>
        </w:rPr>
        <w:t>克</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调料：</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豆瓣</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汤匙 生姜</w:t>
      </w:r>
      <w:r>
        <w:rPr>
          <w:rFonts w:eastAsia="閼恒儳鐝�;Segoe Print" w:cs="閼恒儳鐝�;Segoe Print" w:ascii="閼恒儳鐝�;Segoe Print" w:hAnsi="閼恒儳鐝�;Segoe Print"/>
          <w:b w:val="false"/>
          <w:i w:val="false"/>
          <w:caps w:val="false"/>
          <w:smallCaps w:val="false"/>
          <w:color w:val="444444"/>
          <w:spacing w:val="0"/>
          <w:sz w:val="24"/>
          <w:szCs w:val="24"/>
        </w:rPr>
        <w:t>3</w:t>
      </w:r>
      <w:r>
        <w:rPr>
          <w:rFonts w:ascii="閼恒儳鐝�;Segoe Print" w:hAnsi="閼恒儳鐝�;Segoe Print" w:cs="閼恒儳鐝�;Segoe Print" w:eastAsia="閼恒儳鐝�;Segoe Print"/>
          <w:b w:val="false"/>
          <w:i w:val="false"/>
          <w:caps w:val="false"/>
          <w:smallCaps w:val="false"/>
          <w:color w:val="444444"/>
          <w:spacing w:val="0"/>
          <w:sz w:val="24"/>
          <w:szCs w:val="24"/>
        </w:rPr>
        <w:t>片 蒜末</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汤匙 葱花</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汤匙 高汤</w:t>
      </w:r>
      <w:r>
        <w:rPr>
          <w:rFonts w:eastAsia="閼恒儳鐝�;Segoe Print" w:cs="閼恒儳鐝�;Segoe Print" w:ascii="閼恒儳鐝�;Segoe Print" w:hAnsi="閼恒儳鐝�;Segoe Print"/>
          <w:b w:val="false"/>
          <w:i w:val="false"/>
          <w:caps w:val="false"/>
          <w:smallCaps w:val="false"/>
          <w:color w:val="444444"/>
          <w:spacing w:val="0"/>
          <w:sz w:val="24"/>
          <w:szCs w:val="24"/>
        </w:rPr>
        <w:t>4</w:t>
      </w:r>
      <w:r>
        <w:rPr>
          <w:rFonts w:ascii="閼恒儳鐝�;Segoe Print" w:hAnsi="閼恒儳鐝�;Segoe Print" w:cs="閼恒儳鐝�;Segoe Print" w:eastAsia="閼恒儳鐝�;Segoe Print"/>
          <w:b w:val="false"/>
          <w:i w:val="false"/>
          <w:caps w:val="false"/>
          <w:smallCaps w:val="false"/>
          <w:color w:val="444444"/>
          <w:spacing w:val="0"/>
          <w:sz w:val="24"/>
          <w:szCs w:val="24"/>
        </w:rPr>
        <w:t>汤匙</w:t>
      </w:r>
      <w:r>
        <w:rPr>
          <w:rFonts w:eastAsia="閼恒儳鐝�;Segoe Print" w:cs="閼恒儳鐝�;Segoe Print" w:ascii="閼恒儳鐝�;Segoe Print" w:hAnsi="閼恒儳鐝�;Segoe Print"/>
          <w:b w:val="false"/>
          <w:i w:val="false"/>
          <w:caps w:val="false"/>
          <w:smallCaps w:val="false"/>
          <w:color w:val="444444"/>
          <w:spacing w:val="0"/>
          <w:sz w:val="24"/>
          <w:szCs w:val="24"/>
        </w:rPr>
        <w:t>(</w:t>
      </w:r>
      <w:r>
        <w:rPr>
          <w:rFonts w:ascii="閼恒儳鐝�;Segoe Print" w:hAnsi="閼恒儳鐝�;Segoe Print" w:cs="閼恒儳鐝�;Segoe Print" w:eastAsia="閼恒儳鐝�;Segoe Print"/>
          <w:b w:val="false"/>
          <w:i w:val="false"/>
          <w:caps w:val="false"/>
          <w:smallCaps w:val="false"/>
          <w:color w:val="444444"/>
          <w:spacing w:val="0"/>
          <w:sz w:val="24"/>
          <w:szCs w:val="24"/>
        </w:rPr>
        <w:t>约</w:t>
      </w:r>
      <w:r>
        <w:rPr>
          <w:rFonts w:eastAsia="閼恒儳鐝�;Segoe Print" w:cs="閼恒儳鐝�;Segoe Print" w:ascii="閼恒儳鐝�;Segoe Print" w:hAnsi="閼恒儳鐝�;Segoe Print"/>
          <w:b w:val="false"/>
          <w:i w:val="false"/>
          <w:caps w:val="false"/>
          <w:smallCaps w:val="false"/>
          <w:color w:val="444444"/>
          <w:spacing w:val="0"/>
          <w:sz w:val="24"/>
          <w:szCs w:val="24"/>
        </w:rPr>
        <w:t>50</w:t>
      </w:r>
      <w:r>
        <w:rPr>
          <w:rFonts w:ascii="閼恒儳鐝�;Segoe Print" w:hAnsi="閼恒儳鐝�;Segoe Print" w:cs="閼恒儳鐝�;Segoe Print" w:eastAsia="閼恒儳鐝�;Segoe Print"/>
          <w:b w:val="false"/>
          <w:i w:val="false"/>
          <w:caps w:val="false"/>
          <w:smallCaps w:val="false"/>
          <w:color w:val="444444"/>
          <w:spacing w:val="0"/>
          <w:sz w:val="24"/>
          <w:szCs w:val="24"/>
        </w:rPr>
        <w:t>毫升</w:t>
      </w:r>
      <w:r>
        <w:rPr>
          <w:rFonts w:eastAsia="閼恒儳鐝�;Segoe Print" w:cs="閼恒儳鐝�;Segoe Print" w:ascii="閼恒儳鐝�;Segoe Print" w:hAnsi="閼恒儳鐝�;Segoe Print"/>
          <w:b w:val="false"/>
          <w:i w:val="false"/>
          <w:caps w:val="false"/>
          <w:smallCaps w:val="false"/>
          <w:color w:val="444444"/>
          <w:spacing w:val="0"/>
          <w:sz w:val="24"/>
          <w:szCs w:val="24"/>
        </w:rPr>
        <w:t xml:space="preserve">) </w:t>
      </w:r>
      <w:r>
        <w:rPr>
          <w:rFonts w:ascii="閼恒儳鐝�;Segoe Print" w:hAnsi="閼恒儳鐝�;Segoe Print" w:cs="閼恒儳鐝�;Segoe Print" w:eastAsia="閼恒儳鐝�;Segoe Print"/>
          <w:b w:val="false"/>
          <w:i w:val="false"/>
          <w:caps w:val="false"/>
          <w:smallCaps w:val="false"/>
          <w:color w:val="444444"/>
          <w:spacing w:val="0"/>
          <w:sz w:val="24"/>
          <w:szCs w:val="24"/>
        </w:rPr>
        <w:t>花椒</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小把 干辣椒</w:t>
      </w:r>
      <w:r>
        <w:rPr>
          <w:rFonts w:eastAsia="閼恒儳鐝�;Segoe Print" w:cs="閼恒儳鐝�;Segoe Print" w:ascii="閼恒儳鐝�;Segoe Print" w:hAnsi="閼恒儳鐝�;Segoe Print"/>
          <w:b w:val="false"/>
          <w:i w:val="false"/>
          <w:caps w:val="false"/>
          <w:smallCaps w:val="false"/>
          <w:color w:val="444444"/>
          <w:spacing w:val="0"/>
          <w:sz w:val="24"/>
          <w:szCs w:val="24"/>
        </w:rPr>
        <w:t>3</w:t>
      </w:r>
      <w:r>
        <w:rPr>
          <w:rFonts w:ascii="閼恒儳鐝�;Segoe Print" w:hAnsi="閼恒儳鐝�;Segoe Print" w:cs="閼恒儳鐝�;Segoe Print" w:eastAsia="閼恒儳鐝�;Segoe Print"/>
          <w:b w:val="false"/>
          <w:i w:val="false"/>
          <w:caps w:val="false"/>
          <w:smallCaps w:val="false"/>
          <w:color w:val="444444"/>
          <w:spacing w:val="0"/>
          <w:sz w:val="24"/>
          <w:szCs w:val="24"/>
        </w:rPr>
        <w:t>条</w:t>
      </w:r>
      <w:r>
        <w:rPr>
          <w:rFonts w:eastAsia="閼恒儳鐝�;Segoe Print" w:cs="閼恒儳鐝�;Segoe Print" w:ascii="閼恒儳鐝�;Segoe Print" w:hAnsi="閼恒儳鐝�;Segoe Print"/>
          <w:b w:val="false"/>
          <w:i w:val="false"/>
          <w:caps w:val="false"/>
          <w:smallCaps w:val="false"/>
          <w:color w:val="444444"/>
          <w:spacing w:val="0"/>
          <w:sz w:val="24"/>
          <w:szCs w:val="24"/>
        </w:rPr>
        <w:t>(</w:t>
      </w:r>
      <w:r>
        <w:rPr>
          <w:rFonts w:ascii="閼恒儳鐝�;Segoe Print" w:hAnsi="閼恒儳鐝�;Segoe Print" w:cs="閼恒儳鐝�;Segoe Print" w:eastAsia="閼恒儳鐝�;Segoe Print"/>
          <w:b w:val="false"/>
          <w:i w:val="false"/>
          <w:caps w:val="false"/>
          <w:smallCaps w:val="false"/>
          <w:color w:val="444444"/>
          <w:spacing w:val="0"/>
          <w:sz w:val="24"/>
          <w:szCs w:val="24"/>
        </w:rPr>
        <w:t>切段</w:t>
      </w:r>
      <w:r>
        <w:rPr>
          <w:rFonts w:eastAsia="閼恒儳鐝�;Segoe Print" w:cs="閼恒儳鐝�;Segoe Print" w:ascii="閼恒儳鐝�;Segoe Print" w:hAnsi="閼恒儳鐝�;Segoe Print"/>
          <w:b w:val="false"/>
          <w:i w:val="false"/>
          <w:caps w:val="false"/>
          <w:smallCaps w:val="false"/>
          <w:color w:val="444444"/>
          <w:spacing w:val="0"/>
          <w:sz w:val="24"/>
          <w:szCs w:val="24"/>
        </w:rPr>
        <w:t xml:space="preserve">) </w:t>
      </w:r>
      <w:r>
        <w:rPr>
          <w:rFonts w:ascii="閼恒儳鐝�;Segoe Print" w:hAnsi="閼恒儳鐝�;Segoe Print" w:cs="閼恒儳鐝�;Segoe Print" w:eastAsia="閼恒儳鐝�;Segoe Print"/>
          <w:b w:val="false"/>
          <w:i w:val="false"/>
          <w:caps w:val="false"/>
          <w:smallCaps w:val="false"/>
          <w:color w:val="444444"/>
          <w:spacing w:val="0"/>
          <w:sz w:val="24"/>
          <w:szCs w:val="24"/>
        </w:rPr>
        <w:t>老抽</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汤匙 味精少许 花椒粉</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茶匙</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作法：</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先用热水把粉丝泡软</w:t>
      </w:r>
      <w:r>
        <w:rPr>
          <w:rFonts w:eastAsia="閼恒儳鐝�;Segoe Print" w:cs="閼恒儳鐝�;Segoe Print" w:ascii="閼恒儳鐝�;Segoe Print" w:hAnsi="閼恒儳鐝�;Segoe Print"/>
          <w:b w:val="false"/>
          <w:i w:val="false"/>
          <w:caps w:val="false"/>
          <w:smallCaps w:val="false"/>
          <w:color w:val="444444"/>
          <w:spacing w:val="0"/>
          <w:sz w:val="24"/>
          <w:szCs w:val="24"/>
        </w:rPr>
        <w:t>(</w:t>
      </w:r>
      <w:r>
        <w:rPr>
          <w:rFonts w:ascii="閼恒儳鐝�;Segoe Print" w:hAnsi="閼恒儳鐝�;Segoe Print" w:cs="閼恒儳鐝�;Segoe Print" w:eastAsia="閼恒儳鐝�;Segoe Print"/>
          <w:b w:val="false"/>
          <w:i w:val="false"/>
          <w:caps w:val="false"/>
          <w:smallCaps w:val="false"/>
          <w:color w:val="444444"/>
          <w:spacing w:val="0"/>
          <w:sz w:val="24"/>
          <w:szCs w:val="24"/>
        </w:rPr>
        <w:t>约</w:t>
      </w:r>
      <w:r>
        <w:rPr>
          <w:rFonts w:eastAsia="閼恒儳鐝�;Segoe Print" w:cs="閼恒儳鐝�;Segoe Print" w:ascii="閼恒儳鐝�;Segoe Print" w:hAnsi="閼恒儳鐝�;Segoe Print"/>
          <w:b w:val="false"/>
          <w:i w:val="false"/>
          <w:caps w:val="false"/>
          <w:smallCaps w:val="false"/>
          <w:color w:val="444444"/>
          <w:spacing w:val="0"/>
          <w:sz w:val="24"/>
          <w:szCs w:val="24"/>
        </w:rPr>
        <w:t>15</w:t>
      </w:r>
      <w:r>
        <w:rPr>
          <w:rFonts w:ascii="閼恒儳鐝�;Segoe Print" w:hAnsi="閼恒儳鐝�;Segoe Print" w:cs="閼恒儳鐝�;Segoe Print" w:eastAsia="閼恒儳鐝�;Segoe Print"/>
          <w:b w:val="false"/>
          <w:i w:val="false"/>
          <w:caps w:val="false"/>
          <w:smallCaps w:val="false"/>
          <w:color w:val="444444"/>
          <w:spacing w:val="0"/>
          <w:sz w:val="24"/>
          <w:szCs w:val="24"/>
        </w:rPr>
        <w:t>分钟</w:t>
      </w:r>
      <w:r>
        <w:rPr>
          <w:rFonts w:eastAsia="閼恒儳鐝�;Segoe Print" w:cs="閼恒儳鐝�;Segoe Print" w:ascii="閼恒儳鐝�;Segoe Print" w:hAnsi="閼恒儳鐝�;Segoe Print"/>
          <w:b w:val="false"/>
          <w:i w:val="false"/>
          <w:caps w:val="false"/>
          <w:smallCaps w:val="false"/>
          <w:color w:val="444444"/>
          <w:spacing w:val="0"/>
          <w:sz w:val="24"/>
          <w:szCs w:val="24"/>
        </w:rPr>
        <w:t>)</w:t>
      </w:r>
      <w:r>
        <w:rPr>
          <w:rFonts w:ascii="閼恒儳鐝�;Segoe Print" w:hAnsi="閼恒儳鐝�;Segoe Print" w:cs="閼恒儳鐝�;Segoe Print" w:eastAsia="閼恒儳鐝�;Segoe Print"/>
          <w:b w:val="false"/>
          <w:i w:val="false"/>
          <w:caps w:val="false"/>
          <w:smallCaps w:val="false"/>
          <w:color w:val="444444"/>
          <w:spacing w:val="0"/>
          <w:sz w:val="24"/>
          <w:szCs w:val="24"/>
        </w:rPr>
        <w:t>，然后用剪刀剪几刀使其短一点，沥干水分备用</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炒锅内倒入适量食油烧热，油热后放入花椒、辣椒、蒜末、姜片爆出香味，然后放入肉末炒散至变色</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3</w:t>
      </w:r>
      <w:r>
        <w:rPr>
          <w:rFonts w:ascii="閼恒儳鐝�;Segoe Print" w:hAnsi="閼恒儳鐝�;Segoe Print" w:cs="閼恒儳鐝�;Segoe Print" w:eastAsia="閼恒儳鐝�;Segoe Print"/>
          <w:b w:val="false"/>
          <w:i w:val="false"/>
          <w:caps w:val="false"/>
          <w:smallCaps w:val="false"/>
          <w:color w:val="444444"/>
          <w:spacing w:val="0"/>
          <w:sz w:val="24"/>
          <w:szCs w:val="24"/>
        </w:rPr>
        <w:t>、肉末变色后将其推至一边、使锅稍微倾斜，在有油的一边放入豆瓣炒几下后再将其混合，然后倒入高汤</w:t>
      </w:r>
      <w:r>
        <w:rPr>
          <w:rFonts w:eastAsia="閼恒儳鐝�;Segoe Print" w:cs="閼恒儳鐝�;Segoe Print" w:ascii="閼恒儳鐝�;Segoe Print" w:hAnsi="閼恒儳鐝�;Segoe Print"/>
          <w:b w:val="false"/>
          <w:i w:val="false"/>
          <w:caps w:val="false"/>
          <w:smallCaps w:val="false"/>
          <w:color w:val="444444"/>
          <w:spacing w:val="0"/>
          <w:sz w:val="24"/>
          <w:szCs w:val="24"/>
        </w:rPr>
        <w:t>(</w:t>
      </w:r>
      <w:r>
        <w:rPr>
          <w:rFonts w:ascii="閼恒儳鐝�;Segoe Print" w:hAnsi="閼恒儳鐝�;Segoe Print" w:cs="閼恒儳鐝�;Segoe Print" w:eastAsia="閼恒儳鐝�;Segoe Print"/>
          <w:b w:val="false"/>
          <w:i w:val="false"/>
          <w:caps w:val="false"/>
          <w:smallCaps w:val="false"/>
          <w:color w:val="444444"/>
          <w:spacing w:val="0"/>
          <w:sz w:val="24"/>
          <w:szCs w:val="24"/>
        </w:rPr>
        <w:t>骨头高汤或清鸡汤皆可</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4</w:t>
      </w:r>
      <w:r>
        <w:rPr>
          <w:rFonts w:ascii="閼恒儳鐝�;Segoe Print" w:hAnsi="閼恒儳鐝�;Segoe Print" w:cs="閼恒儳鐝�;Segoe Print" w:eastAsia="閼恒儳鐝�;Segoe Print"/>
          <w:b w:val="false"/>
          <w:i w:val="false"/>
          <w:caps w:val="false"/>
          <w:smallCaps w:val="false"/>
          <w:color w:val="444444"/>
          <w:spacing w:val="0"/>
          <w:sz w:val="24"/>
          <w:szCs w:val="24"/>
        </w:rPr>
        <w:t>、倒入高汤后，放入事先泡软的粉丝一起翻炒至</w:t>
      </w:r>
      <w:r>
        <w:rPr>
          <w:rFonts w:eastAsia="閼恒儳鐝�;Segoe Print" w:cs="閼恒儳鐝�;Segoe Print" w:ascii="閼恒儳鐝�;Segoe Print" w:hAnsi="閼恒儳鐝�;Segoe Print"/>
          <w:b w:val="false"/>
          <w:i w:val="false"/>
          <w:caps w:val="false"/>
          <w:smallCaps w:val="false"/>
          <w:color w:val="444444"/>
          <w:spacing w:val="0"/>
          <w:sz w:val="24"/>
          <w:szCs w:val="24"/>
        </w:rPr>
        <w:t>(</w:t>
      </w:r>
      <w:hyperlink r:id="rId17">
        <w:r>
          <w:rPr>
            <w:rStyle w:val="InternetLink"/>
            <w:rFonts w:eastAsia="閼恒儳鐝�;Segoe Print" w:cs="閼恒儳鐝�;Segoe Print" w:ascii="閼恒儳鐝�;Segoe Print" w:hAnsi="閼恒儳鐝�;Segoe Print"/>
            <w:b w:val="false"/>
            <w:i w:val="false"/>
            <w:caps w:val="false"/>
            <w:smallCaps w:val="false"/>
            <w:color w:val="3665C3"/>
            <w:spacing w:val="0"/>
            <w:sz w:val="24"/>
            <w:szCs w:val="24"/>
            <w:u w:val="single"/>
          </w:rPr>
          <w:t>www.yjbys.com/news</w:t>
        </w:r>
      </w:hyperlink>
      <w:r>
        <w:rPr>
          <w:rFonts w:eastAsia="閼恒儳鐝�;Segoe Print" w:cs="閼恒儳鐝�;Segoe Print" w:ascii="閼恒儳鐝�;Segoe Print" w:hAnsi="閼恒儳鐝�;Segoe Print"/>
          <w:b w:val="false"/>
          <w:i w:val="false"/>
          <w:caps w:val="false"/>
          <w:smallCaps w:val="false"/>
          <w:color w:val="444444"/>
          <w:spacing w:val="0"/>
          <w:sz w:val="24"/>
          <w:szCs w:val="24"/>
        </w:rPr>
        <w:t>)</w:t>
      </w:r>
      <w:r>
        <w:rPr>
          <w:rFonts w:ascii="閼恒儳鐝�;Segoe Print" w:hAnsi="閼恒儳鐝�;Segoe Print" w:cs="閼恒儳鐝�;Segoe Print" w:eastAsia="閼恒儳鐝�;Segoe Print"/>
          <w:b w:val="false"/>
          <w:i w:val="false"/>
          <w:caps w:val="false"/>
          <w:smallCaps w:val="false"/>
          <w:color w:val="444444"/>
          <w:spacing w:val="0"/>
          <w:sz w:val="24"/>
          <w:szCs w:val="24"/>
        </w:rPr>
        <w:t>汤汁收干，最后调入老抽撒入花椒粉、味精和葱花炒匀即可。</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小贴士：</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做这道菜的粉丝建议选用红薯粉丝，比较筋斗口感好</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另外蒜末、豆瓣和花椒粉是这道菜的精华，不可以少掉</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3</w:t>
      </w:r>
      <w:r>
        <w:rPr>
          <w:rFonts w:ascii="閼恒儳鐝�;Segoe Print" w:hAnsi="閼恒儳鐝�;Segoe Print" w:cs="閼恒儳鐝�;Segoe Print" w:eastAsia="閼恒儳鐝�;Segoe Print"/>
          <w:b w:val="false"/>
          <w:i w:val="false"/>
          <w:caps w:val="false"/>
          <w:smallCaps w:val="false"/>
          <w:color w:val="444444"/>
          <w:spacing w:val="0"/>
          <w:sz w:val="24"/>
          <w:szCs w:val="24"/>
        </w:rPr>
        <w:t>、因为豆瓣本身就很咸、还加入老抽，所以这道菜不需要再额外加盐咯</w:t>
      </w:r>
      <w:r>
        <w:rPr>
          <w:rFonts w:eastAsia="閼恒儳鐝�;Segoe Print" w:cs="閼恒儳鐝�;Segoe Print" w:ascii="閼恒儳鐝�;Segoe Print" w:hAnsi="閼恒儳鐝�;Segoe Print"/>
          <w:b w:val="false"/>
          <w:i w:val="false"/>
          <w:caps w:val="false"/>
          <w:smallCaps w:val="false"/>
          <w:color w:val="444444"/>
          <w:spacing w:val="0"/>
          <w:sz w:val="24"/>
          <w:szCs w:val="24"/>
        </w:rPr>
        <w:t>!</w:t>
      </w:r>
      <w:r>
        <w:rPr>
          <w:rFonts w:ascii="閼恒儳鐝�;Segoe Print" w:hAnsi="閼恒儳鐝�;Segoe Print" w:cs="閼恒儳鐝�;Segoe Print" w:eastAsia="閼恒儳鐝�;Segoe Print"/>
          <w:b w:val="false"/>
          <w:i w:val="false"/>
          <w:caps w:val="false"/>
          <w:smallCaps w:val="false"/>
          <w:color w:val="444444"/>
          <w:spacing w:val="0"/>
          <w:sz w:val="24"/>
          <w:szCs w:val="24"/>
        </w:rPr>
        <w:t>放老抽不仅香、而且颜色好看哈</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4</w:t>
      </w:r>
      <w:r>
        <w:rPr>
          <w:rFonts w:ascii="閼恒儳鐝�;Segoe Print" w:hAnsi="閼恒儳鐝�;Segoe Print" w:cs="閼恒儳鐝�;Segoe Print" w:eastAsia="閼恒儳鐝�;Segoe Print"/>
          <w:b w:val="false"/>
          <w:i w:val="false"/>
          <w:caps w:val="false"/>
          <w:smallCaps w:val="false"/>
          <w:color w:val="444444"/>
          <w:spacing w:val="0"/>
          <w:sz w:val="24"/>
          <w:szCs w:val="24"/>
        </w:rPr>
        <w:t>、这又是一道很下饭的川菜，所以还要提醒一句——控制饭量哟</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jc w:val="center"/>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Style w:val="StrongEmphasis"/>
          <w:rFonts w:eastAsia="閼恒儳鐝�;Segoe Print" w:cs="閼恒儳鐝�;Segoe Print" w:ascii="閼恒儳鐝�;Segoe Print" w:hAnsi="閼恒儳鐝�;Segoe Print"/>
          <w:b/>
          <w:i w:val="false"/>
          <w:caps w:val="false"/>
          <w:smallCaps w:val="false"/>
          <w:color w:val="444444"/>
          <w:spacing w:val="0"/>
          <w:sz w:val="27"/>
          <w:szCs w:val="27"/>
        </w:rPr>
        <w:t>9.</w:t>
      </w:r>
      <w:r>
        <w:rPr>
          <w:rStyle w:val="StrongEmphasis"/>
          <w:rFonts w:ascii="閼恒儳鐝�;Segoe Print" w:hAnsi="閼恒儳鐝�;Segoe Print" w:cs="閼恒儳鐝�;Segoe Print" w:eastAsia="閼恒儳鐝�;Segoe Print"/>
          <w:b/>
          <w:i w:val="false"/>
          <w:caps w:val="false"/>
          <w:smallCaps w:val="false"/>
          <w:color w:val="444444"/>
          <w:spacing w:val="0"/>
          <w:sz w:val="27"/>
          <w:szCs w:val="27"/>
        </w:rPr>
        <w:t>香辣爆鴨胗</w:t>
      </w:r>
    </w:p>
    <w:p>
      <w:pPr>
        <w:pStyle w:val="Normal"/>
        <w:keepNext w:val="false"/>
        <w:keepLines w:val="false"/>
        <w:widowControl/>
        <w:spacing w:lineRule="atLeast" w:line="420"/>
        <w:ind w:left="0" w:hanging="0"/>
        <w:jc w:val="center"/>
        <w:rPr>
          <w:rFonts w:ascii="閼恒儳鐝�;Segoe Print" w:hAnsi="閼恒儳鐝�;Segoe Print" w:eastAsia="閼恒儳鐝�;Segoe Print" w:cs="閼恒儳鐝�;Segoe Print"/>
          <w:b w:val="false"/>
          <w:b w:val="false"/>
          <w:i w:val="false"/>
          <w:i w:val="false"/>
          <w:caps w:val="false"/>
          <w:smallCaps w:val="false"/>
          <w:color w:val="494949"/>
          <w:spacing w:val="0"/>
          <w:sz w:val="21"/>
          <w:szCs w:val="21"/>
        </w:rPr>
      </w:pPr>
      <w:r>
        <w:rPr>
          <w:rFonts w:eastAsia="閼恒儳鐝�;Segoe Print" w:cs="閼恒儳鐝�;Segoe Print" w:ascii="閼恒儳鐝�;Segoe Print" w:hAnsi="閼恒儳鐝�;Segoe Print"/>
          <w:b w:val="false"/>
          <w:i w:val="false"/>
          <w:caps w:val="false"/>
          <w:smallCaps w:val="false"/>
          <w:color w:val="494949"/>
          <w:spacing w:val="0"/>
          <w:kern w:val="0"/>
          <w:sz w:val="21"/>
          <w:szCs w:val="21"/>
          <w:lang w:val="en-US" w:eastAsia="zh-CN" w:bidi="ar"/>
        </w:rPr>
        <w:drawing>
          <wp:inline distT="0" distB="0" distL="0" distR="0">
            <wp:extent cx="6350000" cy="718820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8"/>
                    <a:stretch>
                      <a:fillRect/>
                    </a:stretch>
                  </pic:blipFill>
                  <pic:spPr bwMode="auto">
                    <a:xfrm>
                      <a:off x="0" y="0"/>
                      <a:ext cx="6350000" cy="7188200"/>
                    </a:xfrm>
                    <a:prstGeom prst="rect">
                      <a:avLst/>
                    </a:prstGeom>
                  </pic:spPr>
                </pic:pic>
              </a:graphicData>
            </a:graphic>
          </wp:inline>
        </w:drawing>
      </w:r>
    </w:p>
    <w:p>
      <w:pPr>
        <w:pStyle w:val="Normal"/>
        <w:keepNext w:val="false"/>
        <w:keepLines w:val="false"/>
        <w:widowControl/>
        <w:spacing w:lineRule="atLeast" w:line="420"/>
        <w:ind w:left="0" w:hanging="0"/>
        <w:jc w:val="center"/>
        <w:rPr>
          <w:rFonts w:ascii="閼恒儳鐝�;Segoe Print" w:hAnsi="閼恒儳鐝�;Segoe Print" w:eastAsia="閼恒儳鐝�;Segoe Print" w:cs="閼恒儳鐝�;Segoe Print"/>
          <w:b w:val="false"/>
          <w:b w:val="false"/>
          <w:i w:val="false"/>
          <w:i w:val="false"/>
          <w:caps w:val="false"/>
          <w:smallCaps w:val="false"/>
          <w:color w:val="494949"/>
          <w:spacing w:val="0"/>
          <w:sz w:val="21"/>
          <w:szCs w:val="21"/>
        </w:rPr>
      </w:pPr>
      <w:r>
        <w:rPr>
          <w:rFonts w:eastAsia="閼恒儳鐝�;Segoe Print" w:cs="閼恒儳鐝�;Segoe Print" w:ascii="閼恒儳鐝�;Segoe Print" w:hAnsi="閼恒儳鐝�;Segoe Print"/>
          <w:b w:val="false"/>
          <w:i w:val="false"/>
          <w:caps w:val="false"/>
          <w:smallCaps w:val="false"/>
          <w:color w:val="494949"/>
          <w:spacing w:val="0"/>
          <w:kern w:val="0"/>
          <w:sz w:val="21"/>
          <w:szCs w:val="21"/>
          <w:lang w:val="en-US" w:eastAsia="zh-CN" w:bidi="ar"/>
        </w:rPr>
        <w:drawing>
          <wp:inline distT="0" distB="0" distL="0" distR="0">
            <wp:extent cx="6350000" cy="477520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9"/>
                    <a:stretch>
                      <a:fillRect/>
                    </a:stretch>
                  </pic:blipFill>
                  <pic:spPr bwMode="auto">
                    <a:xfrm>
                      <a:off x="0" y="0"/>
                      <a:ext cx="6350000" cy="4775200"/>
                    </a:xfrm>
                    <a:prstGeom prst="rect">
                      <a:avLst/>
                    </a:prstGeom>
                  </pic:spPr>
                </pic:pic>
              </a:graphicData>
            </a:graphic>
          </wp:inline>
        </w:drawing>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材料：</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鸭胗或鸡胗</w:t>
      </w:r>
      <w:r>
        <w:rPr>
          <w:rFonts w:eastAsia="閼恒儳鐝�;Segoe Print" w:cs="閼恒儳鐝�;Segoe Print" w:ascii="閼恒儳鐝�;Segoe Print" w:hAnsi="閼恒儳鐝�;Segoe Print"/>
          <w:b w:val="false"/>
          <w:i w:val="false"/>
          <w:caps w:val="false"/>
          <w:smallCaps w:val="false"/>
          <w:color w:val="444444"/>
          <w:spacing w:val="0"/>
          <w:sz w:val="24"/>
          <w:szCs w:val="24"/>
        </w:rPr>
        <w:t>300</w:t>
      </w:r>
      <w:r>
        <w:rPr>
          <w:rFonts w:ascii="閼恒儳鐝�;Segoe Print" w:hAnsi="閼恒儳鐝�;Segoe Print" w:cs="閼恒儳鐝�;Segoe Print" w:eastAsia="閼恒儳鐝�;Segoe Print"/>
          <w:b w:val="false"/>
          <w:i w:val="false"/>
          <w:caps w:val="false"/>
          <w:smallCaps w:val="false"/>
          <w:color w:val="444444"/>
          <w:spacing w:val="0"/>
          <w:sz w:val="24"/>
          <w:szCs w:val="24"/>
        </w:rPr>
        <w:t>克 青椒</w:t>
      </w:r>
      <w:r>
        <w:rPr>
          <w:rFonts w:eastAsia="閼恒儳鐝�;Segoe Print" w:cs="閼恒儳鐝�;Segoe Print" w:ascii="閼恒儳鐝�;Segoe Print" w:hAnsi="閼恒儳鐝�;Segoe Print"/>
          <w:b w:val="false"/>
          <w:i w:val="false"/>
          <w:caps w:val="false"/>
          <w:smallCaps w:val="false"/>
          <w:color w:val="444444"/>
          <w:spacing w:val="0"/>
          <w:sz w:val="24"/>
          <w:szCs w:val="24"/>
        </w:rPr>
        <w:t>5</w:t>
      </w:r>
      <w:r>
        <w:rPr>
          <w:rFonts w:ascii="閼恒儳鐝�;Segoe Print" w:hAnsi="閼恒儳鐝�;Segoe Print" w:cs="閼恒儳鐝�;Segoe Print" w:eastAsia="閼恒儳鐝�;Segoe Print"/>
          <w:b w:val="false"/>
          <w:i w:val="false"/>
          <w:caps w:val="false"/>
          <w:smallCaps w:val="false"/>
          <w:color w:val="444444"/>
          <w:spacing w:val="0"/>
          <w:sz w:val="24"/>
          <w:szCs w:val="24"/>
        </w:rPr>
        <w:t>根 红尖椒</w:t>
      </w:r>
      <w:r>
        <w:rPr>
          <w:rFonts w:eastAsia="閼恒儳鐝�;Segoe Print" w:cs="閼恒儳鐝�;Segoe Print" w:ascii="閼恒儳鐝�;Segoe Print" w:hAnsi="閼恒儳鐝�;Segoe Print"/>
          <w:b w:val="false"/>
          <w:i w:val="false"/>
          <w:caps w:val="false"/>
          <w:smallCaps w:val="false"/>
          <w:color w:val="444444"/>
          <w:spacing w:val="0"/>
          <w:sz w:val="24"/>
          <w:szCs w:val="24"/>
        </w:rPr>
        <w:t>5</w:t>
      </w:r>
      <w:r>
        <w:rPr>
          <w:rFonts w:ascii="閼恒儳鐝�;Segoe Print" w:hAnsi="閼恒儳鐝�;Segoe Print" w:cs="閼恒儳鐝�;Segoe Print" w:eastAsia="閼恒儳鐝�;Segoe Print"/>
          <w:b w:val="false"/>
          <w:i w:val="false"/>
          <w:caps w:val="false"/>
          <w:smallCaps w:val="false"/>
          <w:color w:val="444444"/>
          <w:spacing w:val="0"/>
          <w:sz w:val="24"/>
          <w:szCs w:val="24"/>
        </w:rPr>
        <w:t>根</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调料：</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大蒜</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粒</w:t>
      </w:r>
      <w:r>
        <w:rPr>
          <w:rFonts w:eastAsia="閼恒儳鐝�;Segoe Print" w:cs="閼恒儳鐝�;Segoe Print" w:ascii="閼恒儳鐝�;Segoe Print" w:hAnsi="閼恒儳鐝�;Segoe Print"/>
          <w:b w:val="false"/>
          <w:i w:val="false"/>
          <w:caps w:val="false"/>
          <w:smallCaps w:val="false"/>
          <w:color w:val="444444"/>
          <w:spacing w:val="0"/>
          <w:sz w:val="24"/>
          <w:szCs w:val="24"/>
        </w:rPr>
        <w:t>(</w:t>
      </w:r>
      <w:r>
        <w:rPr>
          <w:rFonts w:ascii="閼恒儳鐝�;Segoe Print" w:hAnsi="閼恒儳鐝�;Segoe Print" w:cs="閼恒儳鐝�;Segoe Print" w:eastAsia="閼恒儳鐝�;Segoe Print"/>
          <w:b w:val="false"/>
          <w:i w:val="false"/>
          <w:caps w:val="false"/>
          <w:smallCaps w:val="false"/>
          <w:color w:val="444444"/>
          <w:spacing w:val="0"/>
          <w:sz w:val="24"/>
          <w:szCs w:val="24"/>
        </w:rPr>
        <w:t>切片</w:t>
      </w:r>
      <w:r>
        <w:rPr>
          <w:rFonts w:eastAsia="閼恒儳鐝�;Segoe Print" w:cs="閼恒儳鐝�;Segoe Print" w:ascii="閼恒儳鐝�;Segoe Print" w:hAnsi="閼恒儳鐝�;Segoe Print"/>
          <w:b w:val="false"/>
          <w:i w:val="false"/>
          <w:caps w:val="false"/>
          <w:smallCaps w:val="false"/>
          <w:color w:val="444444"/>
          <w:spacing w:val="0"/>
          <w:sz w:val="24"/>
          <w:szCs w:val="24"/>
        </w:rPr>
        <w:t xml:space="preserve">) </w:t>
      </w:r>
      <w:r>
        <w:rPr>
          <w:rFonts w:ascii="閼恒儳鐝�;Segoe Print" w:hAnsi="閼恒儳鐝�;Segoe Print" w:cs="閼恒儳鐝�;Segoe Print" w:eastAsia="閼恒儳鐝�;Segoe Print"/>
          <w:b w:val="false"/>
          <w:i w:val="false"/>
          <w:caps w:val="false"/>
          <w:smallCaps w:val="false"/>
          <w:color w:val="444444"/>
          <w:spacing w:val="0"/>
          <w:sz w:val="24"/>
          <w:szCs w:val="24"/>
        </w:rPr>
        <w:t>生姜</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小块</w:t>
      </w:r>
      <w:r>
        <w:rPr>
          <w:rFonts w:eastAsia="閼恒儳鐝�;Segoe Print" w:cs="閼恒儳鐝�;Segoe Print" w:ascii="閼恒儳鐝�;Segoe Print" w:hAnsi="閼恒儳鐝�;Segoe Print"/>
          <w:b w:val="false"/>
          <w:i w:val="false"/>
          <w:caps w:val="false"/>
          <w:smallCaps w:val="false"/>
          <w:color w:val="444444"/>
          <w:spacing w:val="0"/>
          <w:sz w:val="24"/>
          <w:szCs w:val="24"/>
        </w:rPr>
        <w:t>(</w:t>
      </w:r>
      <w:r>
        <w:rPr>
          <w:rFonts w:ascii="閼恒儳鐝�;Segoe Print" w:hAnsi="閼恒儳鐝�;Segoe Print" w:cs="閼恒儳鐝�;Segoe Print" w:eastAsia="閼恒儳鐝�;Segoe Print"/>
          <w:b w:val="false"/>
          <w:i w:val="false"/>
          <w:caps w:val="false"/>
          <w:smallCaps w:val="false"/>
          <w:color w:val="444444"/>
          <w:spacing w:val="0"/>
          <w:sz w:val="24"/>
          <w:szCs w:val="24"/>
        </w:rPr>
        <w:t>切片</w:t>
      </w:r>
      <w:r>
        <w:rPr>
          <w:rFonts w:eastAsia="閼恒儳鐝�;Segoe Print" w:cs="閼恒儳鐝�;Segoe Print" w:ascii="閼恒儳鐝�;Segoe Print" w:hAnsi="閼恒儳鐝�;Segoe Print"/>
          <w:b w:val="false"/>
          <w:i w:val="false"/>
          <w:caps w:val="false"/>
          <w:smallCaps w:val="false"/>
          <w:color w:val="444444"/>
          <w:spacing w:val="0"/>
          <w:sz w:val="24"/>
          <w:szCs w:val="24"/>
        </w:rPr>
        <w:t xml:space="preserve">) </w:t>
      </w:r>
      <w:r>
        <w:rPr>
          <w:rFonts w:ascii="閼恒儳鐝�;Segoe Print" w:hAnsi="閼恒儳鐝�;Segoe Print" w:cs="閼恒儳鐝�;Segoe Print" w:eastAsia="閼恒儳鐝�;Segoe Print"/>
          <w:b w:val="false"/>
          <w:i w:val="false"/>
          <w:caps w:val="false"/>
          <w:smallCaps w:val="false"/>
          <w:color w:val="444444"/>
          <w:spacing w:val="0"/>
          <w:sz w:val="24"/>
          <w:szCs w:val="24"/>
        </w:rPr>
        <w:t>大葱</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小段</w:t>
      </w:r>
      <w:r>
        <w:rPr>
          <w:rFonts w:eastAsia="閼恒儳鐝�;Segoe Print" w:cs="閼恒儳鐝�;Segoe Print" w:ascii="閼恒儳鐝�;Segoe Print" w:hAnsi="閼恒儳鐝�;Segoe Print"/>
          <w:b w:val="false"/>
          <w:i w:val="false"/>
          <w:caps w:val="false"/>
          <w:smallCaps w:val="false"/>
          <w:color w:val="444444"/>
          <w:spacing w:val="0"/>
          <w:sz w:val="24"/>
          <w:szCs w:val="24"/>
        </w:rPr>
        <w:t>(</w:t>
      </w:r>
      <w:r>
        <w:rPr>
          <w:rFonts w:ascii="閼恒儳鐝�;Segoe Print" w:hAnsi="閼恒儳鐝�;Segoe Print" w:cs="閼恒儳鐝�;Segoe Print" w:eastAsia="閼恒儳鐝�;Segoe Print"/>
          <w:b w:val="false"/>
          <w:i w:val="false"/>
          <w:caps w:val="false"/>
          <w:smallCaps w:val="false"/>
          <w:color w:val="444444"/>
          <w:spacing w:val="0"/>
          <w:sz w:val="24"/>
          <w:szCs w:val="24"/>
        </w:rPr>
        <w:t>切片</w:t>
      </w:r>
      <w:r>
        <w:rPr>
          <w:rFonts w:eastAsia="閼恒儳鐝�;Segoe Print" w:cs="閼恒儳鐝�;Segoe Print" w:ascii="閼恒儳鐝�;Segoe Print" w:hAnsi="閼恒儳鐝�;Segoe Print"/>
          <w:b w:val="false"/>
          <w:i w:val="false"/>
          <w:caps w:val="false"/>
          <w:smallCaps w:val="false"/>
          <w:color w:val="444444"/>
          <w:spacing w:val="0"/>
          <w:sz w:val="24"/>
          <w:szCs w:val="24"/>
        </w:rPr>
        <w:t xml:space="preserve">) </w:t>
      </w:r>
      <w:r>
        <w:rPr>
          <w:rFonts w:ascii="閼恒儳鐝�;Segoe Print" w:hAnsi="閼恒儳鐝�;Segoe Print" w:cs="閼恒儳鐝�;Segoe Print" w:eastAsia="閼恒儳鐝�;Segoe Print"/>
          <w:b w:val="false"/>
          <w:i w:val="false"/>
          <w:caps w:val="false"/>
          <w:smallCaps w:val="false"/>
          <w:color w:val="444444"/>
          <w:spacing w:val="0"/>
          <w:sz w:val="24"/>
          <w:szCs w:val="24"/>
        </w:rPr>
        <w:t>花椒</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小把 干辣椒</w:t>
      </w:r>
      <w:r>
        <w:rPr>
          <w:rFonts w:eastAsia="閼恒儳鐝�;Segoe Print" w:cs="閼恒儳鐝�;Segoe Print" w:ascii="閼恒儳鐝�;Segoe Print" w:hAnsi="閼恒儳鐝�;Segoe Print"/>
          <w:b w:val="false"/>
          <w:i w:val="false"/>
          <w:caps w:val="false"/>
          <w:smallCaps w:val="false"/>
          <w:color w:val="444444"/>
          <w:spacing w:val="0"/>
          <w:sz w:val="24"/>
          <w:szCs w:val="24"/>
        </w:rPr>
        <w:t>3</w:t>
      </w:r>
      <w:r>
        <w:rPr>
          <w:rFonts w:ascii="閼恒儳鐝�;Segoe Print" w:hAnsi="閼恒儳鐝�;Segoe Print" w:cs="閼恒儳鐝�;Segoe Print" w:eastAsia="閼恒儳鐝�;Segoe Print"/>
          <w:b w:val="false"/>
          <w:i w:val="false"/>
          <w:caps w:val="false"/>
          <w:smallCaps w:val="false"/>
          <w:color w:val="444444"/>
          <w:spacing w:val="0"/>
          <w:sz w:val="24"/>
          <w:szCs w:val="24"/>
        </w:rPr>
        <w:t>根</w:t>
      </w:r>
      <w:r>
        <w:rPr>
          <w:rFonts w:eastAsia="閼恒儳鐝�;Segoe Print" w:cs="閼恒儳鐝�;Segoe Print" w:ascii="閼恒儳鐝�;Segoe Print" w:hAnsi="閼恒儳鐝�;Segoe Print"/>
          <w:b w:val="false"/>
          <w:i w:val="false"/>
          <w:caps w:val="false"/>
          <w:smallCaps w:val="false"/>
          <w:color w:val="444444"/>
          <w:spacing w:val="0"/>
          <w:sz w:val="24"/>
          <w:szCs w:val="24"/>
        </w:rPr>
        <w:t>(</w:t>
      </w:r>
      <w:r>
        <w:rPr>
          <w:rFonts w:ascii="閼恒儳鐝�;Segoe Print" w:hAnsi="閼恒儳鐝�;Segoe Print" w:cs="閼恒儳鐝�;Segoe Print" w:eastAsia="閼恒儳鐝�;Segoe Print"/>
          <w:b w:val="false"/>
          <w:i w:val="false"/>
          <w:caps w:val="false"/>
          <w:smallCaps w:val="false"/>
          <w:color w:val="444444"/>
          <w:spacing w:val="0"/>
          <w:sz w:val="24"/>
          <w:szCs w:val="24"/>
        </w:rPr>
        <w:t>切段</w:t>
      </w:r>
      <w:r>
        <w:rPr>
          <w:rFonts w:eastAsia="閼恒儳鐝�;Segoe Print" w:cs="閼恒儳鐝�;Segoe Print" w:ascii="閼恒儳鐝�;Segoe Print" w:hAnsi="閼恒儳鐝�;Segoe Print"/>
          <w:b w:val="false"/>
          <w:i w:val="false"/>
          <w:caps w:val="false"/>
          <w:smallCaps w:val="false"/>
          <w:color w:val="444444"/>
          <w:spacing w:val="0"/>
          <w:sz w:val="24"/>
          <w:szCs w:val="24"/>
        </w:rPr>
        <w:t xml:space="preserve">) </w:t>
      </w:r>
      <w:r>
        <w:rPr>
          <w:rFonts w:ascii="閼恒儳鐝�;Segoe Print" w:hAnsi="閼恒儳鐝�;Segoe Print" w:cs="閼恒儳鐝�;Segoe Print" w:eastAsia="閼恒儳鐝�;Segoe Print"/>
          <w:b w:val="false"/>
          <w:i w:val="false"/>
          <w:caps w:val="false"/>
          <w:smallCaps w:val="false"/>
          <w:color w:val="444444"/>
          <w:spacing w:val="0"/>
          <w:sz w:val="24"/>
          <w:szCs w:val="24"/>
        </w:rPr>
        <w:t>老抽少许 淀粉</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汤匙 花雕酒或料酒</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汤匙 白糖</w:t>
      </w:r>
      <w:r>
        <w:rPr>
          <w:rFonts w:eastAsia="閼恒儳鐝�;Segoe Print" w:cs="閼恒儳鐝�;Segoe Print" w:ascii="閼恒儳鐝�;Segoe Print" w:hAnsi="閼恒儳鐝�;Segoe Print"/>
          <w:b w:val="false"/>
          <w:i w:val="false"/>
          <w:caps w:val="false"/>
          <w:smallCaps w:val="false"/>
          <w:color w:val="444444"/>
          <w:spacing w:val="0"/>
          <w:sz w:val="24"/>
          <w:szCs w:val="24"/>
        </w:rPr>
        <w:t>1/2</w:t>
      </w:r>
      <w:r>
        <w:rPr>
          <w:rFonts w:ascii="閼恒儳鐝�;Segoe Print" w:hAnsi="閼恒儳鐝�;Segoe Print" w:cs="閼恒儳鐝�;Segoe Print" w:eastAsia="閼恒儳鐝�;Segoe Print"/>
          <w:b w:val="false"/>
          <w:i w:val="false"/>
          <w:caps w:val="false"/>
          <w:smallCaps w:val="false"/>
          <w:color w:val="444444"/>
          <w:spacing w:val="0"/>
          <w:sz w:val="24"/>
          <w:szCs w:val="24"/>
        </w:rPr>
        <w:t>茶匙 花椒粉</w:t>
      </w:r>
      <w:r>
        <w:rPr>
          <w:rFonts w:eastAsia="閼恒儳鐝�;Segoe Print" w:cs="閼恒儳鐝�;Segoe Print" w:ascii="閼恒儳鐝�;Segoe Print" w:hAnsi="閼恒儳鐝�;Segoe Print"/>
          <w:b w:val="false"/>
          <w:i w:val="false"/>
          <w:caps w:val="false"/>
          <w:smallCaps w:val="false"/>
          <w:color w:val="444444"/>
          <w:spacing w:val="0"/>
          <w:sz w:val="24"/>
          <w:szCs w:val="24"/>
        </w:rPr>
        <w:t>1/2</w:t>
      </w:r>
      <w:r>
        <w:rPr>
          <w:rFonts w:ascii="閼恒儳鐝�;Segoe Print" w:hAnsi="閼恒儳鐝�;Segoe Print" w:cs="閼恒儳鐝�;Segoe Print" w:eastAsia="閼恒儳鐝�;Segoe Print"/>
          <w:b w:val="false"/>
          <w:i w:val="false"/>
          <w:caps w:val="false"/>
          <w:smallCaps w:val="false"/>
          <w:color w:val="444444"/>
          <w:spacing w:val="0"/>
          <w:sz w:val="24"/>
          <w:szCs w:val="24"/>
        </w:rPr>
        <w:t>茶匙 白胡椒粉</w:t>
      </w:r>
      <w:r>
        <w:rPr>
          <w:rFonts w:eastAsia="閼恒儳鐝�;Segoe Print" w:cs="閼恒儳鐝�;Segoe Print" w:ascii="閼恒儳鐝�;Segoe Print" w:hAnsi="閼恒儳鐝�;Segoe Print"/>
          <w:b w:val="false"/>
          <w:i w:val="false"/>
          <w:caps w:val="false"/>
          <w:smallCaps w:val="false"/>
          <w:color w:val="444444"/>
          <w:spacing w:val="0"/>
          <w:sz w:val="24"/>
          <w:szCs w:val="24"/>
        </w:rPr>
        <w:t>1/3</w:t>
      </w:r>
      <w:r>
        <w:rPr>
          <w:rFonts w:ascii="閼恒儳鐝�;Segoe Print" w:hAnsi="閼恒儳鐝�;Segoe Print" w:cs="閼恒儳鐝�;Segoe Print" w:eastAsia="閼恒儳鐝�;Segoe Print"/>
          <w:b w:val="false"/>
          <w:i w:val="false"/>
          <w:caps w:val="false"/>
          <w:smallCaps w:val="false"/>
          <w:color w:val="444444"/>
          <w:spacing w:val="0"/>
          <w:sz w:val="24"/>
          <w:szCs w:val="24"/>
        </w:rPr>
        <w:t>茶匙 味精少许 盐少许</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作法：</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鸭胗用盐搓洗，撕掉表面的黄膜和白筋，沥干水分后切成片</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把切成片的鸭胗放入碗内，调入花雕酒、</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半量的生姜片、老抽、白糖、花椒粉、胡椒粉、盐、淀粉，用手抓匀腌制</w:t>
      </w:r>
      <w:r>
        <w:rPr>
          <w:rFonts w:eastAsia="閼恒儳鐝�;Segoe Print" w:cs="閼恒儳鐝�;Segoe Print" w:ascii="閼恒儳鐝�;Segoe Print" w:hAnsi="閼恒儳鐝�;Segoe Print"/>
          <w:b w:val="false"/>
          <w:i w:val="false"/>
          <w:caps w:val="false"/>
          <w:smallCaps w:val="false"/>
          <w:color w:val="444444"/>
          <w:spacing w:val="0"/>
          <w:sz w:val="24"/>
          <w:szCs w:val="24"/>
        </w:rPr>
        <w:t>10</w:t>
      </w:r>
      <w:r>
        <w:rPr>
          <w:rFonts w:ascii="閼恒儳鐝�;Segoe Print" w:hAnsi="閼恒儳鐝�;Segoe Print" w:cs="閼恒儳鐝�;Segoe Print" w:eastAsia="閼恒儳鐝�;Segoe Print"/>
          <w:b w:val="false"/>
          <w:i w:val="false"/>
          <w:caps w:val="false"/>
          <w:smallCaps w:val="false"/>
          <w:color w:val="444444"/>
          <w:spacing w:val="0"/>
          <w:sz w:val="24"/>
          <w:szCs w:val="24"/>
        </w:rPr>
        <w:t>分钟</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3</w:t>
      </w:r>
      <w:r>
        <w:rPr>
          <w:rFonts w:ascii="閼恒儳鐝�;Segoe Print" w:hAnsi="閼恒儳鐝�;Segoe Print" w:cs="閼恒儳鐝�;Segoe Print" w:eastAsia="閼恒儳鐝�;Segoe Print"/>
          <w:b w:val="false"/>
          <w:i w:val="false"/>
          <w:caps w:val="false"/>
          <w:smallCaps w:val="false"/>
          <w:color w:val="444444"/>
          <w:spacing w:val="0"/>
          <w:sz w:val="24"/>
          <w:szCs w:val="24"/>
        </w:rPr>
        <w:t>、把青椒、红椒洗净去蒂后切成</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厘米左右的段</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4</w:t>
      </w:r>
      <w:r>
        <w:rPr>
          <w:rFonts w:ascii="閼恒儳鐝�;Segoe Print" w:hAnsi="閼恒儳鐝�;Segoe Print" w:cs="閼恒儳鐝�;Segoe Print" w:eastAsia="閼恒儳鐝�;Segoe Print"/>
          <w:b w:val="false"/>
          <w:i w:val="false"/>
          <w:caps w:val="false"/>
          <w:smallCaps w:val="false"/>
          <w:color w:val="444444"/>
          <w:spacing w:val="0"/>
          <w:sz w:val="24"/>
          <w:szCs w:val="24"/>
        </w:rPr>
        <w:t>、炒锅内烧热、倒油，油热后放入花椒、干辣椒、另一半量的生姜、大蒜爆香</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5</w:t>
      </w:r>
      <w:r>
        <w:rPr>
          <w:rFonts w:ascii="閼恒儳鐝�;Segoe Print" w:hAnsi="閼恒儳鐝�;Segoe Print" w:cs="閼恒儳鐝�;Segoe Print" w:eastAsia="閼恒儳鐝�;Segoe Print"/>
          <w:b w:val="false"/>
          <w:i w:val="false"/>
          <w:caps w:val="false"/>
          <w:smallCaps w:val="false"/>
          <w:color w:val="444444"/>
          <w:spacing w:val="0"/>
          <w:sz w:val="24"/>
          <w:szCs w:val="24"/>
        </w:rPr>
        <w:t>、倒入鸭胗片快速翻炒至有一点变色，然后倒入辣椒段一起大火爆炒约</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分钟、调入少许老抽和味精炒匀后熄火，熄火后放入葱片翻炒均匀即可。</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小贴士：</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在清洗动物内脏时加入少许盐搓洗可有效地去除怪味并且杀菌</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鸭胗比鸡胗较大，但是在制作前建议去掉表面的白筋，如果你牙劲够好就不需要了</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3</w:t>
      </w:r>
      <w:r>
        <w:rPr>
          <w:rFonts w:ascii="閼恒儳鐝�;Segoe Print" w:hAnsi="閼恒儳鐝�;Segoe Print" w:cs="閼恒儳鐝�;Segoe Print" w:eastAsia="閼恒儳鐝�;Segoe Print"/>
          <w:b w:val="false"/>
          <w:i w:val="false"/>
          <w:caps w:val="false"/>
          <w:smallCaps w:val="false"/>
          <w:color w:val="444444"/>
          <w:spacing w:val="0"/>
          <w:sz w:val="24"/>
          <w:szCs w:val="24"/>
        </w:rPr>
        <w:t>、如果特别嗜辣，可把红色的尖椒换成小米椒、但是不需要太多，不然一定会辣得胃痛</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4</w:t>
      </w:r>
      <w:r>
        <w:rPr>
          <w:rFonts w:ascii="閼恒儳鐝�;Segoe Print" w:hAnsi="閼恒儳鐝�;Segoe Print" w:cs="閼恒儳鐝�;Segoe Print" w:eastAsia="閼恒儳鐝�;Segoe Print"/>
          <w:b w:val="false"/>
          <w:i w:val="false"/>
          <w:caps w:val="false"/>
          <w:smallCaps w:val="false"/>
          <w:color w:val="444444"/>
          <w:spacing w:val="0"/>
          <w:sz w:val="24"/>
          <w:szCs w:val="24"/>
        </w:rPr>
        <w:t>、这道菜需要大火快速爆炒，如果时间炒久了，鸭胗会变得非常有嚼劲，保证第二天脸颊酸痛</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5</w:t>
      </w:r>
      <w:r>
        <w:rPr>
          <w:rFonts w:ascii="閼恒儳鐝�;Segoe Print" w:hAnsi="閼恒儳鐝�;Segoe Print" w:cs="閼恒儳鐝�;Segoe Print" w:eastAsia="閼恒儳鐝�;Segoe Print"/>
          <w:b w:val="false"/>
          <w:i w:val="false"/>
          <w:caps w:val="false"/>
          <w:smallCaps w:val="false"/>
          <w:color w:val="444444"/>
          <w:spacing w:val="0"/>
          <w:sz w:val="24"/>
          <w:szCs w:val="24"/>
        </w:rPr>
        <w:t>、这道菜特别特别下饭，所以煮饭的时候注意不要煮太多饭，免得撑坏了</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jc w:val="center"/>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Style w:val="StrongEmphasis"/>
          <w:rFonts w:eastAsia="閼恒儳鐝�;Segoe Print" w:cs="閼恒儳鐝�;Segoe Print" w:ascii="閼恒儳鐝�;Segoe Print" w:hAnsi="閼恒儳鐝�;Segoe Print"/>
          <w:b/>
          <w:i w:val="false"/>
          <w:caps w:val="false"/>
          <w:smallCaps w:val="false"/>
          <w:color w:val="444444"/>
          <w:spacing w:val="0"/>
          <w:sz w:val="27"/>
          <w:szCs w:val="27"/>
        </w:rPr>
        <w:t>10.</w:t>
      </w:r>
      <w:r>
        <w:rPr>
          <w:rStyle w:val="StrongEmphasis"/>
          <w:rFonts w:ascii="閼恒儳鐝�;Segoe Print" w:hAnsi="閼恒儳鐝�;Segoe Print" w:cs="閼恒儳鐝�;Segoe Print" w:eastAsia="閼恒儳鐝�;Segoe Print"/>
          <w:b/>
          <w:i w:val="false"/>
          <w:caps w:val="false"/>
          <w:smallCaps w:val="false"/>
          <w:color w:val="444444"/>
          <w:spacing w:val="0"/>
          <w:sz w:val="27"/>
          <w:szCs w:val="27"/>
        </w:rPr>
        <w:t>秘制麻辣牛肉乾</w:t>
      </w:r>
    </w:p>
    <w:p>
      <w:pPr>
        <w:pStyle w:val="Normal"/>
        <w:keepNext w:val="false"/>
        <w:keepLines w:val="false"/>
        <w:widowControl/>
        <w:spacing w:lineRule="atLeast" w:line="420"/>
        <w:ind w:left="0" w:hanging="0"/>
        <w:jc w:val="center"/>
        <w:rPr>
          <w:rFonts w:ascii="閼恒儳鐝�;Segoe Print" w:hAnsi="閼恒儳鐝�;Segoe Print" w:eastAsia="閼恒儳鐝�;Segoe Print" w:cs="閼恒儳鐝�;Segoe Print"/>
          <w:b w:val="false"/>
          <w:b w:val="false"/>
          <w:i w:val="false"/>
          <w:i w:val="false"/>
          <w:caps w:val="false"/>
          <w:smallCaps w:val="false"/>
          <w:color w:val="494949"/>
          <w:spacing w:val="0"/>
          <w:sz w:val="21"/>
          <w:szCs w:val="21"/>
        </w:rPr>
      </w:pPr>
      <w:r>
        <w:rPr>
          <w:rFonts w:eastAsia="閼恒儳鐝�;Segoe Print" w:cs="閼恒儳鐝�;Segoe Print" w:ascii="閼恒儳鐝�;Segoe Print" w:hAnsi="閼恒儳鐝�;Segoe Print"/>
          <w:b w:val="false"/>
          <w:i w:val="false"/>
          <w:caps w:val="false"/>
          <w:smallCaps w:val="false"/>
          <w:color w:val="494949"/>
          <w:spacing w:val="0"/>
          <w:kern w:val="0"/>
          <w:sz w:val="21"/>
          <w:szCs w:val="21"/>
          <w:lang w:val="en-US" w:eastAsia="zh-CN" w:bidi="ar"/>
        </w:rPr>
        <w:drawing>
          <wp:inline distT="0" distB="0" distL="0" distR="0">
            <wp:extent cx="457200000" cy="67391280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20"/>
                    <a:stretch>
                      <a:fillRect/>
                    </a:stretch>
                  </pic:blipFill>
                  <pic:spPr bwMode="auto">
                    <a:xfrm>
                      <a:off x="0" y="0"/>
                      <a:ext cx="457200000" cy="673912800"/>
                    </a:xfrm>
                    <a:prstGeom prst="rect">
                      <a:avLst/>
                    </a:prstGeom>
                  </pic:spPr>
                </pic:pic>
              </a:graphicData>
            </a:graphic>
          </wp:inline>
        </w:drawing>
      </w:r>
    </w:p>
    <w:p>
      <w:pPr>
        <w:pStyle w:val="Normal"/>
        <w:keepNext w:val="false"/>
        <w:keepLines w:val="false"/>
        <w:widowControl/>
        <w:spacing w:lineRule="atLeast" w:line="420"/>
        <w:ind w:left="0" w:hanging="0"/>
        <w:jc w:val="center"/>
        <w:rPr>
          <w:rFonts w:ascii="閼恒儳鐝�;Segoe Print" w:hAnsi="閼恒儳鐝�;Segoe Print" w:eastAsia="閼恒儳鐝�;Segoe Print" w:cs="閼恒儳鐝�;Segoe Print"/>
          <w:b w:val="false"/>
          <w:b w:val="false"/>
          <w:i w:val="false"/>
          <w:i w:val="false"/>
          <w:caps w:val="false"/>
          <w:smallCaps w:val="false"/>
          <w:color w:val="494949"/>
          <w:spacing w:val="0"/>
          <w:sz w:val="21"/>
          <w:szCs w:val="21"/>
        </w:rPr>
      </w:pPr>
      <w:r>
        <w:rPr>
          <w:rFonts w:eastAsia="閼恒儳鐝�;Segoe Print" w:cs="閼恒儳鐝�;Segoe Print" w:ascii="閼恒儳鐝�;Segoe Print" w:hAnsi="閼恒儳鐝�;Segoe Print"/>
          <w:b w:val="false"/>
          <w:i w:val="false"/>
          <w:caps w:val="false"/>
          <w:smallCaps w:val="false"/>
          <w:color w:val="494949"/>
          <w:spacing w:val="0"/>
          <w:kern w:val="0"/>
          <w:sz w:val="21"/>
          <w:szCs w:val="21"/>
          <w:lang w:val="en-US" w:eastAsia="zh-CN" w:bidi="ar"/>
        </w:rPr>
        <w:drawing>
          <wp:inline distT="0" distB="0" distL="0" distR="0">
            <wp:extent cx="457200000" cy="67391280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21"/>
                    <a:stretch>
                      <a:fillRect/>
                    </a:stretch>
                  </pic:blipFill>
                  <pic:spPr bwMode="auto">
                    <a:xfrm>
                      <a:off x="0" y="0"/>
                      <a:ext cx="457200000" cy="673912800"/>
                    </a:xfrm>
                    <a:prstGeom prst="rect">
                      <a:avLst/>
                    </a:prstGeom>
                  </pic:spPr>
                </pic:pic>
              </a:graphicData>
            </a:graphic>
          </wp:inline>
        </w:drawing>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材料：</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牛肉</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公斤 辣椒粉</w:t>
      </w:r>
      <w:r>
        <w:rPr>
          <w:rFonts w:eastAsia="閼恒儳鐝�;Segoe Print" w:cs="閼恒儳鐝�;Segoe Print" w:ascii="閼恒儳鐝�;Segoe Print" w:hAnsi="閼恒儳鐝�;Segoe Print"/>
          <w:b w:val="false"/>
          <w:i w:val="false"/>
          <w:caps w:val="false"/>
          <w:smallCaps w:val="false"/>
          <w:color w:val="444444"/>
          <w:spacing w:val="0"/>
          <w:sz w:val="24"/>
          <w:szCs w:val="24"/>
        </w:rPr>
        <w:t>60</w:t>
      </w:r>
      <w:r>
        <w:rPr>
          <w:rFonts w:ascii="閼恒儳鐝�;Segoe Print" w:hAnsi="閼恒儳鐝�;Segoe Print" w:cs="閼恒儳鐝�;Segoe Print" w:eastAsia="閼恒儳鐝�;Segoe Print"/>
          <w:b w:val="false"/>
          <w:i w:val="false"/>
          <w:caps w:val="false"/>
          <w:smallCaps w:val="false"/>
          <w:color w:val="444444"/>
          <w:spacing w:val="0"/>
          <w:sz w:val="24"/>
          <w:szCs w:val="24"/>
        </w:rPr>
        <w:t>克 花椒粉</w:t>
      </w:r>
      <w:r>
        <w:rPr>
          <w:rFonts w:eastAsia="閼恒儳鐝�;Segoe Print" w:cs="閼恒儳鐝�;Segoe Print" w:ascii="閼恒儳鐝�;Segoe Print" w:hAnsi="閼恒儳鐝�;Segoe Print"/>
          <w:b w:val="false"/>
          <w:i w:val="false"/>
          <w:caps w:val="false"/>
          <w:smallCaps w:val="false"/>
          <w:color w:val="444444"/>
          <w:spacing w:val="0"/>
          <w:sz w:val="24"/>
          <w:szCs w:val="24"/>
        </w:rPr>
        <w:t>20</w:t>
      </w:r>
      <w:r>
        <w:rPr>
          <w:rFonts w:ascii="閼恒儳鐝�;Segoe Print" w:hAnsi="閼恒儳鐝�;Segoe Print" w:cs="閼恒儳鐝�;Segoe Print" w:eastAsia="閼恒儳鐝�;Segoe Print"/>
          <w:b w:val="false"/>
          <w:i w:val="false"/>
          <w:caps w:val="false"/>
          <w:smallCaps w:val="false"/>
          <w:color w:val="444444"/>
          <w:spacing w:val="0"/>
          <w:sz w:val="24"/>
          <w:szCs w:val="24"/>
        </w:rPr>
        <w:t>克 白糖</w:t>
      </w:r>
      <w:r>
        <w:rPr>
          <w:rFonts w:eastAsia="閼恒儳鐝�;Segoe Print" w:cs="閼恒儳鐝�;Segoe Print" w:ascii="閼恒儳鐝�;Segoe Print" w:hAnsi="閼恒儳鐝�;Segoe Print"/>
          <w:b w:val="false"/>
          <w:i w:val="false"/>
          <w:caps w:val="false"/>
          <w:smallCaps w:val="false"/>
          <w:color w:val="444444"/>
          <w:spacing w:val="0"/>
          <w:sz w:val="24"/>
          <w:szCs w:val="24"/>
        </w:rPr>
        <w:t>30</w:t>
      </w:r>
      <w:r>
        <w:rPr>
          <w:rFonts w:ascii="閼恒儳鐝�;Segoe Print" w:hAnsi="閼恒儳鐝�;Segoe Print" w:cs="閼恒儳鐝�;Segoe Print" w:eastAsia="閼恒儳鐝�;Segoe Print"/>
          <w:b w:val="false"/>
          <w:i w:val="false"/>
          <w:caps w:val="false"/>
          <w:smallCaps w:val="false"/>
          <w:color w:val="444444"/>
          <w:spacing w:val="0"/>
          <w:sz w:val="24"/>
          <w:szCs w:val="24"/>
        </w:rPr>
        <w:t>克 老抽</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汤匙 盐</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茶匙 味精少许 熟白芝麻</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汤匙 香料</w:t>
      </w:r>
      <w:r>
        <w:rPr>
          <w:rFonts w:eastAsia="閼恒儳鐝�;Segoe Print" w:cs="閼恒儳鐝�;Segoe Print" w:ascii="閼恒儳鐝�;Segoe Print" w:hAnsi="閼恒儳鐝�;Segoe Print"/>
          <w:b w:val="false"/>
          <w:i w:val="false"/>
          <w:caps w:val="false"/>
          <w:smallCaps w:val="false"/>
          <w:color w:val="444444"/>
          <w:spacing w:val="0"/>
          <w:sz w:val="24"/>
          <w:szCs w:val="24"/>
        </w:rPr>
        <w:t>(</w:t>
      </w:r>
      <w:r>
        <w:rPr>
          <w:rFonts w:ascii="閼恒儳鐝�;Segoe Print" w:hAnsi="閼恒儳鐝�;Segoe Print" w:cs="閼恒儳鐝�;Segoe Print" w:eastAsia="閼恒儳鐝�;Segoe Print"/>
          <w:b w:val="false"/>
          <w:i w:val="false"/>
          <w:caps w:val="false"/>
          <w:smallCaps w:val="false"/>
          <w:color w:val="444444"/>
          <w:spacing w:val="0"/>
          <w:sz w:val="24"/>
          <w:szCs w:val="24"/>
        </w:rPr>
        <w:t>花椒</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小把、八角</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粒、小茴香少许、桂皮</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块、香叶</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片、草果</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粒、丁香</w:t>
      </w:r>
      <w:r>
        <w:rPr>
          <w:rFonts w:eastAsia="閼恒儳鐝�;Segoe Print" w:cs="閼恒儳鐝�;Segoe Print" w:ascii="閼恒儳鐝�;Segoe Print" w:hAnsi="閼恒儳鐝�;Segoe Print"/>
          <w:b w:val="false"/>
          <w:i w:val="false"/>
          <w:caps w:val="false"/>
          <w:smallCaps w:val="false"/>
          <w:color w:val="444444"/>
          <w:spacing w:val="0"/>
          <w:sz w:val="24"/>
          <w:szCs w:val="24"/>
        </w:rPr>
        <w:t>4</w:t>
      </w:r>
      <w:r>
        <w:rPr>
          <w:rFonts w:ascii="閼恒儳鐝�;Segoe Print" w:hAnsi="閼恒儳鐝�;Segoe Print" w:cs="閼恒儳鐝�;Segoe Print" w:eastAsia="閼恒儳鐝�;Segoe Print"/>
          <w:b w:val="false"/>
          <w:i w:val="false"/>
          <w:caps w:val="false"/>
          <w:smallCaps w:val="false"/>
          <w:color w:val="444444"/>
          <w:spacing w:val="0"/>
          <w:sz w:val="24"/>
          <w:szCs w:val="24"/>
        </w:rPr>
        <w:t>粒、肉蔻</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粒、陈皮</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块、</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作法：</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烧一锅沸水，放入清洗过的牛肉煮出血沫后捞出浸入凉水，倒掉血水</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在砂锅</w:t>
      </w:r>
      <w:r>
        <w:rPr>
          <w:rFonts w:eastAsia="閼恒儳鐝�;Segoe Print" w:cs="閼恒儳鐝�;Segoe Print" w:ascii="閼恒儳鐝�;Segoe Print" w:hAnsi="閼恒儳鐝�;Segoe Print"/>
          <w:b w:val="false"/>
          <w:i w:val="false"/>
          <w:caps w:val="false"/>
          <w:smallCaps w:val="false"/>
          <w:color w:val="444444"/>
          <w:spacing w:val="0"/>
          <w:sz w:val="24"/>
          <w:szCs w:val="24"/>
        </w:rPr>
        <w:t>(</w:t>
      </w:r>
      <w:r>
        <w:rPr>
          <w:rFonts w:ascii="閼恒儳鐝�;Segoe Print" w:hAnsi="閼恒儳鐝�;Segoe Print" w:cs="閼恒儳鐝�;Segoe Print" w:eastAsia="閼恒儳鐝�;Segoe Print"/>
          <w:b w:val="false"/>
          <w:i w:val="false"/>
          <w:caps w:val="false"/>
          <w:smallCaps w:val="false"/>
          <w:color w:val="444444"/>
          <w:spacing w:val="0"/>
          <w:sz w:val="24"/>
          <w:szCs w:val="24"/>
        </w:rPr>
        <w:t>没有也可用别的锅</w:t>
      </w:r>
      <w:r>
        <w:rPr>
          <w:rFonts w:eastAsia="閼恒儳鐝�;Segoe Print" w:cs="閼恒儳鐝�;Segoe Print" w:ascii="閼恒儳鐝�;Segoe Print" w:hAnsi="閼恒儳鐝�;Segoe Print"/>
          <w:b w:val="false"/>
          <w:i w:val="false"/>
          <w:caps w:val="false"/>
          <w:smallCaps w:val="false"/>
          <w:color w:val="444444"/>
          <w:spacing w:val="0"/>
          <w:sz w:val="24"/>
          <w:szCs w:val="24"/>
        </w:rPr>
        <w:t>)</w:t>
      </w:r>
      <w:r>
        <w:rPr>
          <w:rFonts w:ascii="閼恒儳鐝�;Segoe Print" w:hAnsi="閼恒儳鐝�;Segoe Print" w:cs="閼恒儳鐝�;Segoe Print" w:eastAsia="閼恒儳鐝�;Segoe Print"/>
          <w:b w:val="false"/>
          <w:i w:val="false"/>
          <w:caps w:val="false"/>
          <w:smallCaps w:val="false"/>
          <w:color w:val="444444"/>
          <w:spacing w:val="0"/>
          <w:sz w:val="24"/>
          <w:szCs w:val="24"/>
        </w:rPr>
        <w:t>内倒入适量清水，放入所有香料和盐一起煮沸，再放入牛肉，如果水没有没过牛肉，添开水至完全没过，小火煮大约</w:t>
      </w:r>
      <w:r>
        <w:rPr>
          <w:rFonts w:eastAsia="閼恒儳鐝�;Segoe Print" w:cs="閼恒儳鐝�;Segoe Print" w:ascii="閼恒儳鐝�;Segoe Print" w:hAnsi="閼恒儳鐝�;Segoe Print"/>
          <w:b w:val="false"/>
          <w:i w:val="false"/>
          <w:caps w:val="false"/>
          <w:smallCaps w:val="false"/>
          <w:color w:val="444444"/>
          <w:spacing w:val="0"/>
          <w:sz w:val="24"/>
          <w:szCs w:val="24"/>
        </w:rPr>
        <w:t>50</w:t>
      </w:r>
      <w:r>
        <w:rPr>
          <w:rFonts w:ascii="閼恒儳鐝�;Segoe Print" w:hAnsi="閼恒儳鐝�;Segoe Print" w:cs="閼恒儳鐝�;Segoe Print" w:eastAsia="閼恒儳鐝�;Segoe Print"/>
          <w:b w:val="false"/>
          <w:i w:val="false"/>
          <w:caps w:val="false"/>
          <w:smallCaps w:val="false"/>
          <w:color w:val="444444"/>
          <w:spacing w:val="0"/>
          <w:sz w:val="24"/>
          <w:szCs w:val="24"/>
        </w:rPr>
        <w:t>分钟左右后捞出沥干水分放凉</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3</w:t>
      </w:r>
      <w:r>
        <w:rPr>
          <w:rFonts w:ascii="閼恒儳鐝�;Segoe Print" w:hAnsi="閼恒儳鐝�;Segoe Print" w:cs="閼恒儳鐝�;Segoe Print" w:eastAsia="閼恒儳鐝�;Segoe Print"/>
          <w:b w:val="false"/>
          <w:i w:val="false"/>
          <w:caps w:val="false"/>
          <w:smallCaps w:val="false"/>
          <w:color w:val="444444"/>
          <w:spacing w:val="0"/>
          <w:sz w:val="24"/>
          <w:szCs w:val="24"/>
        </w:rPr>
        <w:t>、将放凉的牛肉横着纹理切成手指大小的条</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4</w:t>
      </w:r>
      <w:r>
        <w:rPr>
          <w:rFonts w:ascii="閼恒儳鐝�;Segoe Print" w:hAnsi="閼恒儳鐝�;Segoe Print" w:cs="閼恒儳鐝�;Segoe Print" w:eastAsia="閼恒儳鐝�;Segoe Print"/>
          <w:b w:val="false"/>
          <w:i w:val="false"/>
          <w:caps w:val="false"/>
          <w:smallCaps w:val="false"/>
          <w:color w:val="444444"/>
          <w:spacing w:val="0"/>
          <w:sz w:val="24"/>
          <w:szCs w:val="24"/>
        </w:rPr>
        <w:t>、炒锅内倒入较多油烧至微热，倒入白糖小火炒出糖色儿后放入牛肉一起翻炒</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分钟后倒入老抽炒匀</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5</w:t>
      </w:r>
      <w:r>
        <w:rPr>
          <w:rFonts w:ascii="閼恒儳鐝�;Segoe Print" w:hAnsi="閼恒儳鐝�;Segoe Print" w:cs="閼恒儳鐝�;Segoe Print" w:eastAsia="閼恒儳鐝�;Segoe Print"/>
          <w:b w:val="false"/>
          <w:i w:val="false"/>
          <w:caps w:val="false"/>
          <w:smallCaps w:val="false"/>
          <w:color w:val="444444"/>
          <w:spacing w:val="0"/>
          <w:sz w:val="24"/>
          <w:szCs w:val="24"/>
        </w:rPr>
        <w:t>、一直用小火翻炒至牛肉较干以后，放入辣椒粉和花椒粉翻炒均匀，最后起锅前倒入白芝麻和少许味精炒匀即可。</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小贴士：</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公斤牛肉最后做出来大概只有</w:t>
      </w:r>
      <w:r>
        <w:rPr>
          <w:rFonts w:eastAsia="閼恒儳鐝�;Segoe Print" w:cs="閼恒儳鐝�;Segoe Print" w:ascii="閼恒儳鐝�;Segoe Print" w:hAnsi="閼恒儳鐝�;Segoe Print"/>
          <w:b w:val="false"/>
          <w:i w:val="false"/>
          <w:caps w:val="false"/>
          <w:smallCaps w:val="false"/>
          <w:color w:val="444444"/>
          <w:spacing w:val="0"/>
          <w:sz w:val="24"/>
          <w:szCs w:val="24"/>
        </w:rPr>
        <w:t>1/3</w:t>
      </w:r>
      <w:r>
        <w:rPr>
          <w:rFonts w:ascii="閼恒儳鐝�;Segoe Print" w:hAnsi="閼恒儳鐝�;Segoe Print" w:cs="閼恒儳鐝�;Segoe Print" w:eastAsia="閼恒儳鐝�;Segoe Print"/>
          <w:b w:val="false"/>
          <w:i w:val="false"/>
          <w:caps w:val="false"/>
          <w:smallCaps w:val="false"/>
          <w:color w:val="444444"/>
          <w:spacing w:val="0"/>
          <w:sz w:val="24"/>
          <w:szCs w:val="24"/>
        </w:rPr>
        <w:t>份量的牛肉干，而制作牛肉干最好选用无筋的瘦牛肉</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牛肉煮出血水后捞出浸入凉水可以使牛肉的肉质变得紧缩，而加上香料一起煮制可使牛肉口感更佳</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3</w:t>
      </w:r>
      <w:r>
        <w:rPr>
          <w:rFonts w:ascii="閼恒儳鐝�;Segoe Print" w:hAnsi="閼恒儳鐝�;Segoe Print" w:cs="閼恒儳鐝�;Segoe Print" w:eastAsia="閼恒儳鐝�;Segoe Print"/>
          <w:b w:val="false"/>
          <w:i w:val="false"/>
          <w:caps w:val="false"/>
          <w:smallCaps w:val="false"/>
          <w:color w:val="444444"/>
          <w:spacing w:val="0"/>
          <w:sz w:val="24"/>
          <w:szCs w:val="24"/>
        </w:rPr>
        <w:t>、最后炒制牛肉的过程一直使用小火，炒糖色的时候注意不要炒太焦就行了</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4</w:t>
      </w:r>
      <w:r>
        <w:rPr>
          <w:rFonts w:ascii="閼恒儳鐝�;Segoe Print" w:hAnsi="閼恒儳鐝�;Segoe Print" w:cs="閼恒儳鐝�;Segoe Print" w:eastAsia="閼恒儳鐝�;Segoe Print"/>
          <w:b w:val="false"/>
          <w:i w:val="false"/>
          <w:caps w:val="false"/>
          <w:smallCaps w:val="false"/>
          <w:color w:val="444444"/>
          <w:spacing w:val="0"/>
          <w:sz w:val="24"/>
          <w:szCs w:val="24"/>
        </w:rPr>
        <w:t>、这道菜不仅可以作为饭桌上的凉菜、作为平时生活中的零食也是非常不错的。</w:t>
      </w:r>
    </w:p>
    <w:p>
      <w:pPr>
        <w:pStyle w:val="Style15"/>
        <w:keepNext w:val="false"/>
        <w:keepLines w:val="false"/>
        <w:widowControl/>
        <w:pBdr/>
        <w:spacing w:lineRule="atLeast" w:line="450" w:before="75" w:after="75"/>
        <w:jc w:val="center"/>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Style w:val="StrongEmphasis"/>
          <w:rFonts w:eastAsia="閼恒儳鐝�;Segoe Print" w:cs="閼恒儳鐝�;Segoe Print" w:ascii="閼恒儳鐝�;Segoe Print" w:hAnsi="閼恒儳鐝�;Segoe Print"/>
          <w:b/>
          <w:i w:val="false"/>
          <w:caps w:val="false"/>
          <w:smallCaps w:val="false"/>
          <w:color w:val="444444"/>
          <w:spacing w:val="0"/>
          <w:sz w:val="27"/>
          <w:szCs w:val="27"/>
        </w:rPr>
        <w:t>11.</w:t>
      </w:r>
      <w:r>
        <w:rPr>
          <w:rStyle w:val="StrongEmphasis"/>
          <w:rFonts w:ascii="閼恒儳鐝�;Segoe Print" w:hAnsi="閼恒儳鐝�;Segoe Print" w:cs="閼恒儳鐝�;Segoe Print" w:eastAsia="閼恒儳鐝�;Segoe Print"/>
          <w:b/>
          <w:i w:val="false"/>
          <w:caps w:val="false"/>
          <w:smallCaps w:val="false"/>
          <w:color w:val="444444"/>
          <w:spacing w:val="0"/>
          <w:sz w:val="27"/>
          <w:szCs w:val="27"/>
        </w:rPr>
        <w:t>白菜培根夾</w:t>
      </w:r>
    </w:p>
    <w:p>
      <w:pPr>
        <w:pStyle w:val="Normal"/>
        <w:keepNext w:val="false"/>
        <w:keepLines w:val="false"/>
        <w:widowControl/>
        <w:spacing w:lineRule="atLeast" w:line="420"/>
        <w:ind w:left="0" w:hanging="0"/>
        <w:jc w:val="center"/>
        <w:rPr>
          <w:rFonts w:ascii="閼恒儳鐝�;Segoe Print" w:hAnsi="閼恒儳鐝�;Segoe Print" w:eastAsia="閼恒儳鐝�;Segoe Print" w:cs="閼恒儳鐝�;Segoe Print"/>
          <w:b w:val="false"/>
          <w:b w:val="false"/>
          <w:i w:val="false"/>
          <w:i w:val="false"/>
          <w:caps w:val="false"/>
          <w:smallCaps w:val="false"/>
          <w:color w:val="494949"/>
          <w:spacing w:val="0"/>
          <w:sz w:val="21"/>
          <w:szCs w:val="21"/>
        </w:rPr>
      </w:pPr>
      <w:r>
        <w:rPr>
          <w:rFonts w:eastAsia="閼恒儳鐝�;Segoe Print" w:cs="閼恒儳鐝�;Segoe Print" w:ascii="閼恒儳鐝�;Segoe Print" w:hAnsi="閼恒儳鐝�;Segoe Print"/>
          <w:b w:val="false"/>
          <w:i w:val="false"/>
          <w:caps w:val="false"/>
          <w:smallCaps w:val="false"/>
          <w:color w:val="494949"/>
          <w:spacing w:val="0"/>
          <w:kern w:val="0"/>
          <w:sz w:val="21"/>
          <w:szCs w:val="21"/>
          <w:lang w:val="en-US" w:eastAsia="zh-CN" w:bidi="ar"/>
        </w:rPr>
        <w:drawing>
          <wp:inline distT="0" distB="0" distL="0" distR="0">
            <wp:extent cx="457200000" cy="67391280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2"/>
                    <a:stretch>
                      <a:fillRect/>
                    </a:stretch>
                  </pic:blipFill>
                  <pic:spPr bwMode="auto">
                    <a:xfrm>
                      <a:off x="0" y="0"/>
                      <a:ext cx="457200000" cy="673912800"/>
                    </a:xfrm>
                    <a:prstGeom prst="rect">
                      <a:avLst/>
                    </a:prstGeom>
                  </pic:spPr>
                </pic:pic>
              </a:graphicData>
            </a:graphic>
          </wp:inline>
        </w:drawing>
      </w:r>
    </w:p>
    <w:p>
      <w:pPr>
        <w:pStyle w:val="Normal"/>
        <w:keepNext w:val="false"/>
        <w:keepLines w:val="false"/>
        <w:widowControl/>
        <w:spacing w:lineRule="atLeast" w:line="420"/>
        <w:ind w:left="0" w:hanging="0"/>
        <w:jc w:val="center"/>
        <w:rPr>
          <w:rFonts w:ascii="閼恒儳鐝�;Segoe Print" w:hAnsi="閼恒儳鐝�;Segoe Print" w:eastAsia="閼恒儳鐝�;Segoe Print" w:cs="閼恒儳鐝�;Segoe Print"/>
          <w:b w:val="false"/>
          <w:b w:val="false"/>
          <w:i w:val="false"/>
          <w:i w:val="false"/>
          <w:caps w:val="false"/>
          <w:smallCaps w:val="false"/>
          <w:color w:val="494949"/>
          <w:spacing w:val="0"/>
          <w:sz w:val="21"/>
          <w:szCs w:val="21"/>
        </w:rPr>
      </w:pPr>
      <w:r>
        <w:rPr>
          <w:rFonts w:eastAsia="閼恒儳鐝�;Segoe Print" w:cs="閼恒儳鐝�;Segoe Print" w:ascii="閼恒儳鐝�;Segoe Print" w:hAnsi="閼恒儳鐝�;Segoe Print"/>
          <w:b w:val="false"/>
          <w:i w:val="false"/>
          <w:caps w:val="false"/>
          <w:smallCaps w:val="false"/>
          <w:color w:val="494949"/>
          <w:spacing w:val="0"/>
          <w:kern w:val="0"/>
          <w:sz w:val="21"/>
          <w:szCs w:val="21"/>
          <w:lang w:val="en-US" w:eastAsia="zh-CN" w:bidi="ar"/>
        </w:rPr>
        <w:drawing>
          <wp:inline distT="0" distB="0" distL="0" distR="0">
            <wp:extent cx="457200000" cy="673912800"/>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3"/>
                    <a:stretch>
                      <a:fillRect/>
                    </a:stretch>
                  </pic:blipFill>
                  <pic:spPr bwMode="auto">
                    <a:xfrm>
                      <a:off x="0" y="0"/>
                      <a:ext cx="457200000" cy="673912800"/>
                    </a:xfrm>
                    <a:prstGeom prst="rect">
                      <a:avLst/>
                    </a:prstGeom>
                  </pic:spPr>
                </pic:pic>
              </a:graphicData>
            </a:graphic>
          </wp:inline>
        </w:drawing>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材料：</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娃娃菜</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棵 长条培根一袋 海米一把 清鸡汤</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碗 生姜</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片 葱白一小段 白胡椒粉</w:t>
      </w:r>
      <w:r>
        <w:rPr>
          <w:rFonts w:eastAsia="閼恒儳鐝�;Segoe Print" w:cs="閼恒儳鐝�;Segoe Print" w:ascii="閼恒儳鐝�;Segoe Print" w:hAnsi="閼恒儳鐝�;Segoe Print"/>
          <w:b w:val="false"/>
          <w:i w:val="false"/>
          <w:caps w:val="false"/>
          <w:smallCaps w:val="false"/>
          <w:color w:val="444444"/>
          <w:spacing w:val="0"/>
          <w:sz w:val="24"/>
          <w:szCs w:val="24"/>
        </w:rPr>
        <w:t>1/3</w:t>
      </w:r>
      <w:r>
        <w:rPr>
          <w:rFonts w:ascii="閼恒儳鐝�;Segoe Print" w:hAnsi="閼恒儳鐝�;Segoe Print" w:cs="閼恒儳鐝�;Segoe Print" w:eastAsia="閼恒儳鐝�;Segoe Print"/>
          <w:b w:val="false"/>
          <w:i w:val="false"/>
          <w:caps w:val="false"/>
          <w:smallCaps w:val="false"/>
          <w:color w:val="444444"/>
          <w:spacing w:val="0"/>
          <w:sz w:val="24"/>
          <w:szCs w:val="24"/>
        </w:rPr>
        <w:t>茶匙 水芡粉少许</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作法：</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将娃娃菜轻轻地掰开每片叶子清洗干净</w:t>
      </w:r>
      <w:r>
        <w:rPr>
          <w:rFonts w:eastAsia="閼恒儳鐝�;Segoe Print" w:cs="閼恒儳鐝�;Segoe Print" w:ascii="閼恒儳鐝�;Segoe Print" w:hAnsi="閼恒儳鐝�;Segoe Print"/>
          <w:b w:val="false"/>
          <w:i w:val="false"/>
          <w:caps w:val="false"/>
          <w:smallCaps w:val="false"/>
          <w:color w:val="444444"/>
          <w:spacing w:val="0"/>
          <w:sz w:val="24"/>
          <w:szCs w:val="24"/>
        </w:rPr>
        <w:t>(</w:t>
      </w:r>
      <w:r>
        <w:rPr>
          <w:rFonts w:ascii="閼恒儳鐝�;Segoe Print" w:hAnsi="閼恒儳鐝�;Segoe Print" w:cs="閼恒儳鐝�;Segoe Print" w:eastAsia="閼恒儳鐝�;Segoe Print"/>
          <w:b w:val="false"/>
          <w:i w:val="false"/>
          <w:caps w:val="false"/>
          <w:smallCaps w:val="false"/>
          <w:color w:val="444444"/>
          <w:spacing w:val="0"/>
          <w:sz w:val="24"/>
          <w:szCs w:val="24"/>
        </w:rPr>
        <w:t>不要将每片叶子掰下来哟</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将一片培根放入每一片娃娃菜的叶子上，然后将填好的娃娃菜切为四段并移到盘子里，将盘子放入蒸锅，水开后转小火再蒸</w:t>
      </w:r>
      <w:r>
        <w:rPr>
          <w:rFonts w:eastAsia="閼恒儳鐝�;Segoe Print" w:cs="閼恒儳鐝�;Segoe Print" w:ascii="閼恒儳鐝�;Segoe Print" w:hAnsi="閼恒儳鐝�;Segoe Print"/>
          <w:b w:val="false"/>
          <w:i w:val="false"/>
          <w:caps w:val="false"/>
          <w:smallCaps w:val="false"/>
          <w:color w:val="444444"/>
          <w:spacing w:val="0"/>
          <w:sz w:val="24"/>
          <w:szCs w:val="24"/>
        </w:rPr>
        <w:t>15</w:t>
      </w:r>
      <w:r>
        <w:rPr>
          <w:rFonts w:ascii="閼恒儳鐝�;Segoe Print" w:hAnsi="閼恒儳鐝�;Segoe Print" w:cs="閼恒儳鐝�;Segoe Print" w:eastAsia="閼恒儳鐝�;Segoe Print"/>
          <w:b w:val="false"/>
          <w:i w:val="false"/>
          <w:caps w:val="false"/>
          <w:smallCaps w:val="false"/>
          <w:color w:val="444444"/>
          <w:spacing w:val="0"/>
          <w:sz w:val="24"/>
          <w:szCs w:val="24"/>
        </w:rPr>
        <w:t>分钟即可取出</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3</w:t>
      </w:r>
      <w:r>
        <w:rPr>
          <w:rFonts w:ascii="閼恒儳鐝�;Segoe Print" w:hAnsi="閼恒儳鐝�;Segoe Print" w:cs="閼恒儳鐝�;Segoe Print" w:eastAsia="閼恒儳鐝�;Segoe Print"/>
          <w:b w:val="false"/>
          <w:i w:val="false"/>
          <w:caps w:val="false"/>
          <w:smallCaps w:val="false"/>
          <w:color w:val="444444"/>
          <w:spacing w:val="0"/>
          <w:sz w:val="24"/>
          <w:szCs w:val="24"/>
        </w:rPr>
        <w:t>、另取一锅倒入少许食油烧热，放入海米、姜片和斜切成片的葱白爆出香味，然后倒入清鸡汤烧开，调入白胡椒粉和水芡粉调匀</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4</w:t>
      </w:r>
      <w:r>
        <w:rPr>
          <w:rFonts w:ascii="閼恒儳鐝�;Segoe Print" w:hAnsi="閼恒儳鐝�;Segoe Print" w:cs="閼恒儳鐝�;Segoe Print" w:eastAsia="閼恒儳鐝�;Segoe Print"/>
          <w:b w:val="false"/>
          <w:i w:val="false"/>
          <w:caps w:val="false"/>
          <w:smallCaps w:val="false"/>
          <w:color w:val="444444"/>
          <w:spacing w:val="0"/>
          <w:sz w:val="24"/>
          <w:szCs w:val="24"/>
        </w:rPr>
        <w:t>、将勾煮好的汤汁浇于蒸好的娃娃菜上即可。</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小贴士：</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这道菜也可以用较小棵的白菜来代替娃娃菜，鸡汤可选用罐装的也可以用自己家炖的</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3</w:t>
      </w:r>
      <w:r>
        <w:rPr>
          <w:rFonts w:ascii="閼恒儳鐝�;Segoe Print" w:hAnsi="閼恒儳鐝�;Segoe Print" w:cs="閼恒儳鐝�;Segoe Print" w:eastAsia="閼恒儳鐝�;Segoe Print"/>
          <w:b w:val="false"/>
          <w:i w:val="false"/>
          <w:caps w:val="false"/>
          <w:smallCaps w:val="false"/>
          <w:color w:val="444444"/>
          <w:spacing w:val="0"/>
          <w:sz w:val="24"/>
          <w:szCs w:val="24"/>
        </w:rPr>
        <w:t>、培根本身就很咸，而罐装的鸡汤也有咸味，所以做菜时不需要再添加额外的盐份。</w:t>
      </w:r>
    </w:p>
    <w:p>
      <w:pPr>
        <w:pStyle w:val="Style15"/>
        <w:keepNext w:val="false"/>
        <w:keepLines w:val="false"/>
        <w:widowControl/>
        <w:pBdr/>
        <w:spacing w:lineRule="atLeast" w:line="450" w:before="75" w:after="75"/>
        <w:jc w:val="center"/>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Style w:val="StrongEmphasis"/>
          <w:rFonts w:eastAsia="閼恒儳鐝�;Segoe Print" w:cs="閼恒儳鐝�;Segoe Print" w:ascii="閼恒儳鐝�;Segoe Print" w:hAnsi="閼恒儳鐝�;Segoe Print"/>
          <w:b/>
          <w:i w:val="false"/>
          <w:caps w:val="false"/>
          <w:smallCaps w:val="false"/>
          <w:color w:val="444444"/>
          <w:spacing w:val="0"/>
          <w:sz w:val="27"/>
          <w:szCs w:val="27"/>
        </w:rPr>
        <w:t>12.</w:t>
      </w:r>
      <w:r>
        <w:rPr>
          <w:rStyle w:val="StrongEmphasis"/>
          <w:rFonts w:ascii="閼恒儳鐝�;Segoe Print" w:hAnsi="閼恒儳鐝�;Segoe Print" w:cs="閼恒儳鐝�;Segoe Print" w:eastAsia="閼恒儳鐝�;Segoe Print"/>
          <w:b/>
          <w:i w:val="false"/>
          <w:caps w:val="false"/>
          <w:smallCaps w:val="false"/>
          <w:color w:val="444444"/>
          <w:spacing w:val="0"/>
          <w:sz w:val="27"/>
          <w:szCs w:val="27"/>
        </w:rPr>
        <w:t>蔥爆牛肉</w:t>
      </w:r>
    </w:p>
    <w:p>
      <w:pPr>
        <w:pStyle w:val="Normal"/>
        <w:keepNext w:val="false"/>
        <w:keepLines w:val="false"/>
        <w:widowControl/>
        <w:spacing w:lineRule="atLeast" w:line="420"/>
        <w:ind w:left="0" w:hanging="0"/>
        <w:jc w:val="center"/>
        <w:rPr>
          <w:rFonts w:ascii="閼恒儳鐝�;Segoe Print" w:hAnsi="閼恒儳鐝�;Segoe Print" w:eastAsia="閼恒儳鐝�;Segoe Print" w:cs="閼恒儳鐝�;Segoe Print"/>
          <w:b w:val="false"/>
          <w:b w:val="false"/>
          <w:i w:val="false"/>
          <w:i w:val="false"/>
          <w:caps w:val="false"/>
          <w:smallCaps w:val="false"/>
          <w:color w:val="494949"/>
          <w:spacing w:val="0"/>
          <w:sz w:val="21"/>
          <w:szCs w:val="21"/>
        </w:rPr>
      </w:pPr>
      <w:r>
        <w:rPr>
          <w:rFonts w:eastAsia="閼恒儳鐝�;Segoe Print" w:cs="閼恒儳鐝�;Segoe Print" w:ascii="閼恒儳鐝�;Segoe Print" w:hAnsi="閼恒儳鐝�;Segoe Print"/>
          <w:b w:val="false"/>
          <w:i w:val="false"/>
          <w:caps w:val="false"/>
          <w:smallCaps w:val="false"/>
          <w:color w:val="494949"/>
          <w:spacing w:val="0"/>
          <w:kern w:val="0"/>
          <w:sz w:val="21"/>
          <w:szCs w:val="21"/>
          <w:lang w:val="en-US" w:eastAsia="zh-CN" w:bidi="ar"/>
        </w:rPr>
        <w:drawing>
          <wp:inline distT="0" distB="0" distL="0" distR="0">
            <wp:extent cx="457200000" cy="67391280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4"/>
                    <a:stretch>
                      <a:fillRect/>
                    </a:stretch>
                  </pic:blipFill>
                  <pic:spPr bwMode="auto">
                    <a:xfrm>
                      <a:off x="0" y="0"/>
                      <a:ext cx="457200000" cy="673912800"/>
                    </a:xfrm>
                    <a:prstGeom prst="rect">
                      <a:avLst/>
                    </a:prstGeom>
                  </pic:spPr>
                </pic:pic>
              </a:graphicData>
            </a:graphic>
          </wp:inline>
        </w:drawing>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材料：</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牛臀肉</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块 香菜</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把 大葱</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段 生姜</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片</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调料：</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盐</w:t>
      </w:r>
      <w:r>
        <w:rPr>
          <w:rFonts w:eastAsia="閼恒儳鐝�;Segoe Print" w:cs="閼恒儳鐝�;Segoe Print" w:ascii="閼恒儳鐝�;Segoe Print" w:hAnsi="閼恒儳鐝�;Segoe Print"/>
          <w:b w:val="false"/>
          <w:i w:val="false"/>
          <w:caps w:val="false"/>
          <w:smallCaps w:val="false"/>
          <w:color w:val="444444"/>
          <w:spacing w:val="0"/>
          <w:sz w:val="24"/>
          <w:szCs w:val="24"/>
        </w:rPr>
        <w:t>1/3</w:t>
      </w:r>
      <w:r>
        <w:rPr>
          <w:rFonts w:ascii="閼恒儳鐝�;Segoe Print" w:hAnsi="閼恒儳鐝�;Segoe Print" w:cs="閼恒儳鐝�;Segoe Print" w:eastAsia="閼恒儳鐝�;Segoe Print"/>
          <w:b w:val="false"/>
          <w:i w:val="false"/>
          <w:caps w:val="false"/>
          <w:smallCaps w:val="false"/>
          <w:color w:val="444444"/>
          <w:spacing w:val="0"/>
          <w:sz w:val="24"/>
          <w:szCs w:val="24"/>
        </w:rPr>
        <w:t>茶匙 味精</w:t>
      </w:r>
      <w:r>
        <w:rPr>
          <w:rFonts w:eastAsia="閼恒儳鐝�;Segoe Print" w:cs="閼恒儳鐝�;Segoe Print" w:ascii="閼恒儳鐝�;Segoe Print" w:hAnsi="閼恒儳鐝�;Segoe Print"/>
          <w:b w:val="false"/>
          <w:i w:val="false"/>
          <w:caps w:val="false"/>
          <w:smallCaps w:val="false"/>
          <w:color w:val="444444"/>
          <w:spacing w:val="0"/>
          <w:sz w:val="24"/>
          <w:szCs w:val="24"/>
        </w:rPr>
        <w:t>1/3</w:t>
      </w:r>
      <w:r>
        <w:rPr>
          <w:rFonts w:ascii="閼恒儳鐝�;Segoe Print" w:hAnsi="閼恒儳鐝�;Segoe Print" w:cs="閼恒儳鐝�;Segoe Print" w:eastAsia="閼恒儳鐝�;Segoe Print"/>
          <w:b w:val="false"/>
          <w:i w:val="false"/>
          <w:caps w:val="false"/>
          <w:smallCaps w:val="false"/>
          <w:color w:val="444444"/>
          <w:spacing w:val="0"/>
          <w:sz w:val="24"/>
          <w:szCs w:val="24"/>
        </w:rPr>
        <w:t>茶匙 白糖</w:t>
      </w:r>
      <w:r>
        <w:rPr>
          <w:rFonts w:eastAsia="閼恒儳鐝�;Segoe Print" w:cs="閼恒儳鐝�;Segoe Print" w:ascii="閼恒儳鐝�;Segoe Print" w:hAnsi="閼恒儳鐝�;Segoe Print"/>
          <w:b w:val="false"/>
          <w:i w:val="false"/>
          <w:caps w:val="false"/>
          <w:smallCaps w:val="false"/>
          <w:color w:val="444444"/>
          <w:spacing w:val="0"/>
          <w:sz w:val="24"/>
          <w:szCs w:val="24"/>
        </w:rPr>
        <w:t>1/3</w:t>
      </w:r>
      <w:r>
        <w:rPr>
          <w:rFonts w:ascii="閼恒儳鐝�;Segoe Print" w:hAnsi="閼恒儳鐝�;Segoe Print" w:cs="閼恒儳鐝�;Segoe Print" w:eastAsia="閼恒儳鐝�;Segoe Print"/>
          <w:b w:val="false"/>
          <w:i w:val="false"/>
          <w:caps w:val="false"/>
          <w:smallCaps w:val="false"/>
          <w:color w:val="444444"/>
          <w:spacing w:val="0"/>
          <w:sz w:val="24"/>
          <w:szCs w:val="24"/>
        </w:rPr>
        <w:t>茶匙 白胡椒粉</w:t>
      </w:r>
      <w:r>
        <w:rPr>
          <w:rFonts w:eastAsia="閼恒儳鐝�;Segoe Print" w:cs="閼恒儳鐝�;Segoe Print" w:ascii="閼恒儳鐝�;Segoe Print" w:hAnsi="閼恒儳鐝�;Segoe Print"/>
          <w:b w:val="false"/>
          <w:i w:val="false"/>
          <w:caps w:val="false"/>
          <w:smallCaps w:val="false"/>
          <w:color w:val="444444"/>
          <w:spacing w:val="0"/>
          <w:sz w:val="24"/>
          <w:szCs w:val="24"/>
        </w:rPr>
        <w:t>1/3</w:t>
      </w:r>
      <w:r>
        <w:rPr>
          <w:rFonts w:ascii="閼恒儳鐝�;Segoe Print" w:hAnsi="閼恒儳鐝�;Segoe Print" w:cs="閼恒儳鐝�;Segoe Print" w:eastAsia="閼恒儳鐝�;Segoe Print"/>
          <w:b w:val="false"/>
          <w:i w:val="false"/>
          <w:caps w:val="false"/>
          <w:smallCaps w:val="false"/>
          <w:color w:val="444444"/>
          <w:spacing w:val="0"/>
          <w:sz w:val="24"/>
          <w:szCs w:val="24"/>
        </w:rPr>
        <w:t>茶匙 老抽</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汤匙 米酒</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汤匙 淀粉</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汤匙 香油</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汤匙 香醋</w:t>
      </w:r>
      <w:r>
        <w:rPr>
          <w:rFonts w:eastAsia="閼恒儳鐝�;Segoe Print" w:cs="閼恒儳鐝�;Segoe Print" w:ascii="閼恒儳鐝�;Segoe Print" w:hAnsi="閼恒儳鐝�;Segoe Print"/>
          <w:b w:val="false"/>
          <w:i w:val="false"/>
          <w:caps w:val="false"/>
          <w:smallCaps w:val="false"/>
          <w:color w:val="444444"/>
          <w:spacing w:val="0"/>
          <w:sz w:val="24"/>
          <w:szCs w:val="24"/>
        </w:rPr>
        <w:t>1/2</w:t>
      </w:r>
      <w:r>
        <w:rPr>
          <w:rFonts w:ascii="閼恒儳鐝�;Segoe Print" w:hAnsi="閼恒儳鐝�;Segoe Print" w:cs="閼恒儳鐝�;Segoe Print" w:eastAsia="閼恒儳鐝�;Segoe Print"/>
          <w:b w:val="false"/>
          <w:i w:val="false"/>
          <w:caps w:val="false"/>
          <w:smallCaps w:val="false"/>
          <w:color w:val="444444"/>
          <w:spacing w:val="0"/>
          <w:sz w:val="24"/>
          <w:szCs w:val="24"/>
        </w:rPr>
        <w:t>汤匙</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作法：</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牛肉竖着切成薄片，即刀垂直于肉的纹理把肉块切成横截面</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把葱切成丝、姜片切成丝、香菜切成四段</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3</w:t>
      </w:r>
      <w:r>
        <w:rPr>
          <w:rFonts w:ascii="閼恒儳鐝�;Segoe Print" w:hAnsi="閼恒儳鐝�;Segoe Print" w:cs="閼恒儳鐝�;Segoe Print" w:eastAsia="閼恒儳鐝�;Segoe Print"/>
          <w:b w:val="false"/>
          <w:i w:val="false"/>
          <w:caps w:val="false"/>
          <w:smallCaps w:val="false"/>
          <w:color w:val="444444"/>
          <w:spacing w:val="0"/>
          <w:sz w:val="24"/>
          <w:szCs w:val="24"/>
        </w:rPr>
        <w:t>、把除香醋以外的所有调料倒入牛肉片中、再加上几条姜丝，用手抓拌均匀腌制</w:t>
      </w:r>
      <w:r>
        <w:rPr>
          <w:rFonts w:eastAsia="閼恒儳鐝�;Segoe Print" w:cs="閼恒儳鐝�;Segoe Print" w:ascii="閼恒儳鐝�;Segoe Print" w:hAnsi="閼恒儳鐝�;Segoe Print"/>
          <w:b w:val="false"/>
          <w:i w:val="false"/>
          <w:caps w:val="false"/>
          <w:smallCaps w:val="false"/>
          <w:color w:val="444444"/>
          <w:spacing w:val="0"/>
          <w:sz w:val="24"/>
          <w:szCs w:val="24"/>
        </w:rPr>
        <w:t>15</w:t>
      </w:r>
      <w:r>
        <w:rPr>
          <w:rFonts w:ascii="閼恒儳鐝�;Segoe Print" w:hAnsi="閼恒儳鐝�;Segoe Print" w:cs="閼恒儳鐝�;Segoe Print" w:eastAsia="閼恒儳鐝�;Segoe Print"/>
          <w:b w:val="false"/>
          <w:i w:val="false"/>
          <w:caps w:val="false"/>
          <w:smallCaps w:val="false"/>
          <w:color w:val="444444"/>
          <w:spacing w:val="0"/>
          <w:sz w:val="24"/>
          <w:szCs w:val="24"/>
        </w:rPr>
        <w:t>分钟</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4</w:t>
      </w:r>
      <w:r>
        <w:rPr>
          <w:rFonts w:ascii="閼恒儳鐝�;Segoe Print" w:hAnsi="閼恒儳鐝�;Segoe Print" w:cs="閼恒儳鐝�;Segoe Print" w:eastAsia="閼恒儳鐝�;Segoe Print"/>
          <w:b w:val="false"/>
          <w:i w:val="false"/>
          <w:caps w:val="false"/>
          <w:smallCaps w:val="false"/>
          <w:color w:val="444444"/>
          <w:spacing w:val="0"/>
          <w:sz w:val="24"/>
          <w:szCs w:val="24"/>
        </w:rPr>
        <w:t>、炒锅内倒油烧热，放入姜丝爆一下后倒入腌制好的牛肉片快速炒散</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5</w:t>
      </w:r>
      <w:r>
        <w:rPr>
          <w:rFonts w:ascii="閼恒儳鐝�;Segoe Print" w:hAnsi="閼恒儳鐝�;Segoe Print" w:cs="閼恒儳鐝�;Segoe Print" w:eastAsia="閼恒儳鐝�;Segoe Print"/>
          <w:b w:val="false"/>
          <w:i w:val="false"/>
          <w:caps w:val="false"/>
          <w:smallCaps w:val="false"/>
          <w:color w:val="444444"/>
          <w:spacing w:val="0"/>
          <w:sz w:val="24"/>
          <w:szCs w:val="24"/>
        </w:rPr>
        <w:t>、当牛肉变色后，加入香醋快速炒匀后熄火然后放入香菜和葱丝，利用余热把香菜和葱丝炒软即可。</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小贴士：</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买肉的时候最好选用不含筋的牛臀肉，而垂直于牛肉纹理切出来的肉片吃起来会比较嫩滑</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这道菜需要使用大火爆炒，并且炒制的时间不宜过长，全部变色脱生后即可熄火，久了牛肉就变色很棉，口感就不好了</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3</w:t>
      </w:r>
      <w:r>
        <w:rPr>
          <w:rFonts w:ascii="閼恒儳鐝�;Segoe Print" w:hAnsi="閼恒儳鐝�;Segoe Print" w:cs="閼恒儳鐝�;Segoe Print" w:eastAsia="閼恒儳鐝�;Segoe Print"/>
          <w:b w:val="false"/>
          <w:i w:val="false"/>
          <w:caps w:val="false"/>
          <w:smallCaps w:val="false"/>
          <w:color w:val="444444"/>
          <w:spacing w:val="0"/>
          <w:sz w:val="24"/>
          <w:szCs w:val="24"/>
        </w:rPr>
        <w:t>、利用余热炒软的香草可最大程度地保留清香，又可使菜色看起来更鲜亮。</w:t>
      </w:r>
    </w:p>
    <w:p>
      <w:pPr>
        <w:pStyle w:val="Style15"/>
        <w:keepNext w:val="false"/>
        <w:keepLines w:val="false"/>
        <w:widowControl/>
        <w:pBdr/>
        <w:spacing w:lineRule="atLeast" w:line="450" w:before="75" w:after="75"/>
        <w:jc w:val="center"/>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Style w:val="StrongEmphasis"/>
          <w:rFonts w:eastAsia="閼恒儳鐝�;Segoe Print" w:cs="閼恒儳鐝�;Segoe Print" w:ascii="閼恒儳鐝�;Segoe Print" w:hAnsi="閼恒儳鐝�;Segoe Print"/>
          <w:b/>
          <w:i w:val="false"/>
          <w:caps w:val="false"/>
          <w:smallCaps w:val="false"/>
          <w:color w:val="444444"/>
          <w:spacing w:val="0"/>
          <w:sz w:val="27"/>
          <w:szCs w:val="27"/>
        </w:rPr>
        <w:t>13.</w:t>
      </w:r>
      <w:r>
        <w:rPr>
          <w:rStyle w:val="StrongEmphasis"/>
          <w:rFonts w:ascii="閼恒儳鐝�;Segoe Print" w:hAnsi="閼恒儳鐝�;Segoe Print" w:cs="閼恒儳鐝�;Segoe Print" w:eastAsia="閼恒儳鐝�;Segoe Print"/>
          <w:b/>
          <w:i w:val="false"/>
          <w:caps w:val="false"/>
          <w:smallCaps w:val="false"/>
          <w:color w:val="444444"/>
          <w:spacing w:val="0"/>
          <w:sz w:val="27"/>
          <w:szCs w:val="27"/>
        </w:rPr>
        <w:t>梅菜扣肉</w:t>
      </w:r>
    </w:p>
    <w:p>
      <w:pPr>
        <w:pStyle w:val="Normal"/>
        <w:keepNext w:val="false"/>
        <w:keepLines w:val="false"/>
        <w:widowControl/>
        <w:spacing w:lineRule="atLeast" w:line="420"/>
        <w:ind w:left="0" w:hanging="0"/>
        <w:jc w:val="center"/>
        <w:rPr>
          <w:rFonts w:ascii="閼恒儳鐝�;Segoe Print" w:hAnsi="閼恒儳鐝�;Segoe Print" w:eastAsia="閼恒儳鐝�;Segoe Print" w:cs="閼恒儳鐝�;Segoe Print"/>
          <w:b w:val="false"/>
          <w:b w:val="false"/>
          <w:i w:val="false"/>
          <w:i w:val="false"/>
          <w:caps w:val="false"/>
          <w:smallCaps w:val="false"/>
          <w:color w:val="494949"/>
          <w:spacing w:val="0"/>
          <w:sz w:val="21"/>
          <w:szCs w:val="21"/>
        </w:rPr>
      </w:pPr>
      <w:r>
        <w:rPr>
          <w:rFonts w:eastAsia="閼恒儳鐝�;Segoe Print" w:cs="閼恒儳鐝�;Segoe Print" w:ascii="閼恒儳鐝�;Segoe Print" w:hAnsi="閼恒儳鐝�;Segoe Print"/>
          <w:b w:val="false"/>
          <w:i w:val="false"/>
          <w:caps w:val="false"/>
          <w:smallCaps w:val="false"/>
          <w:color w:val="494949"/>
          <w:spacing w:val="0"/>
          <w:kern w:val="0"/>
          <w:sz w:val="21"/>
          <w:szCs w:val="21"/>
          <w:lang w:val="en-US" w:eastAsia="zh-CN" w:bidi="ar"/>
        </w:rPr>
        <w:drawing>
          <wp:inline distT="0" distB="0" distL="0" distR="0">
            <wp:extent cx="457200000" cy="673912800"/>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5"/>
                    <a:stretch>
                      <a:fillRect/>
                    </a:stretch>
                  </pic:blipFill>
                  <pic:spPr bwMode="auto">
                    <a:xfrm>
                      <a:off x="0" y="0"/>
                      <a:ext cx="457200000" cy="673912800"/>
                    </a:xfrm>
                    <a:prstGeom prst="rect">
                      <a:avLst/>
                    </a:prstGeom>
                  </pic:spPr>
                </pic:pic>
              </a:graphicData>
            </a:graphic>
          </wp:inline>
        </w:drawing>
      </w:r>
    </w:p>
    <w:p>
      <w:pPr>
        <w:pStyle w:val="Normal"/>
        <w:keepNext w:val="false"/>
        <w:keepLines w:val="false"/>
        <w:widowControl/>
        <w:spacing w:lineRule="atLeast" w:line="420"/>
        <w:ind w:left="0" w:hanging="0"/>
        <w:jc w:val="center"/>
        <w:rPr>
          <w:rFonts w:ascii="閼恒儳鐝�;Segoe Print" w:hAnsi="閼恒儳鐝�;Segoe Print" w:eastAsia="閼恒儳鐝�;Segoe Print" w:cs="閼恒儳鐝�;Segoe Print"/>
          <w:b w:val="false"/>
          <w:b w:val="false"/>
          <w:i w:val="false"/>
          <w:i w:val="false"/>
          <w:caps w:val="false"/>
          <w:smallCaps w:val="false"/>
          <w:color w:val="494949"/>
          <w:spacing w:val="0"/>
          <w:sz w:val="21"/>
          <w:szCs w:val="21"/>
        </w:rPr>
      </w:pPr>
      <w:r>
        <w:rPr>
          <w:rFonts w:eastAsia="閼恒儳鐝�;Segoe Print" w:cs="閼恒儳鐝�;Segoe Print" w:ascii="閼恒儳鐝�;Segoe Print" w:hAnsi="閼恒儳鐝�;Segoe Print"/>
          <w:b w:val="false"/>
          <w:i w:val="false"/>
          <w:caps w:val="false"/>
          <w:smallCaps w:val="false"/>
          <w:color w:val="494949"/>
          <w:spacing w:val="0"/>
          <w:kern w:val="0"/>
          <w:sz w:val="21"/>
          <w:szCs w:val="21"/>
          <w:lang w:val="en-US" w:eastAsia="zh-CN" w:bidi="ar"/>
        </w:rPr>
        <w:drawing>
          <wp:inline distT="0" distB="0" distL="0" distR="0">
            <wp:extent cx="457200000" cy="673912800"/>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6"/>
                    <a:stretch>
                      <a:fillRect/>
                    </a:stretch>
                  </pic:blipFill>
                  <pic:spPr bwMode="auto">
                    <a:xfrm>
                      <a:off x="0" y="0"/>
                      <a:ext cx="457200000" cy="673912800"/>
                    </a:xfrm>
                    <a:prstGeom prst="rect">
                      <a:avLst/>
                    </a:prstGeom>
                  </pic:spPr>
                </pic:pic>
              </a:graphicData>
            </a:graphic>
          </wp:inline>
        </w:drawing>
      </w:r>
    </w:p>
    <w:p>
      <w:pPr>
        <w:pStyle w:val="Normal"/>
        <w:keepNext w:val="false"/>
        <w:keepLines w:val="false"/>
        <w:widowControl/>
        <w:spacing w:lineRule="atLeast" w:line="420"/>
        <w:ind w:left="0" w:hanging="0"/>
        <w:jc w:val="center"/>
        <w:rPr>
          <w:rFonts w:ascii="閼恒儳鐝�;Segoe Print" w:hAnsi="閼恒儳鐝�;Segoe Print" w:eastAsia="閼恒儳鐝�;Segoe Print" w:cs="閼恒儳鐝�;Segoe Print"/>
          <w:b w:val="false"/>
          <w:b w:val="false"/>
          <w:i w:val="false"/>
          <w:i w:val="false"/>
          <w:caps w:val="false"/>
          <w:smallCaps w:val="false"/>
          <w:color w:val="494949"/>
          <w:spacing w:val="0"/>
          <w:sz w:val="21"/>
          <w:szCs w:val="21"/>
        </w:rPr>
      </w:pPr>
      <w:r>
        <w:rPr>
          <w:rFonts w:eastAsia="閼恒儳鐝�;Segoe Print" w:cs="閼恒儳鐝�;Segoe Print" w:ascii="閼恒儳鐝�;Segoe Print" w:hAnsi="閼恒儳鐝�;Segoe Print"/>
          <w:b w:val="false"/>
          <w:i w:val="false"/>
          <w:caps w:val="false"/>
          <w:smallCaps w:val="false"/>
          <w:color w:val="494949"/>
          <w:spacing w:val="0"/>
          <w:kern w:val="0"/>
          <w:sz w:val="21"/>
          <w:szCs w:val="21"/>
          <w:lang w:val="en-US" w:eastAsia="zh-CN" w:bidi="ar"/>
        </w:rPr>
        <w:drawing>
          <wp:inline distT="0" distB="0" distL="0" distR="0">
            <wp:extent cx="457200000" cy="67391280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7"/>
                    <a:stretch>
                      <a:fillRect/>
                    </a:stretch>
                  </pic:blipFill>
                  <pic:spPr bwMode="auto">
                    <a:xfrm>
                      <a:off x="0" y="0"/>
                      <a:ext cx="457200000" cy="673912800"/>
                    </a:xfrm>
                    <a:prstGeom prst="rect">
                      <a:avLst/>
                    </a:prstGeom>
                  </pic:spPr>
                </pic:pic>
              </a:graphicData>
            </a:graphic>
          </wp:inline>
        </w:drawing>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材料：</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带皮五花肉</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块、梅菜</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把、豆豉</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勺、红腐乳</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块、八角</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粒、姜</w:t>
      </w:r>
      <w:r>
        <w:rPr>
          <w:rFonts w:eastAsia="閼恒儳鐝�;Segoe Print" w:cs="閼恒儳鐝�;Segoe Print" w:ascii="閼恒儳鐝�;Segoe Print" w:hAnsi="閼恒儳鐝�;Segoe Print"/>
          <w:b w:val="false"/>
          <w:i w:val="false"/>
          <w:caps w:val="false"/>
          <w:smallCaps w:val="false"/>
          <w:color w:val="444444"/>
          <w:spacing w:val="0"/>
          <w:sz w:val="24"/>
          <w:szCs w:val="24"/>
        </w:rPr>
        <w:t>5</w:t>
      </w:r>
      <w:r>
        <w:rPr>
          <w:rFonts w:ascii="閼恒儳鐝�;Segoe Print" w:hAnsi="閼恒儳鐝�;Segoe Print" w:cs="閼恒儳鐝�;Segoe Print" w:eastAsia="閼恒儳鐝�;Segoe Print"/>
          <w:b w:val="false"/>
          <w:i w:val="false"/>
          <w:caps w:val="false"/>
          <w:smallCaps w:val="false"/>
          <w:color w:val="444444"/>
          <w:spacing w:val="0"/>
          <w:sz w:val="24"/>
          <w:szCs w:val="24"/>
        </w:rPr>
        <w:t>片、蒜头</w:t>
      </w:r>
      <w:r>
        <w:rPr>
          <w:rFonts w:eastAsia="閼恒儳鐝�;Segoe Print" w:cs="閼恒儳鐝�;Segoe Print" w:ascii="閼恒儳鐝�;Segoe Print" w:hAnsi="閼恒儳鐝�;Segoe Print"/>
          <w:b w:val="false"/>
          <w:i w:val="false"/>
          <w:caps w:val="false"/>
          <w:smallCaps w:val="false"/>
          <w:color w:val="444444"/>
          <w:spacing w:val="0"/>
          <w:sz w:val="24"/>
          <w:szCs w:val="24"/>
        </w:rPr>
        <w:t>5</w:t>
      </w:r>
      <w:r>
        <w:rPr>
          <w:rFonts w:ascii="閼恒儳鐝�;Segoe Print" w:hAnsi="閼恒儳鐝�;Segoe Print" w:cs="閼恒儳鐝�;Segoe Print" w:eastAsia="閼恒儳鐝�;Segoe Print"/>
          <w:b w:val="false"/>
          <w:i w:val="false"/>
          <w:caps w:val="false"/>
          <w:smallCaps w:val="false"/>
          <w:color w:val="444444"/>
          <w:spacing w:val="0"/>
          <w:sz w:val="24"/>
          <w:szCs w:val="24"/>
        </w:rPr>
        <w:t>粒、白糖</w:t>
      </w:r>
      <w:r>
        <w:rPr>
          <w:rFonts w:eastAsia="閼恒儳鐝�;Segoe Print" w:cs="閼恒儳鐝�;Segoe Print" w:ascii="閼恒儳鐝�;Segoe Print" w:hAnsi="閼恒儳鐝�;Segoe Print"/>
          <w:b w:val="false"/>
          <w:i w:val="false"/>
          <w:caps w:val="false"/>
          <w:smallCaps w:val="false"/>
          <w:color w:val="444444"/>
          <w:spacing w:val="0"/>
          <w:sz w:val="24"/>
          <w:szCs w:val="24"/>
        </w:rPr>
        <w:t>l.</w:t>
      </w:r>
      <w:r>
        <w:rPr>
          <w:rFonts w:ascii="閼恒儳鐝�;Segoe Print" w:hAnsi="閼恒儳鐝�;Segoe Print" w:cs="閼恒儳鐝�;Segoe Print" w:eastAsia="閼恒儳鐝�;Segoe Print"/>
          <w:b w:val="false"/>
          <w:i w:val="false"/>
          <w:caps w:val="false"/>
          <w:smallCaps w:val="false"/>
          <w:color w:val="444444"/>
          <w:spacing w:val="0"/>
          <w:sz w:val="24"/>
          <w:szCs w:val="24"/>
        </w:rPr>
        <w:t>勺 料酒</w:t>
      </w:r>
      <w:r>
        <w:rPr>
          <w:rFonts w:eastAsia="閼恒儳鐝�;Segoe Print" w:cs="閼恒儳鐝�;Segoe Print" w:ascii="閼恒儳鐝�;Segoe Print" w:hAnsi="閼恒儳鐝�;Segoe Print"/>
          <w:b w:val="false"/>
          <w:i w:val="false"/>
          <w:caps w:val="false"/>
          <w:smallCaps w:val="false"/>
          <w:color w:val="444444"/>
          <w:spacing w:val="0"/>
          <w:sz w:val="24"/>
          <w:szCs w:val="24"/>
        </w:rPr>
        <w:t>l</w:t>
      </w:r>
      <w:r>
        <w:rPr>
          <w:rFonts w:ascii="閼恒儳鐝�;Segoe Print" w:hAnsi="閼恒儳鐝�;Segoe Print" w:cs="閼恒儳鐝�;Segoe Print" w:eastAsia="閼恒儳鐝�;Segoe Print"/>
          <w:b w:val="false"/>
          <w:i w:val="false"/>
          <w:caps w:val="false"/>
          <w:smallCaps w:val="false"/>
          <w:color w:val="444444"/>
          <w:spacing w:val="0"/>
          <w:sz w:val="24"/>
          <w:szCs w:val="24"/>
        </w:rPr>
        <w:t>汤勺、黑酱油</w:t>
      </w:r>
      <w:r>
        <w:rPr>
          <w:rFonts w:eastAsia="閼恒儳鐝�;Segoe Print" w:cs="閼恒儳鐝�;Segoe Print" w:ascii="閼恒儳鐝�;Segoe Print" w:hAnsi="閼恒儳鐝�;Segoe Print"/>
          <w:b w:val="false"/>
          <w:i w:val="false"/>
          <w:caps w:val="false"/>
          <w:smallCaps w:val="false"/>
          <w:color w:val="444444"/>
          <w:spacing w:val="0"/>
          <w:sz w:val="24"/>
          <w:szCs w:val="24"/>
        </w:rPr>
        <w:t>l</w:t>
      </w:r>
      <w:r>
        <w:rPr>
          <w:rFonts w:ascii="閼恒儳鐝�;Segoe Print" w:hAnsi="閼恒儳鐝�;Segoe Print" w:cs="閼恒儳鐝�;Segoe Print" w:eastAsia="閼恒儳鐝�;Segoe Print"/>
          <w:b w:val="false"/>
          <w:i w:val="false"/>
          <w:caps w:val="false"/>
          <w:smallCaps w:val="false"/>
          <w:color w:val="444444"/>
          <w:spacing w:val="0"/>
          <w:sz w:val="24"/>
          <w:szCs w:val="24"/>
        </w:rPr>
        <w:t>勺、生抽少许、生粉适量</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作法：</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将霉干菜泡入清水中反复清洗几遍，沥干水分后切成碎条备用</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将猪肉洗净后和八角一起放入清水中煮至刚熟捞出</w:t>
      </w:r>
      <w:r>
        <w:rPr>
          <w:rFonts w:eastAsia="閼恒儳鐝�;Segoe Print" w:cs="閼恒儳鐝�;Segoe Print" w:ascii="閼恒儳鐝�;Segoe Print" w:hAnsi="閼恒儳鐝�;Segoe Print"/>
          <w:b w:val="false"/>
          <w:i w:val="false"/>
          <w:caps w:val="false"/>
          <w:smallCaps w:val="false"/>
          <w:color w:val="444444"/>
          <w:spacing w:val="0"/>
          <w:sz w:val="24"/>
          <w:szCs w:val="24"/>
        </w:rPr>
        <w:t>(</w:t>
      </w:r>
      <w:r>
        <w:rPr>
          <w:rFonts w:ascii="閼恒儳鐝�;Segoe Print" w:hAnsi="閼恒儳鐝�;Segoe Print" w:cs="閼恒儳鐝�;Segoe Print" w:eastAsia="閼恒儳鐝�;Segoe Print"/>
          <w:b w:val="false"/>
          <w:i w:val="false"/>
          <w:caps w:val="false"/>
          <w:smallCaps w:val="false"/>
          <w:color w:val="444444"/>
          <w:spacing w:val="0"/>
          <w:sz w:val="24"/>
          <w:szCs w:val="24"/>
        </w:rPr>
        <w:t>约</w:t>
      </w:r>
      <w:r>
        <w:rPr>
          <w:rFonts w:eastAsia="閼恒儳鐝�;Segoe Print" w:cs="閼恒儳鐝�;Segoe Print" w:ascii="閼恒儳鐝�;Segoe Print" w:hAnsi="閼恒儳鐝�;Segoe Print"/>
          <w:b w:val="false"/>
          <w:i w:val="false"/>
          <w:caps w:val="false"/>
          <w:smallCaps w:val="false"/>
          <w:color w:val="444444"/>
          <w:spacing w:val="0"/>
          <w:sz w:val="24"/>
          <w:szCs w:val="24"/>
        </w:rPr>
        <w:t>10</w:t>
      </w:r>
      <w:r>
        <w:rPr>
          <w:rFonts w:ascii="閼恒儳鐝�;Segoe Print" w:hAnsi="閼恒儳鐝�;Segoe Print" w:cs="閼恒儳鐝�;Segoe Print" w:eastAsia="閼恒儳鐝�;Segoe Print"/>
          <w:b w:val="false"/>
          <w:i w:val="false"/>
          <w:caps w:val="false"/>
          <w:smallCaps w:val="false"/>
          <w:color w:val="444444"/>
          <w:spacing w:val="0"/>
          <w:sz w:val="24"/>
          <w:szCs w:val="24"/>
        </w:rPr>
        <w:t>分钟</w:t>
      </w:r>
      <w:r>
        <w:rPr>
          <w:rFonts w:eastAsia="閼恒儳鐝�;Segoe Print" w:cs="閼恒儳鐝�;Segoe Print" w:ascii="閼恒儳鐝�;Segoe Print" w:hAnsi="閼恒儳鐝�;Segoe Print"/>
          <w:b w:val="false"/>
          <w:i w:val="false"/>
          <w:caps w:val="false"/>
          <w:smallCaps w:val="false"/>
          <w:color w:val="444444"/>
          <w:spacing w:val="0"/>
          <w:sz w:val="24"/>
          <w:szCs w:val="24"/>
        </w:rPr>
        <w:t>)</w:t>
      </w:r>
      <w:r>
        <w:rPr>
          <w:rFonts w:ascii="閼恒儳鐝�;Segoe Print" w:hAnsi="閼恒儳鐝�;Segoe Print" w:cs="閼恒儳鐝�;Segoe Print" w:eastAsia="閼恒儳鐝�;Segoe Print"/>
          <w:b w:val="false"/>
          <w:i w:val="false"/>
          <w:caps w:val="false"/>
          <w:smallCaps w:val="false"/>
          <w:color w:val="444444"/>
          <w:spacing w:val="0"/>
          <w:sz w:val="24"/>
          <w:szCs w:val="24"/>
        </w:rPr>
        <w:t>，趁热在猪皮上用勺涂一层黑酱油</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3</w:t>
      </w:r>
      <w:r>
        <w:rPr>
          <w:rFonts w:ascii="閼恒儳鐝�;Segoe Print" w:hAnsi="閼恒儳鐝�;Segoe Print" w:cs="閼恒儳鐝�;Segoe Print" w:eastAsia="閼恒儳鐝�;Segoe Print"/>
          <w:b w:val="false"/>
          <w:i w:val="false"/>
          <w:caps w:val="false"/>
          <w:smallCaps w:val="false"/>
          <w:color w:val="444444"/>
          <w:spacing w:val="0"/>
          <w:sz w:val="24"/>
          <w:szCs w:val="24"/>
        </w:rPr>
        <w:t>、将豆豉、蒜头、红腐乳压碎成泥放入碗内，再调入料酒、白糖、生姜、生抽，调匀成酱汁备用</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4</w:t>
      </w:r>
      <w:r>
        <w:rPr>
          <w:rFonts w:ascii="閼恒儳鐝�;Segoe Print" w:hAnsi="閼恒儳鐝�;Segoe Print" w:cs="閼恒儳鐝�;Segoe Print" w:eastAsia="閼恒儳鐝�;Segoe Print"/>
          <w:b w:val="false"/>
          <w:i w:val="false"/>
          <w:caps w:val="false"/>
          <w:smallCaps w:val="false"/>
          <w:color w:val="444444"/>
          <w:spacing w:val="0"/>
          <w:sz w:val="24"/>
          <w:szCs w:val="24"/>
        </w:rPr>
        <w:t>、炒锅内倒入较多的油烧至</w:t>
      </w:r>
      <w:r>
        <w:rPr>
          <w:rFonts w:eastAsia="閼恒儳鐝�;Segoe Print" w:cs="閼恒儳鐝�;Segoe Print" w:ascii="閼恒儳鐝�;Segoe Print" w:hAnsi="閼恒儳鐝�;Segoe Print"/>
          <w:b w:val="false"/>
          <w:i w:val="false"/>
          <w:caps w:val="false"/>
          <w:smallCaps w:val="false"/>
          <w:color w:val="444444"/>
          <w:spacing w:val="0"/>
          <w:sz w:val="24"/>
          <w:szCs w:val="24"/>
        </w:rPr>
        <w:t>7</w:t>
      </w:r>
      <w:r>
        <w:rPr>
          <w:rFonts w:ascii="閼恒儳鐝�;Segoe Print" w:hAnsi="閼恒儳鐝�;Segoe Print" w:cs="閼恒儳鐝�;Segoe Print" w:eastAsia="閼恒儳鐝�;Segoe Print"/>
          <w:b w:val="false"/>
          <w:i w:val="false"/>
          <w:caps w:val="false"/>
          <w:smallCaps w:val="false"/>
          <w:color w:val="444444"/>
          <w:spacing w:val="0"/>
          <w:sz w:val="24"/>
          <w:szCs w:val="24"/>
        </w:rPr>
        <w:t>分热，然后将肉皮朝下地放入油锅中，盖上锅盖炸几分钟，中途给肉翻翻面，以免肉皮炸糊，将炸过的肉捞出放凉后切成厚片</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5</w:t>
      </w:r>
      <w:r>
        <w:rPr>
          <w:rFonts w:ascii="閼恒儳鐝�;Segoe Print" w:hAnsi="閼恒儳鐝�;Segoe Print" w:cs="閼恒儳鐝�;Segoe Print" w:eastAsia="閼恒儳鐝�;Segoe Print"/>
          <w:b w:val="false"/>
          <w:i w:val="false"/>
          <w:caps w:val="false"/>
          <w:smallCaps w:val="false"/>
          <w:color w:val="444444"/>
          <w:spacing w:val="0"/>
          <w:sz w:val="24"/>
          <w:szCs w:val="24"/>
        </w:rPr>
        <w:t>、将肉片皮朝下地铺入大碗内各边，在肉片</w:t>
      </w:r>
      <w:r>
        <w:rPr>
          <w:rFonts w:eastAsia="閼恒儳鐝�;Segoe Print" w:cs="閼恒儳鐝�;Segoe Print" w:ascii="閼恒儳鐝�;Segoe Print" w:hAnsi="閼恒儳鐝�;Segoe Print"/>
          <w:b w:val="false"/>
          <w:i w:val="false"/>
          <w:caps w:val="false"/>
          <w:smallCaps w:val="false"/>
          <w:color w:val="444444"/>
          <w:spacing w:val="0"/>
          <w:sz w:val="24"/>
          <w:szCs w:val="24"/>
        </w:rPr>
        <w:t>(</w:t>
      </w:r>
      <w:hyperlink r:id="rId28">
        <w:r>
          <w:rPr>
            <w:rStyle w:val="InternetLink"/>
            <w:rFonts w:eastAsia="閼恒儳鐝�;Segoe Print" w:cs="閼恒儳鐝�;Segoe Print" w:ascii="閼恒儳鐝�;Segoe Print" w:hAnsi="閼恒儳鐝�;Segoe Print"/>
            <w:b w:val="false"/>
            <w:i w:val="false"/>
            <w:caps w:val="false"/>
            <w:smallCaps w:val="false"/>
            <w:color w:val="3665C3"/>
            <w:spacing w:val="0"/>
            <w:sz w:val="24"/>
            <w:szCs w:val="24"/>
            <w:u w:val="single"/>
          </w:rPr>
          <w:t>www.yjbys.com/news</w:t>
        </w:r>
      </w:hyperlink>
      <w:r>
        <w:rPr>
          <w:rFonts w:eastAsia="閼恒儳鐝�;Segoe Print" w:cs="閼恒儳鐝�;Segoe Print" w:ascii="閼恒儳鐝�;Segoe Print" w:hAnsi="閼恒儳鐝�;Segoe Print"/>
          <w:b w:val="false"/>
          <w:i w:val="false"/>
          <w:caps w:val="false"/>
          <w:smallCaps w:val="false"/>
          <w:color w:val="444444"/>
          <w:spacing w:val="0"/>
          <w:sz w:val="24"/>
          <w:szCs w:val="24"/>
        </w:rPr>
        <w:t>)</w:t>
      </w:r>
      <w:r>
        <w:rPr>
          <w:rFonts w:ascii="閼恒儳鐝�;Segoe Print" w:hAnsi="閼恒儳鐝�;Segoe Print" w:cs="閼恒儳鐝�;Segoe Print" w:eastAsia="閼恒儳鐝�;Segoe Print"/>
          <w:b w:val="false"/>
          <w:i w:val="false"/>
          <w:caps w:val="false"/>
          <w:smallCaps w:val="false"/>
          <w:color w:val="444444"/>
          <w:spacing w:val="0"/>
          <w:sz w:val="24"/>
          <w:szCs w:val="24"/>
        </w:rPr>
        <w:t>上浇些许调好的酱汁然后填入霉干菜，用手压紧一些然后再浇上剩余的酱汁</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6</w:t>
      </w:r>
      <w:r>
        <w:rPr>
          <w:rFonts w:ascii="閼恒儳鐝�;Segoe Print" w:hAnsi="閼恒儳鐝�;Segoe Print" w:cs="閼恒儳鐝�;Segoe Print" w:eastAsia="閼恒儳鐝�;Segoe Print"/>
          <w:b w:val="false"/>
          <w:i w:val="false"/>
          <w:caps w:val="false"/>
          <w:smallCaps w:val="false"/>
          <w:color w:val="444444"/>
          <w:spacing w:val="0"/>
          <w:sz w:val="24"/>
          <w:szCs w:val="24"/>
        </w:rPr>
        <w:t>、将装满肉的碗放入蒸锅内蒸</w:t>
      </w:r>
      <w:r>
        <w:rPr>
          <w:rFonts w:eastAsia="閼恒儳鐝�;Segoe Print" w:cs="閼恒儳鐝�;Segoe Print" w:ascii="閼恒儳鐝�;Segoe Print" w:hAnsi="閼恒儳鐝�;Segoe Print"/>
          <w:b w:val="false"/>
          <w:i w:val="false"/>
          <w:caps w:val="false"/>
          <w:smallCaps w:val="false"/>
          <w:color w:val="444444"/>
          <w:spacing w:val="0"/>
          <w:sz w:val="24"/>
          <w:szCs w:val="24"/>
        </w:rPr>
        <w:t>35</w:t>
      </w:r>
      <w:r>
        <w:rPr>
          <w:rFonts w:ascii="閼恒儳鐝�;Segoe Print" w:hAnsi="閼恒儳鐝�;Segoe Print" w:cs="閼恒儳鐝�;Segoe Print" w:eastAsia="閼恒儳鐝�;Segoe Print"/>
          <w:b w:val="false"/>
          <w:i w:val="false"/>
          <w:caps w:val="false"/>
          <w:smallCaps w:val="false"/>
          <w:color w:val="444444"/>
          <w:spacing w:val="0"/>
          <w:sz w:val="24"/>
          <w:szCs w:val="24"/>
        </w:rPr>
        <w:t>分钟，然后将菜里的汤汁滤出备用，将菜倒扣入一个盘子里</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7</w:t>
      </w:r>
      <w:r>
        <w:rPr>
          <w:rFonts w:ascii="閼恒儳鐝�;Segoe Print" w:hAnsi="閼恒儳鐝�;Segoe Print" w:cs="閼恒儳鐝�;Segoe Print" w:eastAsia="閼恒儳鐝�;Segoe Print"/>
          <w:b w:val="false"/>
          <w:i w:val="false"/>
          <w:caps w:val="false"/>
          <w:smallCaps w:val="false"/>
          <w:color w:val="444444"/>
          <w:spacing w:val="0"/>
          <w:sz w:val="24"/>
          <w:szCs w:val="24"/>
        </w:rPr>
        <w:t>、将生粉调成水芡粉，将滤出的汤汁倒入锅内，然后倒入水芡粉烧热，将勾好的芡淋入扣肉上即可。</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小贴士：</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制作这个菜的肉一定要选用带皮的五花肉</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因为梅菜、豆豉、腐乳、黑酱油都很咸，所以做这个菜不需要再放盐了</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3</w:t>
      </w:r>
      <w:r>
        <w:rPr>
          <w:rFonts w:ascii="閼恒儳鐝�;Segoe Print" w:hAnsi="閼恒儳鐝�;Segoe Print" w:cs="閼恒儳鐝�;Segoe Print" w:eastAsia="閼恒儳鐝�;Segoe Print"/>
          <w:b w:val="false"/>
          <w:i w:val="false"/>
          <w:caps w:val="false"/>
          <w:smallCaps w:val="false"/>
          <w:color w:val="444444"/>
          <w:spacing w:val="0"/>
          <w:sz w:val="24"/>
          <w:szCs w:val="24"/>
        </w:rPr>
        <w:t>、将肉片铺入碗中的时候一定要皮朝下哦，这样做出来才会好看。</w:t>
      </w:r>
    </w:p>
    <w:p>
      <w:pPr>
        <w:pStyle w:val="Style15"/>
        <w:keepNext w:val="false"/>
        <w:keepLines w:val="false"/>
        <w:widowControl/>
        <w:pBdr/>
        <w:spacing w:lineRule="atLeast" w:line="450" w:before="75" w:after="75"/>
        <w:jc w:val="center"/>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Style w:val="StrongEmphasis"/>
          <w:rFonts w:eastAsia="閼恒儳鐝�;Segoe Print" w:cs="閼恒儳鐝�;Segoe Print" w:ascii="閼恒儳鐝�;Segoe Print" w:hAnsi="閼恒儳鐝�;Segoe Print"/>
          <w:b/>
          <w:i w:val="false"/>
          <w:caps w:val="false"/>
          <w:smallCaps w:val="false"/>
          <w:color w:val="444444"/>
          <w:spacing w:val="0"/>
          <w:sz w:val="27"/>
          <w:szCs w:val="27"/>
        </w:rPr>
        <w:t>14.</w:t>
      </w:r>
      <w:r>
        <w:rPr>
          <w:rStyle w:val="StrongEmphasis"/>
          <w:rFonts w:ascii="閼恒儳鐝�;Segoe Print" w:hAnsi="閼恒儳鐝�;Segoe Print" w:cs="閼恒儳鐝�;Segoe Print" w:eastAsia="閼恒儳鐝�;Segoe Print"/>
          <w:b/>
          <w:i w:val="false"/>
          <w:caps w:val="false"/>
          <w:smallCaps w:val="false"/>
          <w:color w:val="444444"/>
          <w:spacing w:val="0"/>
          <w:sz w:val="27"/>
          <w:szCs w:val="27"/>
        </w:rPr>
        <w:t>麻婆豆腐</w:t>
      </w:r>
    </w:p>
    <w:p>
      <w:pPr>
        <w:pStyle w:val="Normal"/>
        <w:keepNext w:val="false"/>
        <w:keepLines w:val="false"/>
        <w:widowControl/>
        <w:spacing w:lineRule="atLeast" w:line="420"/>
        <w:ind w:left="0" w:hanging="0"/>
        <w:jc w:val="center"/>
        <w:rPr>
          <w:rFonts w:ascii="閼恒儳鐝�;Segoe Print" w:hAnsi="閼恒儳鐝�;Segoe Print" w:eastAsia="閼恒儳鐝�;Segoe Print" w:cs="閼恒儳鐝�;Segoe Print"/>
          <w:b w:val="false"/>
          <w:b w:val="false"/>
          <w:i w:val="false"/>
          <w:i w:val="false"/>
          <w:caps w:val="false"/>
          <w:smallCaps w:val="false"/>
          <w:color w:val="494949"/>
          <w:spacing w:val="0"/>
          <w:sz w:val="21"/>
          <w:szCs w:val="21"/>
        </w:rPr>
      </w:pPr>
      <w:r>
        <w:rPr>
          <w:rFonts w:eastAsia="閼恒儳鐝�;Segoe Print" w:cs="閼恒儳鐝�;Segoe Print" w:ascii="閼恒儳鐝�;Segoe Print" w:hAnsi="閼恒儳鐝�;Segoe Print"/>
          <w:b w:val="false"/>
          <w:i w:val="false"/>
          <w:caps w:val="false"/>
          <w:smallCaps w:val="false"/>
          <w:color w:val="494949"/>
          <w:spacing w:val="0"/>
          <w:kern w:val="0"/>
          <w:sz w:val="21"/>
          <w:szCs w:val="21"/>
          <w:lang w:val="en-US" w:eastAsia="zh-CN" w:bidi="ar"/>
        </w:rPr>
        <w:drawing>
          <wp:inline distT="0" distB="0" distL="0" distR="0">
            <wp:extent cx="457200000" cy="897940800"/>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9"/>
                    <a:stretch>
                      <a:fillRect/>
                    </a:stretch>
                  </pic:blipFill>
                  <pic:spPr bwMode="auto">
                    <a:xfrm>
                      <a:off x="0" y="0"/>
                      <a:ext cx="457200000" cy="897940800"/>
                    </a:xfrm>
                    <a:prstGeom prst="rect">
                      <a:avLst/>
                    </a:prstGeom>
                  </pic:spPr>
                </pic:pic>
              </a:graphicData>
            </a:graphic>
          </wp:inline>
        </w:drawing>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材料：</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豆腐</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盒切成块 肉末</w:t>
      </w:r>
      <w:r>
        <w:rPr>
          <w:rFonts w:eastAsia="閼恒儳鐝�;Segoe Print" w:cs="閼恒儳鐝�;Segoe Print" w:ascii="閼恒儳鐝�;Segoe Print" w:hAnsi="閼恒儳鐝�;Segoe Print"/>
          <w:b w:val="false"/>
          <w:i w:val="false"/>
          <w:caps w:val="false"/>
          <w:smallCaps w:val="false"/>
          <w:color w:val="444444"/>
          <w:spacing w:val="0"/>
          <w:sz w:val="24"/>
          <w:szCs w:val="24"/>
        </w:rPr>
        <w:t>(</w:t>
      </w:r>
      <w:r>
        <w:rPr>
          <w:rFonts w:ascii="閼恒儳鐝�;Segoe Print" w:hAnsi="閼恒儳鐝�;Segoe Print" w:cs="閼恒儳鐝�;Segoe Print" w:eastAsia="閼恒儳鐝�;Segoe Print"/>
          <w:b w:val="false"/>
          <w:i w:val="false"/>
          <w:caps w:val="false"/>
          <w:smallCaps w:val="false"/>
          <w:color w:val="444444"/>
          <w:spacing w:val="0"/>
          <w:sz w:val="24"/>
          <w:szCs w:val="24"/>
        </w:rPr>
        <w:t>牛肉、猪肉都可</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小碗</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调料：</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豆瓣</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大勺、花椒粒</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小把、姜末</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小勺、蒜末</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小勺、彩椒粒</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大勺、葱花</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大勺、花椒粉</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小勺</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作法：</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炒锅内倒适量油加热，待油烧热后</w:t>
      </w:r>
      <w:r>
        <w:rPr>
          <w:rFonts w:eastAsia="閼恒儳鐝�;Segoe Print" w:cs="閼恒儳鐝�;Segoe Print" w:ascii="閼恒儳鐝�;Segoe Print" w:hAnsi="閼恒儳鐝�;Segoe Print"/>
          <w:b w:val="false"/>
          <w:i w:val="false"/>
          <w:caps w:val="false"/>
          <w:smallCaps w:val="false"/>
          <w:color w:val="444444"/>
          <w:spacing w:val="0"/>
          <w:sz w:val="24"/>
          <w:szCs w:val="24"/>
        </w:rPr>
        <w:t>(</w:t>
      </w:r>
      <w:r>
        <w:rPr>
          <w:rFonts w:ascii="閼恒儳鐝�;Segoe Print" w:hAnsi="閼恒儳鐝�;Segoe Print" w:cs="閼恒儳鐝�;Segoe Print" w:eastAsia="閼恒儳鐝�;Segoe Print"/>
          <w:b w:val="false"/>
          <w:i w:val="false"/>
          <w:caps w:val="false"/>
          <w:smallCaps w:val="false"/>
          <w:color w:val="444444"/>
          <w:spacing w:val="0"/>
          <w:sz w:val="24"/>
          <w:szCs w:val="24"/>
        </w:rPr>
        <w:t>将手置于锅上方，能感温热</w:t>
      </w:r>
      <w:r>
        <w:rPr>
          <w:rFonts w:eastAsia="閼恒儳鐝�;Segoe Print" w:cs="閼恒儳鐝�;Segoe Print" w:ascii="閼恒儳鐝�;Segoe Print" w:hAnsi="閼恒儳鐝�;Segoe Print"/>
          <w:b w:val="false"/>
          <w:i w:val="false"/>
          <w:caps w:val="false"/>
          <w:smallCaps w:val="false"/>
          <w:color w:val="444444"/>
          <w:spacing w:val="0"/>
          <w:sz w:val="24"/>
          <w:szCs w:val="24"/>
        </w:rPr>
        <w:t>)</w:t>
      </w:r>
      <w:r>
        <w:rPr>
          <w:rFonts w:ascii="閼恒儳鐝�;Segoe Print" w:hAnsi="閼恒儳鐝�;Segoe Print" w:cs="閼恒儳鐝�;Segoe Print" w:eastAsia="閼恒儳鐝�;Segoe Print"/>
          <w:b w:val="false"/>
          <w:i w:val="false"/>
          <w:caps w:val="false"/>
          <w:smallCaps w:val="false"/>
          <w:color w:val="444444"/>
          <w:spacing w:val="0"/>
          <w:sz w:val="24"/>
          <w:szCs w:val="24"/>
        </w:rPr>
        <w:t>倒入肉末，炒散，脱生后盛出备用</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炒锅重新倒入油，加热后将花椒粒、蒜末、生姜末倒入爆出香味</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3</w:t>
      </w:r>
      <w:r>
        <w:rPr>
          <w:rFonts w:ascii="閼恒儳鐝�;Segoe Print" w:hAnsi="閼恒儳鐝�;Segoe Print" w:cs="閼恒儳鐝�;Segoe Print" w:eastAsia="閼恒儳鐝�;Segoe Print"/>
          <w:b w:val="false"/>
          <w:i w:val="false"/>
          <w:caps w:val="false"/>
          <w:smallCaps w:val="false"/>
          <w:color w:val="444444"/>
          <w:spacing w:val="0"/>
          <w:sz w:val="24"/>
          <w:szCs w:val="24"/>
        </w:rPr>
        <w:t>、放入豆瓣炒出红油后，放入彩椒粒炒匀，然后倒入切成块的豆腐翻炒、烧约</w:t>
      </w:r>
      <w:r>
        <w:rPr>
          <w:rFonts w:eastAsia="閼恒儳鐝�;Segoe Print" w:cs="閼恒儳鐝�;Segoe Print" w:ascii="閼恒儳鐝�;Segoe Print" w:hAnsi="閼恒儳鐝�;Segoe Print"/>
          <w:b w:val="false"/>
          <w:i w:val="false"/>
          <w:caps w:val="false"/>
          <w:smallCaps w:val="false"/>
          <w:color w:val="444444"/>
          <w:spacing w:val="0"/>
          <w:sz w:val="24"/>
          <w:szCs w:val="24"/>
        </w:rPr>
        <w:t>3</w:t>
      </w:r>
      <w:r>
        <w:rPr>
          <w:rFonts w:ascii="閼恒儳鐝�;Segoe Print" w:hAnsi="閼恒儳鐝�;Segoe Print" w:cs="閼恒儳鐝�;Segoe Print" w:eastAsia="閼恒儳鐝�;Segoe Print"/>
          <w:b w:val="false"/>
          <w:i w:val="false"/>
          <w:caps w:val="false"/>
          <w:smallCaps w:val="false"/>
          <w:color w:val="444444"/>
          <w:spacing w:val="0"/>
          <w:sz w:val="24"/>
          <w:szCs w:val="24"/>
        </w:rPr>
        <w:t>分钟，</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4</w:t>
      </w:r>
      <w:r>
        <w:rPr>
          <w:rFonts w:ascii="閼恒儳鐝�;Segoe Print" w:hAnsi="閼恒儳鐝�;Segoe Print" w:cs="閼恒儳鐝�;Segoe Print" w:eastAsia="閼恒儳鐝�;Segoe Print"/>
          <w:b w:val="false"/>
          <w:i w:val="false"/>
          <w:caps w:val="false"/>
          <w:smallCaps w:val="false"/>
          <w:color w:val="444444"/>
          <w:spacing w:val="0"/>
          <w:sz w:val="24"/>
          <w:szCs w:val="24"/>
        </w:rPr>
        <w:t>、将之前炒好的肉末倒入锅内、调入味精翻炒数下，再淋入水淀粉勾芡，收汁后起锅撒上葱花和花椒粉即可。</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小贴士：</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取盒装豆腐时，在盒子的四个底角分别用剪刀剪开使空气进入，然后撕开上面的塑料膜后豆腐就可整块不碎地倒出来了。</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豆腐切块之后，用淡盐水焯一下，炒的时候不易碎。</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3</w:t>
      </w:r>
      <w:r>
        <w:rPr>
          <w:rFonts w:ascii="閼恒儳鐝�;Segoe Print" w:hAnsi="閼恒儳鐝�;Segoe Print" w:cs="閼恒儳鐝�;Segoe Print" w:eastAsia="閼恒儳鐝�;Segoe Print"/>
          <w:b w:val="false"/>
          <w:i w:val="false"/>
          <w:caps w:val="false"/>
          <w:smallCaps w:val="false"/>
          <w:color w:val="444444"/>
          <w:spacing w:val="0"/>
          <w:sz w:val="24"/>
          <w:szCs w:val="24"/>
        </w:rPr>
        <w:t>、炒豆瓣的时候火要稍微关小一点，不然豆瓣很容易糊锅，产生焦味。</w:t>
      </w:r>
    </w:p>
    <w:p>
      <w:pPr>
        <w:pStyle w:val="Style15"/>
        <w:keepNext w:val="false"/>
        <w:keepLines w:val="false"/>
        <w:widowControl/>
        <w:pBdr/>
        <w:spacing w:lineRule="atLeast" w:line="450" w:before="75" w:after="75"/>
        <w:jc w:val="center"/>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Style w:val="StrongEmphasis"/>
          <w:rFonts w:eastAsia="閼恒儳鐝�;Segoe Print" w:cs="閼恒儳鐝�;Segoe Print" w:ascii="閼恒儳鐝�;Segoe Print" w:hAnsi="閼恒儳鐝�;Segoe Print"/>
          <w:b/>
          <w:i w:val="false"/>
          <w:caps w:val="false"/>
          <w:smallCaps w:val="false"/>
          <w:color w:val="444444"/>
          <w:spacing w:val="0"/>
          <w:sz w:val="27"/>
          <w:szCs w:val="27"/>
        </w:rPr>
        <w:t>15.</w:t>
      </w:r>
      <w:r>
        <w:rPr>
          <w:rStyle w:val="StrongEmphasis"/>
          <w:rFonts w:ascii="閼恒儳鐝�;Segoe Print" w:hAnsi="閼恒儳鐝�;Segoe Print" w:cs="閼恒儳鐝�;Segoe Print" w:eastAsia="閼恒儳鐝�;Segoe Print"/>
          <w:b/>
          <w:i w:val="false"/>
          <w:caps w:val="false"/>
          <w:smallCaps w:val="false"/>
          <w:color w:val="444444"/>
          <w:spacing w:val="0"/>
          <w:sz w:val="27"/>
          <w:szCs w:val="27"/>
        </w:rPr>
        <w:t>芹菜牛肉末</w:t>
      </w:r>
    </w:p>
    <w:p>
      <w:pPr>
        <w:pStyle w:val="Normal"/>
        <w:keepNext w:val="false"/>
        <w:keepLines w:val="false"/>
        <w:widowControl/>
        <w:spacing w:lineRule="atLeast" w:line="420"/>
        <w:ind w:left="0" w:hanging="0"/>
        <w:jc w:val="center"/>
        <w:rPr>
          <w:rFonts w:ascii="閼恒儳鐝�;Segoe Print" w:hAnsi="閼恒儳鐝�;Segoe Print" w:eastAsia="閼恒儳鐝�;Segoe Print" w:cs="閼恒儳鐝�;Segoe Print"/>
          <w:b w:val="false"/>
          <w:b w:val="false"/>
          <w:i w:val="false"/>
          <w:i w:val="false"/>
          <w:caps w:val="false"/>
          <w:smallCaps w:val="false"/>
          <w:color w:val="494949"/>
          <w:spacing w:val="0"/>
          <w:sz w:val="21"/>
          <w:szCs w:val="21"/>
        </w:rPr>
      </w:pPr>
      <w:r>
        <w:rPr>
          <w:rFonts w:eastAsia="閼恒儳鐝�;Segoe Print" w:cs="閼恒儳鐝�;Segoe Print" w:ascii="閼恒儳鐝�;Segoe Print" w:hAnsi="閼恒儳鐝�;Segoe Print"/>
          <w:b w:val="false"/>
          <w:i w:val="false"/>
          <w:caps w:val="false"/>
          <w:smallCaps w:val="false"/>
          <w:color w:val="494949"/>
          <w:spacing w:val="0"/>
          <w:kern w:val="0"/>
          <w:sz w:val="21"/>
          <w:szCs w:val="21"/>
          <w:lang w:val="en-US" w:eastAsia="zh-CN" w:bidi="ar"/>
        </w:rPr>
        <w:drawing>
          <wp:inline distT="0" distB="0" distL="0" distR="0">
            <wp:extent cx="457200000" cy="673912800"/>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30"/>
                    <a:stretch>
                      <a:fillRect/>
                    </a:stretch>
                  </pic:blipFill>
                  <pic:spPr bwMode="auto">
                    <a:xfrm>
                      <a:off x="0" y="0"/>
                      <a:ext cx="457200000" cy="673912800"/>
                    </a:xfrm>
                    <a:prstGeom prst="rect">
                      <a:avLst/>
                    </a:prstGeom>
                  </pic:spPr>
                </pic:pic>
              </a:graphicData>
            </a:graphic>
          </wp:inline>
        </w:drawing>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材料：</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香芹</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把</w:t>
      </w:r>
      <w:r>
        <w:rPr>
          <w:rFonts w:eastAsia="閼恒儳鐝�;Segoe Print" w:cs="閼恒儳鐝�;Segoe Print" w:ascii="閼恒儳鐝�;Segoe Print" w:hAnsi="閼恒儳鐝�;Segoe Print"/>
          <w:b w:val="false"/>
          <w:i w:val="false"/>
          <w:caps w:val="false"/>
          <w:smallCaps w:val="false"/>
          <w:color w:val="444444"/>
          <w:spacing w:val="0"/>
          <w:sz w:val="24"/>
          <w:szCs w:val="24"/>
        </w:rPr>
        <w:t>(</w:t>
      </w:r>
      <w:r>
        <w:rPr>
          <w:rFonts w:ascii="閼恒儳鐝�;Segoe Print" w:hAnsi="閼恒儳鐝�;Segoe Print" w:cs="閼恒儳鐝�;Segoe Print" w:eastAsia="閼恒儳鐝�;Segoe Print"/>
          <w:b w:val="false"/>
          <w:i w:val="false"/>
          <w:caps w:val="false"/>
          <w:smallCaps w:val="false"/>
          <w:color w:val="444444"/>
          <w:spacing w:val="0"/>
          <w:sz w:val="24"/>
          <w:szCs w:val="24"/>
        </w:rPr>
        <w:t>细细的芹菜，不是西芹哟</w:t>
      </w:r>
      <w:r>
        <w:rPr>
          <w:rFonts w:eastAsia="閼恒儳鐝�;Segoe Print" w:cs="閼恒儳鐝�;Segoe Print" w:ascii="閼恒儳鐝�;Segoe Print" w:hAnsi="閼恒儳鐝�;Segoe Print"/>
          <w:b w:val="false"/>
          <w:i w:val="false"/>
          <w:caps w:val="false"/>
          <w:smallCaps w:val="false"/>
          <w:color w:val="444444"/>
          <w:spacing w:val="0"/>
          <w:sz w:val="24"/>
          <w:szCs w:val="24"/>
        </w:rPr>
        <w:t xml:space="preserve">) </w:t>
      </w:r>
      <w:r>
        <w:rPr>
          <w:rFonts w:ascii="閼恒儳鐝�;Segoe Print" w:hAnsi="閼恒儳鐝�;Segoe Print" w:cs="閼恒儳鐝�;Segoe Print" w:eastAsia="閼恒儳鐝�;Segoe Print"/>
          <w:b w:val="false"/>
          <w:i w:val="false"/>
          <w:caps w:val="false"/>
          <w:smallCaps w:val="false"/>
          <w:color w:val="444444"/>
          <w:spacing w:val="0"/>
          <w:sz w:val="24"/>
          <w:szCs w:val="24"/>
        </w:rPr>
        <w:t>牛肉末</w:t>
      </w:r>
      <w:r>
        <w:rPr>
          <w:rFonts w:eastAsia="閼恒儳鐝�;Segoe Print" w:cs="閼恒儳鐝�;Segoe Print" w:ascii="閼恒儳鐝�;Segoe Print" w:hAnsi="閼恒儳鐝�;Segoe Print"/>
          <w:b w:val="false"/>
          <w:i w:val="false"/>
          <w:caps w:val="false"/>
          <w:smallCaps w:val="false"/>
          <w:color w:val="444444"/>
          <w:spacing w:val="0"/>
          <w:sz w:val="24"/>
          <w:szCs w:val="24"/>
        </w:rPr>
        <w:t>200</w:t>
      </w:r>
      <w:r>
        <w:rPr>
          <w:rFonts w:ascii="閼恒儳鐝�;Segoe Print" w:hAnsi="閼恒儳鐝�;Segoe Print" w:cs="閼恒儳鐝�;Segoe Print" w:eastAsia="閼恒儳鐝�;Segoe Print"/>
          <w:b w:val="false"/>
          <w:i w:val="false"/>
          <w:caps w:val="false"/>
          <w:smallCaps w:val="false"/>
          <w:color w:val="444444"/>
          <w:spacing w:val="0"/>
          <w:sz w:val="24"/>
          <w:szCs w:val="24"/>
        </w:rPr>
        <w:t>克 花椒</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小把 干辣</w:t>
      </w:r>
      <w:r>
        <w:rPr>
          <w:rFonts w:eastAsia="閼恒儳鐝�;Segoe Print" w:cs="閼恒儳鐝�;Segoe Print" w:ascii="閼恒儳鐝�;Segoe Print" w:hAnsi="閼恒儳鐝�;Segoe Print"/>
          <w:b w:val="false"/>
          <w:i w:val="false"/>
          <w:caps w:val="false"/>
          <w:smallCaps w:val="false"/>
          <w:color w:val="444444"/>
          <w:spacing w:val="0"/>
          <w:sz w:val="24"/>
          <w:szCs w:val="24"/>
        </w:rPr>
        <w:t>5</w:t>
      </w:r>
      <w:r>
        <w:rPr>
          <w:rFonts w:ascii="閼恒儳鐝�;Segoe Print" w:hAnsi="閼恒儳鐝�;Segoe Print" w:cs="閼恒儳鐝�;Segoe Print" w:eastAsia="閼恒儳鐝�;Segoe Print"/>
          <w:b w:val="false"/>
          <w:i w:val="false"/>
          <w:caps w:val="false"/>
          <w:smallCaps w:val="false"/>
          <w:color w:val="444444"/>
          <w:spacing w:val="0"/>
          <w:sz w:val="24"/>
          <w:szCs w:val="24"/>
        </w:rPr>
        <w:t>根 生姜</w:t>
      </w:r>
      <w:r>
        <w:rPr>
          <w:rFonts w:eastAsia="閼恒儳鐝�;Segoe Print" w:cs="閼恒儳鐝�;Segoe Print" w:ascii="閼恒儳鐝�;Segoe Print" w:hAnsi="閼恒儳鐝�;Segoe Print"/>
          <w:b w:val="false"/>
          <w:i w:val="false"/>
          <w:caps w:val="false"/>
          <w:smallCaps w:val="false"/>
          <w:color w:val="444444"/>
          <w:spacing w:val="0"/>
          <w:sz w:val="24"/>
          <w:szCs w:val="24"/>
        </w:rPr>
        <w:t>3</w:t>
      </w:r>
      <w:r>
        <w:rPr>
          <w:rFonts w:ascii="閼恒儳鐝�;Segoe Print" w:hAnsi="閼恒儳鐝�;Segoe Print" w:cs="閼恒儳鐝�;Segoe Print" w:eastAsia="閼恒儳鐝�;Segoe Print"/>
          <w:b w:val="false"/>
          <w:i w:val="false"/>
          <w:caps w:val="false"/>
          <w:smallCaps w:val="false"/>
          <w:color w:val="444444"/>
          <w:spacing w:val="0"/>
          <w:sz w:val="24"/>
          <w:szCs w:val="24"/>
        </w:rPr>
        <w:t>片 盐少许 味精少许</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做法：</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芹菜摘去老叶子后洗净切成粒，干辣椒切成段</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炒锅内倒入适量油，烧至</w:t>
      </w:r>
      <w:r>
        <w:rPr>
          <w:rFonts w:eastAsia="閼恒儳鐝�;Segoe Print" w:cs="閼恒儳鐝�;Segoe Print" w:ascii="閼恒儳鐝�;Segoe Print" w:hAnsi="閼恒儳鐝�;Segoe Print"/>
          <w:b w:val="false"/>
          <w:i w:val="false"/>
          <w:caps w:val="false"/>
          <w:smallCaps w:val="false"/>
          <w:color w:val="444444"/>
          <w:spacing w:val="0"/>
          <w:sz w:val="24"/>
          <w:szCs w:val="24"/>
        </w:rPr>
        <w:t>7</w:t>
      </w:r>
      <w:r>
        <w:rPr>
          <w:rFonts w:ascii="閼恒儳鐝�;Segoe Print" w:hAnsi="閼恒儳鐝�;Segoe Print" w:cs="閼恒儳鐝�;Segoe Print" w:eastAsia="閼恒儳鐝�;Segoe Print"/>
          <w:b w:val="false"/>
          <w:i w:val="false"/>
          <w:caps w:val="false"/>
          <w:smallCaps w:val="false"/>
          <w:color w:val="444444"/>
          <w:spacing w:val="0"/>
          <w:sz w:val="24"/>
          <w:szCs w:val="24"/>
        </w:rPr>
        <w:t>成热后放入花椒、干辣椒和生姜爆香</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3</w:t>
      </w:r>
      <w:r>
        <w:rPr>
          <w:rFonts w:ascii="閼恒儳鐝�;Segoe Print" w:hAnsi="閼恒儳鐝�;Segoe Print" w:cs="閼恒儳鐝�;Segoe Print" w:eastAsia="閼恒儳鐝�;Segoe Print"/>
          <w:b w:val="false"/>
          <w:i w:val="false"/>
          <w:caps w:val="false"/>
          <w:smallCaps w:val="false"/>
          <w:color w:val="444444"/>
          <w:spacing w:val="0"/>
          <w:sz w:val="24"/>
          <w:szCs w:val="24"/>
        </w:rPr>
        <w:t>、倒入牛肉末大火翻炒至脱生，然后倒入芹菜粒一起翻炒</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分钟，调入盐和味精即可起锅。</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小贴士：</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这个菜非常简单又下饭，只不过炒的时候火要用大火快炒，如果炒的时间太长，芹菜炒得蔫蔫的不是很好看。</w:t>
      </w:r>
    </w:p>
    <w:p>
      <w:pPr>
        <w:pStyle w:val="Style15"/>
        <w:keepNext w:val="false"/>
        <w:keepLines w:val="false"/>
        <w:widowControl/>
        <w:pBdr/>
        <w:spacing w:lineRule="atLeast" w:line="450" w:before="75" w:after="75"/>
        <w:jc w:val="center"/>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Style w:val="StrongEmphasis"/>
          <w:rFonts w:eastAsia="閼恒儳鐝�;Segoe Print" w:cs="閼恒儳鐝�;Segoe Print" w:ascii="閼恒儳鐝�;Segoe Print" w:hAnsi="閼恒儳鐝�;Segoe Print"/>
          <w:b/>
          <w:i w:val="false"/>
          <w:caps w:val="false"/>
          <w:smallCaps w:val="false"/>
          <w:color w:val="444444"/>
          <w:spacing w:val="0"/>
          <w:sz w:val="27"/>
          <w:szCs w:val="27"/>
        </w:rPr>
        <w:t>16.</w:t>
      </w:r>
      <w:r>
        <w:rPr>
          <w:rStyle w:val="StrongEmphasis"/>
          <w:rFonts w:ascii="閼恒儳鐝�;Segoe Print" w:hAnsi="閼恒儳鐝�;Segoe Print" w:cs="閼恒儳鐝�;Segoe Print" w:eastAsia="閼恒儳鐝�;Segoe Print"/>
          <w:b/>
          <w:i w:val="false"/>
          <w:caps w:val="false"/>
          <w:smallCaps w:val="false"/>
          <w:color w:val="444444"/>
          <w:spacing w:val="0"/>
          <w:sz w:val="27"/>
          <w:szCs w:val="27"/>
        </w:rPr>
        <w:t>瑶柱冬瓜煲鸭汤</w:t>
      </w:r>
    </w:p>
    <w:p>
      <w:pPr>
        <w:pStyle w:val="Normal"/>
        <w:keepNext w:val="false"/>
        <w:keepLines w:val="false"/>
        <w:widowControl/>
        <w:spacing w:lineRule="atLeast" w:line="420"/>
        <w:ind w:left="0" w:hanging="0"/>
        <w:jc w:val="center"/>
        <w:rPr>
          <w:rFonts w:ascii="閼恒儳鐝�;Segoe Print" w:hAnsi="閼恒儳鐝�;Segoe Print" w:eastAsia="閼恒儳鐝�;Segoe Print" w:cs="閼恒儳鐝�;Segoe Print"/>
          <w:b w:val="false"/>
          <w:b w:val="false"/>
          <w:i w:val="false"/>
          <w:i w:val="false"/>
          <w:caps w:val="false"/>
          <w:smallCaps w:val="false"/>
          <w:color w:val="494949"/>
          <w:spacing w:val="0"/>
          <w:sz w:val="21"/>
          <w:szCs w:val="21"/>
        </w:rPr>
      </w:pPr>
      <w:r>
        <w:rPr>
          <w:rFonts w:eastAsia="閼恒儳鐝�;Segoe Print" w:cs="閼恒儳鐝�;Segoe Print" w:ascii="閼恒儳鐝�;Segoe Print" w:hAnsi="閼恒儳鐝�;Segoe Print"/>
          <w:b w:val="false"/>
          <w:i w:val="false"/>
          <w:caps w:val="false"/>
          <w:smallCaps w:val="false"/>
          <w:color w:val="494949"/>
          <w:spacing w:val="0"/>
          <w:kern w:val="0"/>
          <w:sz w:val="21"/>
          <w:szCs w:val="21"/>
          <w:lang w:val="en-US" w:eastAsia="zh-CN" w:bidi="ar"/>
        </w:rPr>
        <w:drawing>
          <wp:inline distT="0" distB="0" distL="0" distR="0">
            <wp:extent cx="457200000" cy="451713600"/>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31"/>
                    <a:stretch>
                      <a:fillRect/>
                    </a:stretch>
                  </pic:blipFill>
                  <pic:spPr bwMode="auto">
                    <a:xfrm>
                      <a:off x="0" y="0"/>
                      <a:ext cx="457200000" cy="451713600"/>
                    </a:xfrm>
                    <a:prstGeom prst="rect">
                      <a:avLst/>
                    </a:prstGeom>
                  </pic:spPr>
                </pic:pic>
              </a:graphicData>
            </a:graphic>
          </wp:inline>
        </w:drawing>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材料：</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鸭子</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只、瑶柱</w:t>
      </w:r>
      <w:r>
        <w:rPr>
          <w:rFonts w:eastAsia="閼恒儳鐝�;Segoe Print" w:cs="閼恒儳鐝�;Segoe Print" w:ascii="閼恒儳鐝�;Segoe Print" w:hAnsi="閼恒儳鐝�;Segoe Print"/>
          <w:b w:val="false"/>
          <w:i w:val="false"/>
          <w:caps w:val="false"/>
          <w:smallCaps w:val="false"/>
          <w:color w:val="444444"/>
          <w:spacing w:val="0"/>
          <w:sz w:val="24"/>
          <w:szCs w:val="24"/>
        </w:rPr>
        <w:t>20</w:t>
      </w:r>
      <w:r>
        <w:rPr>
          <w:rFonts w:ascii="閼恒儳鐝�;Segoe Print" w:hAnsi="閼恒儳鐝�;Segoe Print" w:cs="閼恒儳鐝�;Segoe Print" w:eastAsia="閼恒儳鐝�;Segoe Print"/>
          <w:b w:val="false"/>
          <w:i w:val="false"/>
          <w:caps w:val="false"/>
          <w:smallCaps w:val="false"/>
          <w:color w:val="444444"/>
          <w:spacing w:val="0"/>
          <w:sz w:val="24"/>
          <w:szCs w:val="24"/>
        </w:rPr>
        <w:t>粒、咸鱼干</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块、冬瓜</w:t>
      </w:r>
      <w:r>
        <w:rPr>
          <w:rFonts w:eastAsia="閼恒儳鐝�;Segoe Print" w:cs="閼恒儳鐝�;Segoe Print" w:ascii="閼恒儳鐝�;Segoe Print" w:hAnsi="閼恒儳鐝�;Segoe Print"/>
          <w:b w:val="false"/>
          <w:i w:val="false"/>
          <w:caps w:val="false"/>
          <w:smallCaps w:val="false"/>
          <w:color w:val="444444"/>
          <w:spacing w:val="0"/>
          <w:sz w:val="24"/>
          <w:szCs w:val="24"/>
        </w:rPr>
        <w:t>500</w:t>
      </w:r>
      <w:r>
        <w:rPr>
          <w:rFonts w:ascii="閼恒儳鐝�;Segoe Print" w:hAnsi="閼恒儳鐝�;Segoe Print" w:cs="閼恒儳鐝�;Segoe Print" w:eastAsia="閼恒儳鐝�;Segoe Print"/>
          <w:b w:val="false"/>
          <w:i w:val="false"/>
          <w:caps w:val="false"/>
          <w:smallCaps w:val="false"/>
          <w:color w:val="444444"/>
          <w:spacing w:val="0"/>
          <w:sz w:val="24"/>
          <w:szCs w:val="24"/>
        </w:rPr>
        <w:t>克、黄酒</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小杯、生姜</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块、盐适量</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做法：</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生姜去皮后切成厚片、咸鱼干和瑶柱分别用水轻轻冲洗一下</w:t>
      </w:r>
      <w:r>
        <w:rPr>
          <w:rFonts w:eastAsia="閼恒儳鐝�;Segoe Print" w:cs="閼恒儳鐝�;Segoe Print" w:ascii="閼恒儳鐝�;Segoe Print" w:hAnsi="閼恒儳鐝�;Segoe Print"/>
          <w:b w:val="false"/>
          <w:i w:val="false"/>
          <w:caps w:val="false"/>
          <w:smallCaps w:val="false"/>
          <w:color w:val="444444"/>
          <w:spacing w:val="0"/>
          <w:sz w:val="24"/>
          <w:szCs w:val="24"/>
        </w:rPr>
        <w:t>;</w:t>
      </w:r>
      <w:r>
        <w:rPr>
          <w:rFonts w:ascii="閼恒儳鐝�;Segoe Print" w:hAnsi="閼恒儳鐝�;Segoe Print" w:cs="閼恒儳鐝�;Segoe Print" w:eastAsia="閼恒儳鐝�;Segoe Print"/>
          <w:b w:val="false"/>
          <w:i w:val="false"/>
          <w:caps w:val="false"/>
          <w:smallCaps w:val="false"/>
          <w:color w:val="444444"/>
          <w:spacing w:val="0"/>
          <w:sz w:val="24"/>
          <w:szCs w:val="24"/>
        </w:rPr>
        <w:t>冬瓜仔细洗净外皮后去籽带皮切小块</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把鸭子放入冷水锅中大火煮约</w:t>
      </w:r>
      <w:r>
        <w:rPr>
          <w:rFonts w:eastAsia="閼恒儳鐝�;Segoe Print" w:cs="閼恒儳鐝�;Segoe Print" w:ascii="閼恒儳鐝�;Segoe Print" w:hAnsi="閼恒儳鐝�;Segoe Print"/>
          <w:b w:val="false"/>
          <w:i w:val="false"/>
          <w:caps w:val="false"/>
          <w:smallCaps w:val="false"/>
          <w:color w:val="444444"/>
          <w:spacing w:val="0"/>
          <w:sz w:val="24"/>
          <w:szCs w:val="24"/>
        </w:rPr>
        <w:t>10</w:t>
      </w:r>
      <w:r>
        <w:rPr>
          <w:rFonts w:ascii="閼恒儳鐝�;Segoe Print" w:hAnsi="閼恒儳鐝�;Segoe Print" w:cs="閼恒儳鐝�;Segoe Print" w:eastAsia="閼恒儳鐝�;Segoe Print"/>
          <w:b w:val="false"/>
          <w:i w:val="false"/>
          <w:caps w:val="false"/>
          <w:smallCaps w:val="false"/>
          <w:color w:val="444444"/>
          <w:spacing w:val="0"/>
          <w:sz w:val="24"/>
          <w:szCs w:val="24"/>
        </w:rPr>
        <w:t>分钟后捞出冲去血沫，把鸭子放入汤煲内，倒入足量清水没过鸭子大火煮开</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3</w:t>
      </w:r>
      <w:r>
        <w:rPr>
          <w:rFonts w:ascii="閼恒儳鐝�;Segoe Print" w:hAnsi="閼恒儳鐝�;Segoe Print" w:cs="閼恒儳鐝�;Segoe Print" w:eastAsia="閼恒儳鐝�;Segoe Print"/>
          <w:b w:val="false"/>
          <w:i w:val="false"/>
          <w:caps w:val="false"/>
          <w:smallCaps w:val="false"/>
          <w:color w:val="444444"/>
          <w:spacing w:val="0"/>
          <w:sz w:val="24"/>
          <w:szCs w:val="24"/>
        </w:rPr>
        <w:t>、水开后一次放入黄酒、生姜、咸鱼干、瑶柱，略为搅拌后盖上锅盖转文火煲</w:t>
      </w:r>
      <w:r>
        <w:rPr>
          <w:rFonts w:eastAsia="閼恒儳鐝�;Segoe Print" w:cs="閼恒儳鐝�;Segoe Print" w:ascii="閼恒儳鐝�;Segoe Print" w:hAnsi="閼恒儳鐝�;Segoe Print"/>
          <w:b w:val="false"/>
          <w:i w:val="false"/>
          <w:caps w:val="false"/>
          <w:smallCaps w:val="false"/>
          <w:color w:val="444444"/>
          <w:spacing w:val="0"/>
          <w:sz w:val="24"/>
          <w:szCs w:val="24"/>
        </w:rPr>
        <w:t>3</w:t>
      </w:r>
      <w:r>
        <w:rPr>
          <w:rFonts w:ascii="閼恒儳鐝�;Segoe Print" w:hAnsi="閼恒儳鐝�;Segoe Print" w:cs="閼恒儳鐝�;Segoe Print" w:eastAsia="閼恒儳鐝�;Segoe Print"/>
          <w:b w:val="false"/>
          <w:i w:val="false"/>
          <w:caps w:val="false"/>
          <w:smallCaps w:val="false"/>
          <w:color w:val="444444"/>
          <w:spacing w:val="0"/>
          <w:sz w:val="24"/>
          <w:szCs w:val="24"/>
        </w:rPr>
        <w:t>小时，食用前</w:t>
      </w:r>
      <w:r>
        <w:rPr>
          <w:rFonts w:eastAsia="閼恒儳鐝�;Segoe Print" w:cs="閼恒儳鐝�;Segoe Print" w:ascii="閼恒儳鐝�;Segoe Print" w:hAnsi="閼恒儳鐝�;Segoe Print"/>
          <w:b w:val="false"/>
          <w:i w:val="false"/>
          <w:caps w:val="false"/>
          <w:smallCaps w:val="false"/>
          <w:color w:val="444444"/>
          <w:spacing w:val="0"/>
          <w:sz w:val="24"/>
          <w:szCs w:val="24"/>
        </w:rPr>
        <w:t>10</w:t>
      </w:r>
      <w:r>
        <w:rPr>
          <w:rFonts w:ascii="閼恒儳鐝�;Segoe Print" w:hAnsi="閼恒儳鐝�;Segoe Print" w:cs="閼恒儳鐝�;Segoe Print" w:eastAsia="閼恒儳鐝�;Segoe Print"/>
          <w:b w:val="false"/>
          <w:i w:val="false"/>
          <w:caps w:val="false"/>
          <w:smallCaps w:val="false"/>
          <w:color w:val="444444"/>
          <w:spacing w:val="0"/>
          <w:sz w:val="24"/>
          <w:szCs w:val="24"/>
        </w:rPr>
        <w:t>分钟倒入冬瓜煮软并调入少许盐调味即可。</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小贴士：</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瑶柱即干贝肉，有滋阴补血、恢复疲劳的功效，可在干货店里买到</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冬瓜的热量极低、其脂肪含量很少并且有清热排水的作用，是最佳的减肥食材，也是高血压及糖尿病患者的最佳蔬菜</w:t>
      </w:r>
      <w:r>
        <w:rPr>
          <w:rFonts w:eastAsia="閼恒儳鐝�;Segoe Print" w:cs="閼恒儳鐝�;Segoe Print" w:ascii="閼恒儳鐝�;Segoe Print" w:hAnsi="閼恒儳鐝�;Segoe Print"/>
          <w:b w:val="false"/>
          <w:i w:val="false"/>
          <w:caps w:val="false"/>
          <w:smallCaps w:val="false"/>
          <w:color w:val="444444"/>
          <w:spacing w:val="0"/>
          <w:sz w:val="24"/>
          <w:szCs w:val="24"/>
        </w:rPr>
        <w:t>;</w:t>
      </w:r>
      <w:r>
        <w:rPr>
          <w:rFonts w:ascii="閼恒儳鐝�;Segoe Print" w:hAnsi="閼恒儳鐝�;Segoe Print" w:cs="閼恒儳鐝�;Segoe Print" w:eastAsia="閼恒儳鐝�;Segoe Print"/>
          <w:b w:val="false"/>
          <w:i w:val="false"/>
          <w:caps w:val="false"/>
          <w:smallCaps w:val="false"/>
          <w:color w:val="444444"/>
          <w:spacing w:val="0"/>
          <w:sz w:val="24"/>
          <w:szCs w:val="24"/>
        </w:rPr>
        <w:t>但冬瓜属凉性食物，肠胃不佳的人应较少食用。挑选冬瓜的时候以表皮新鲜带霜为好。</w:t>
      </w:r>
    </w:p>
    <w:p>
      <w:pPr>
        <w:pStyle w:val="Style15"/>
        <w:keepNext w:val="false"/>
        <w:keepLines w:val="false"/>
        <w:widowControl/>
        <w:pBdr/>
        <w:spacing w:lineRule="atLeast" w:line="450" w:before="75" w:after="75"/>
        <w:jc w:val="center"/>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Style w:val="StrongEmphasis"/>
          <w:rFonts w:eastAsia="閼恒儳鐝�;Segoe Print" w:cs="閼恒儳鐝�;Segoe Print" w:ascii="閼恒儳鐝�;Segoe Print" w:hAnsi="閼恒儳鐝�;Segoe Print"/>
          <w:b/>
          <w:i w:val="false"/>
          <w:caps w:val="false"/>
          <w:smallCaps w:val="false"/>
          <w:color w:val="444444"/>
          <w:spacing w:val="0"/>
          <w:sz w:val="27"/>
          <w:szCs w:val="27"/>
        </w:rPr>
        <w:t>17.</w:t>
      </w:r>
      <w:r>
        <w:rPr>
          <w:rStyle w:val="StrongEmphasis"/>
          <w:rFonts w:ascii="閼恒儳鐝�;Segoe Print" w:hAnsi="閼恒儳鐝�;Segoe Print" w:cs="閼恒儳鐝�;Segoe Print" w:eastAsia="閼恒儳鐝�;Segoe Print"/>
          <w:b/>
          <w:i w:val="false"/>
          <w:caps w:val="false"/>
          <w:smallCaps w:val="false"/>
          <w:color w:val="444444"/>
          <w:spacing w:val="0"/>
          <w:sz w:val="27"/>
          <w:szCs w:val="27"/>
        </w:rPr>
        <w:t>冬瓜薏米煲排骨</w:t>
      </w:r>
    </w:p>
    <w:p>
      <w:pPr>
        <w:pStyle w:val="Normal"/>
        <w:keepNext w:val="false"/>
        <w:keepLines w:val="false"/>
        <w:widowControl/>
        <w:spacing w:lineRule="atLeast" w:line="420"/>
        <w:ind w:left="0" w:hanging="0"/>
        <w:jc w:val="center"/>
        <w:rPr>
          <w:rFonts w:ascii="閼恒儳鐝�;Segoe Print" w:hAnsi="閼恒儳鐝�;Segoe Print" w:eastAsia="閼恒儳鐝�;Segoe Print" w:cs="閼恒儳鐝�;Segoe Print"/>
          <w:b w:val="false"/>
          <w:b w:val="false"/>
          <w:i w:val="false"/>
          <w:i w:val="false"/>
          <w:caps w:val="false"/>
          <w:smallCaps w:val="false"/>
          <w:color w:val="494949"/>
          <w:spacing w:val="0"/>
          <w:sz w:val="21"/>
          <w:szCs w:val="21"/>
        </w:rPr>
      </w:pPr>
      <w:r>
        <w:rPr>
          <w:rFonts w:eastAsia="閼恒儳鐝�;Segoe Print" w:cs="閼恒儳鐝�;Segoe Print" w:ascii="閼恒儳鐝�;Segoe Print" w:hAnsi="閼恒儳鐝�;Segoe Print"/>
          <w:b w:val="false"/>
          <w:i w:val="false"/>
          <w:caps w:val="false"/>
          <w:smallCaps w:val="false"/>
          <w:color w:val="494949"/>
          <w:spacing w:val="0"/>
          <w:kern w:val="0"/>
          <w:sz w:val="21"/>
          <w:szCs w:val="21"/>
          <w:lang w:val="en-US" w:eastAsia="zh-CN" w:bidi="ar"/>
        </w:rPr>
        <w:drawing>
          <wp:inline distT="0" distB="0" distL="0" distR="0">
            <wp:extent cx="457200000" cy="605332800"/>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32"/>
                    <a:stretch>
                      <a:fillRect/>
                    </a:stretch>
                  </pic:blipFill>
                  <pic:spPr bwMode="auto">
                    <a:xfrm>
                      <a:off x="0" y="0"/>
                      <a:ext cx="457200000" cy="605332800"/>
                    </a:xfrm>
                    <a:prstGeom prst="rect">
                      <a:avLst/>
                    </a:prstGeom>
                  </pic:spPr>
                </pic:pic>
              </a:graphicData>
            </a:graphic>
          </wp:inline>
        </w:drawing>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材料：</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冬瓜</w:t>
      </w:r>
      <w:r>
        <w:rPr>
          <w:rFonts w:eastAsia="閼恒儳鐝�;Segoe Print" w:cs="閼恒儳鐝�;Segoe Print" w:ascii="閼恒儳鐝�;Segoe Print" w:hAnsi="閼恒儳鐝�;Segoe Print"/>
          <w:b w:val="false"/>
          <w:i w:val="false"/>
          <w:caps w:val="false"/>
          <w:smallCaps w:val="false"/>
          <w:color w:val="444444"/>
          <w:spacing w:val="0"/>
          <w:sz w:val="24"/>
          <w:szCs w:val="24"/>
        </w:rPr>
        <w:t>500</w:t>
      </w:r>
      <w:r>
        <w:rPr>
          <w:rFonts w:ascii="閼恒儳鐝�;Segoe Print" w:hAnsi="閼恒儳鐝�;Segoe Print" w:cs="閼恒儳鐝�;Segoe Print" w:eastAsia="閼恒儳鐝�;Segoe Print"/>
          <w:b w:val="false"/>
          <w:i w:val="false"/>
          <w:caps w:val="false"/>
          <w:smallCaps w:val="false"/>
          <w:color w:val="444444"/>
          <w:spacing w:val="0"/>
          <w:sz w:val="24"/>
          <w:szCs w:val="24"/>
        </w:rPr>
        <w:t>克、排骨</w:t>
      </w:r>
      <w:r>
        <w:rPr>
          <w:rFonts w:eastAsia="閼恒儳鐝�;Segoe Print" w:cs="閼恒儳鐝�;Segoe Print" w:ascii="閼恒儳鐝�;Segoe Print" w:hAnsi="閼恒儳鐝�;Segoe Print"/>
          <w:b w:val="false"/>
          <w:i w:val="false"/>
          <w:caps w:val="false"/>
          <w:smallCaps w:val="false"/>
          <w:color w:val="444444"/>
          <w:spacing w:val="0"/>
          <w:sz w:val="24"/>
          <w:szCs w:val="24"/>
        </w:rPr>
        <w:t>300</w:t>
      </w:r>
      <w:r>
        <w:rPr>
          <w:rFonts w:ascii="閼恒儳鐝�;Segoe Print" w:hAnsi="閼恒儳鐝�;Segoe Print" w:cs="閼恒儳鐝�;Segoe Print" w:eastAsia="閼恒儳鐝�;Segoe Print"/>
          <w:b w:val="false"/>
          <w:i w:val="false"/>
          <w:caps w:val="false"/>
          <w:smallCaps w:val="false"/>
          <w:color w:val="444444"/>
          <w:spacing w:val="0"/>
          <w:sz w:val="24"/>
          <w:szCs w:val="24"/>
        </w:rPr>
        <w:t>克、腔骨</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根、薏米</w:t>
      </w:r>
      <w:r>
        <w:rPr>
          <w:rFonts w:eastAsia="閼恒儳鐝�;Segoe Print" w:cs="閼恒儳鐝�;Segoe Print" w:ascii="閼恒儳鐝�;Segoe Print" w:hAnsi="閼恒儳鐝�;Segoe Print"/>
          <w:b w:val="false"/>
          <w:i w:val="false"/>
          <w:caps w:val="false"/>
          <w:smallCaps w:val="false"/>
          <w:color w:val="444444"/>
          <w:spacing w:val="0"/>
          <w:sz w:val="24"/>
          <w:szCs w:val="24"/>
        </w:rPr>
        <w:t>100</w:t>
      </w:r>
      <w:r>
        <w:rPr>
          <w:rFonts w:ascii="閼恒儳鐝�;Segoe Print" w:hAnsi="閼恒儳鐝�;Segoe Print" w:cs="閼恒儳鐝�;Segoe Print" w:eastAsia="閼恒儳鐝�;Segoe Print"/>
          <w:b w:val="false"/>
          <w:i w:val="false"/>
          <w:caps w:val="false"/>
          <w:smallCaps w:val="false"/>
          <w:color w:val="444444"/>
          <w:spacing w:val="0"/>
          <w:sz w:val="24"/>
          <w:szCs w:val="24"/>
        </w:rPr>
        <w:t>克、大葱</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段、生姜</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小块、醋</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滴、盐少许</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做法：</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薏米筛洗干净、冬瓜去皮后切大块，生姜切成片，大葱斜切成小段备用</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排骨和腔骨冲洗后放入砂锅，一次性加入足量的水，约</w:t>
      </w:r>
      <w:r>
        <w:rPr>
          <w:rFonts w:eastAsia="閼恒儳鐝�;Segoe Print" w:cs="閼恒儳鐝�;Segoe Print" w:ascii="閼恒儳鐝�;Segoe Print" w:hAnsi="閼恒儳鐝�;Segoe Print"/>
          <w:b w:val="false"/>
          <w:i w:val="false"/>
          <w:caps w:val="false"/>
          <w:smallCaps w:val="false"/>
          <w:color w:val="444444"/>
          <w:spacing w:val="0"/>
          <w:sz w:val="24"/>
          <w:szCs w:val="24"/>
        </w:rPr>
        <w:t>5</w:t>
      </w:r>
      <w:r>
        <w:rPr>
          <w:rFonts w:ascii="閼恒儳鐝�;Segoe Print" w:hAnsi="閼恒儳鐝�;Segoe Print" w:cs="閼恒儳鐝�;Segoe Print" w:eastAsia="閼恒儳鐝�;Segoe Print"/>
          <w:b w:val="false"/>
          <w:i w:val="false"/>
          <w:caps w:val="false"/>
          <w:smallCaps w:val="false"/>
          <w:color w:val="444444"/>
          <w:spacing w:val="0"/>
          <w:sz w:val="24"/>
          <w:szCs w:val="24"/>
        </w:rPr>
        <w:t>升，大火煮开煮出血沫后用勺小心捞出血沫直到汤洁净无杂物</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3</w:t>
      </w:r>
      <w:r>
        <w:rPr>
          <w:rFonts w:ascii="閼恒儳鐝�;Segoe Print" w:hAnsi="閼恒儳鐝�;Segoe Print" w:cs="閼恒儳鐝�;Segoe Print" w:eastAsia="閼恒儳鐝�;Segoe Print"/>
          <w:b w:val="false"/>
          <w:i w:val="false"/>
          <w:caps w:val="false"/>
          <w:smallCaps w:val="false"/>
          <w:color w:val="444444"/>
          <w:spacing w:val="0"/>
          <w:sz w:val="24"/>
          <w:szCs w:val="24"/>
        </w:rPr>
        <w:t>、把火转为文火，滴入</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滴白醋使腔骨里的钙质有效被汤吸收，然后放入姜片和葱段去肉腥</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4</w:t>
      </w:r>
      <w:r>
        <w:rPr>
          <w:rFonts w:ascii="閼恒儳鐝�;Segoe Print" w:hAnsi="閼恒儳鐝�;Segoe Print" w:cs="閼恒儳鐝�;Segoe Print" w:eastAsia="閼恒儳鐝�;Segoe Print"/>
          <w:b w:val="false"/>
          <w:i w:val="false"/>
          <w:caps w:val="false"/>
          <w:smallCaps w:val="false"/>
          <w:color w:val="444444"/>
          <w:spacing w:val="0"/>
          <w:sz w:val="24"/>
          <w:szCs w:val="24"/>
        </w:rPr>
        <w:t>、把洗好的薏米倒入锅内，盖上锅盖煲约</w:t>
      </w:r>
      <w:r>
        <w:rPr>
          <w:rFonts w:eastAsia="閼恒儳鐝�;Segoe Print" w:cs="閼恒儳鐝�;Segoe Print" w:ascii="閼恒儳鐝�;Segoe Print" w:hAnsi="閼恒儳鐝�;Segoe Print"/>
          <w:b w:val="false"/>
          <w:i w:val="false"/>
          <w:caps w:val="false"/>
          <w:smallCaps w:val="false"/>
          <w:color w:val="444444"/>
          <w:spacing w:val="0"/>
          <w:sz w:val="24"/>
          <w:szCs w:val="24"/>
        </w:rPr>
        <w:t>2-3</w:t>
      </w:r>
      <w:r>
        <w:rPr>
          <w:rFonts w:ascii="閼恒儳鐝�;Segoe Print" w:hAnsi="閼恒儳鐝�;Segoe Print" w:cs="閼恒儳鐝�;Segoe Print" w:eastAsia="閼恒儳鐝�;Segoe Print"/>
          <w:b w:val="false"/>
          <w:i w:val="false"/>
          <w:caps w:val="false"/>
          <w:smallCaps w:val="false"/>
          <w:color w:val="444444"/>
          <w:spacing w:val="0"/>
          <w:sz w:val="24"/>
          <w:szCs w:val="24"/>
        </w:rPr>
        <w:t>小时，最后半小时前放入冬瓜，调人适量盐即可。</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小贴士：</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薏米内常有些许小石子，在清洗的过程中小心捡出</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炖骨头汤的时候加很少的</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滴醋有助于帮钙质有效被人体所吸收</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3</w:t>
      </w:r>
      <w:r>
        <w:rPr>
          <w:rFonts w:ascii="閼恒儳鐝�;Segoe Print" w:hAnsi="閼恒儳鐝�;Segoe Print" w:cs="閼恒儳鐝�;Segoe Print" w:eastAsia="閼恒儳鐝�;Segoe Print"/>
          <w:b w:val="false"/>
          <w:i w:val="false"/>
          <w:caps w:val="false"/>
          <w:smallCaps w:val="false"/>
          <w:color w:val="444444"/>
          <w:spacing w:val="0"/>
          <w:sz w:val="24"/>
          <w:szCs w:val="24"/>
        </w:rPr>
        <w:t>、薏米要炖较长的时间才会软烂</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4</w:t>
      </w:r>
      <w:r>
        <w:rPr>
          <w:rFonts w:ascii="閼恒儳鐝�;Segoe Print" w:hAnsi="閼恒儳鐝�;Segoe Print" w:cs="閼恒儳鐝�;Segoe Print" w:eastAsia="閼恒儳鐝�;Segoe Print"/>
          <w:b w:val="false"/>
          <w:i w:val="false"/>
          <w:caps w:val="false"/>
          <w:smallCaps w:val="false"/>
          <w:color w:val="444444"/>
          <w:spacing w:val="0"/>
          <w:sz w:val="24"/>
          <w:szCs w:val="24"/>
        </w:rPr>
        <w:t>、冬瓜煮的时间不要太长，不然就变成冬瓜泥啦。</w:t>
      </w:r>
    </w:p>
    <w:p>
      <w:pPr>
        <w:pStyle w:val="Style15"/>
        <w:keepNext w:val="false"/>
        <w:keepLines w:val="false"/>
        <w:widowControl/>
        <w:pBdr/>
        <w:spacing w:lineRule="atLeast" w:line="450" w:before="75" w:after="75"/>
        <w:jc w:val="center"/>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Style w:val="StrongEmphasis"/>
          <w:rFonts w:eastAsia="閼恒儳鐝�;Segoe Print" w:cs="閼恒儳鐝�;Segoe Print" w:ascii="閼恒儳鐝�;Segoe Print" w:hAnsi="閼恒儳鐝�;Segoe Print"/>
          <w:b/>
          <w:i w:val="false"/>
          <w:caps w:val="false"/>
          <w:smallCaps w:val="false"/>
          <w:color w:val="444444"/>
          <w:spacing w:val="0"/>
          <w:sz w:val="27"/>
          <w:szCs w:val="27"/>
        </w:rPr>
        <w:t>18.</w:t>
      </w:r>
      <w:r>
        <w:rPr>
          <w:rStyle w:val="StrongEmphasis"/>
          <w:rFonts w:ascii="閼恒儳鐝�;Segoe Print" w:hAnsi="閼恒儳鐝�;Segoe Print" w:cs="閼恒儳鐝�;Segoe Print" w:eastAsia="閼恒儳鐝�;Segoe Print"/>
          <w:b/>
          <w:i w:val="false"/>
          <w:caps w:val="false"/>
          <w:smallCaps w:val="false"/>
          <w:color w:val="444444"/>
          <w:spacing w:val="0"/>
          <w:sz w:val="27"/>
          <w:szCs w:val="27"/>
        </w:rPr>
        <w:t>双莲炖腔骨</w:t>
      </w:r>
    </w:p>
    <w:p>
      <w:pPr>
        <w:pStyle w:val="Normal"/>
        <w:keepNext w:val="false"/>
        <w:keepLines w:val="false"/>
        <w:widowControl/>
        <w:spacing w:lineRule="atLeast" w:line="420"/>
        <w:ind w:left="0" w:hanging="0"/>
        <w:jc w:val="center"/>
        <w:rPr>
          <w:rFonts w:ascii="閼恒儳鐝�;Segoe Print" w:hAnsi="閼恒儳鐝�;Segoe Print" w:eastAsia="閼恒儳鐝�;Segoe Print" w:cs="閼恒儳鐝�;Segoe Print"/>
          <w:b w:val="false"/>
          <w:b w:val="false"/>
          <w:i w:val="false"/>
          <w:i w:val="false"/>
          <w:caps w:val="false"/>
          <w:smallCaps w:val="false"/>
          <w:color w:val="494949"/>
          <w:spacing w:val="0"/>
          <w:sz w:val="21"/>
          <w:szCs w:val="21"/>
        </w:rPr>
      </w:pPr>
      <w:r>
        <w:rPr>
          <w:rFonts w:eastAsia="閼恒儳鐝�;Segoe Print" w:cs="閼恒儳鐝�;Segoe Print" w:ascii="閼恒儳鐝�;Segoe Print" w:hAnsi="閼恒儳鐝�;Segoe Print"/>
          <w:b w:val="false"/>
          <w:i w:val="false"/>
          <w:caps w:val="false"/>
          <w:smallCaps w:val="false"/>
          <w:color w:val="494949"/>
          <w:spacing w:val="0"/>
          <w:kern w:val="0"/>
          <w:sz w:val="21"/>
          <w:szCs w:val="21"/>
          <w:lang w:val="en-US" w:eastAsia="zh-CN" w:bidi="ar"/>
        </w:rPr>
        <w:drawing>
          <wp:inline distT="0" distB="0" distL="0" distR="0">
            <wp:extent cx="457200000" cy="1038758400"/>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3"/>
                    <a:stretch>
                      <a:fillRect/>
                    </a:stretch>
                  </pic:blipFill>
                  <pic:spPr bwMode="auto">
                    <a:xfrm>
                      <a:off x="0" y="0"/>
                      <a:ext cx="457200000" cy="1038758400"/>
                    </a:xfrm>
                    <a:prstGeom prst="rect">
                      <a:avLst/>
                    </a:prstGeom>
                  </pic:spPr>
                </pic:pic>
              </a:graphicData>
            </a:graphic>
          </wp:inline>
        </w:drawing>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材料：</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莲藕适量 腔骨</w:t>
      </w:r>
      <w:r>
        <w:rPr>
          <w:rFonts w:eastAsia="閼恒儳鐝�;Segoe Print" w:cs="閼恒儳鐝�;Segoe Print" w:ascii="閼恒儳鐝�;Segoe Print" w:hAnsi="閼恒儳鐝�;Segoe Print"/>
          <w:b w:val="false"/>
          <w:i w:val="false"/>
          <w:caps w:val="false"/>
          <w:smallCaps w:val="false"/>
          <w:color w:val="444444"/>
          <w:spacing w:val="0"/>
          <w:sz w:val="24"/>
          <w:szCs w:val="24"/>
        </w:rPr>
        <w:t>3</w:t>
      </w:r>
      <w:r>
        <w:rPr>
          <w:rFonts w:ascii="閼恒儳鐝�;Segoe Print" w:hAnsi="閼恒儳鐝�;Segoe Print" w:cs="閼恒儳鐝�;Segoe Print" w:eastAsia="閼恒儳鐝�;Segoe Print"/>
          <w:b w:val="false"/>
          <w:i w:val="false"/>
          <w:caps w:val="false"/>
          <w:smallCaps w:val="false"/>
          <w:color w:val="444444"/>
          <w:spacing w:val="0"/>
          <w:sz w:val="24"/>
          <w:szCs w:val="24"/>
        </w:rPr>
        <w:t>根 莲子</w:t>
      </w:r>
      <w:r>
        <w:rPr>
          <w:rFonts w:eastAsia="閼恒儳鐝�;Segoe Print" w:cs="閼恒儳鐝�;Segoe Print" w:ascii="閼恒儳鐝�;Segoe Print" w:hAnsi="閼恒儳鐝�;Segoe Print"/>
          <w:b w:val="false"/>
          <w:i w:val="false"/>
          <w:caps w:val="false"/>
          <w:smallCaps w:val="false"/>
          <w:color w:val="444444"/>
          <w:spacing w:val="0"/>
          <w:sz w:val="24"/>
          <w:szCs w:val="24"/>
        </w:rPr>
        <w:t>100</w:t>
      </w:r>
      <w:r>
        <w:rPr>
          <w:rFonts w:ascii="閼恒儳鐝�;Segoe Print" w:hAnsi="閼恒儳鐝�;Segoe Print" w:cs="閼恒儳鐝�;Segoe Print" w:eastAsia="閼恒儳鐝�;Segoe Print"/>
          <w:b w:val="false"/>
          <w:i w:val="false"/>
          <w:caps w:val="false"/>
          <w:smallCaps w:val="false"/>
          <w:color w:val="444444"/>
          <w:spacing w:val="0"/>
          <w:sz w:val="24"/>
          <w:szCs w:val="24"/>
        </w:rPr>
        <w:t>克 老姜</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小块 白胡椒粉少许 醋</w:t>
      </w:r>
      <w:r>
        <w:rPr>
          <w:rFonts w:eastAsia="閼恒儳鐝�;Segoe Print" w:cs="閼恒儳鐝�;Segoe Print" w:ascii="閼恒儳鐝�;Segoe Print" w:hAnsi="閼恒儳鐝�;Segoe Print"/>
          <w:b w:val="false"/>
          <w:i w:val="false"/>
          <w:caps w:val="false"/>
          <w:smallCaps w:val="false"/>
          <w:color w:val="444444"/>
          <w:spacing w:val="0"/>
          <w:sz w:val="24"/>
          <w:szCs w:val="24"/>
        </w:rPr>
        <w:t>3</w:t>
      </w:r>
      <w:r>
        <w:rPr>
          <w:rFonts w:ascii="閼恒儳鐝�;Segoe Print" w:hAnsi="閼恒儳鐝�;Segoe Print" w:cs="閼恒儳鐝�;Segoe Print" w:eastAsia="閼恒儳鐝�;Segoe Print"/>
          <w:b w:val="false"/>
          <w:i w:val="false"/>
          <w:caps w:val="false"/>
          <w:smallCaps w:val="false"/>
          <w:color w:val="444444"/>
          <w:spacing w:val="0"/>
          <w:sz w:val="24"/>
          <w:szCs w:val="24"/>
        </w:rPr>
        <w:t>滴 盐适量 清水适量</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作法：</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莲子清洗干净后放入碗中，倒入温水泡发</w:t>
      </w:r>
      <w:r>
        <w:rPr>
          <w:rFonts w:eastAsia="閼恒儳鐝�;Segoe Print" w:cs="閼恒儳鐝�;Segoe Print" w:ascii="閼恒儳鐝�;Segoe Print" w:hAnsi="閼恒儳鐝�;Segoe Print"/>
          <w:b w:val="false"/>
          <w:i w:val="false"/>
          <w:caps w:val="false"/>
          <w:smallCaps w:val="false"/>
          <w:color w:val="444444"/>
          <w:spacing w:val="0"/>
          <w:sz w:val="24"/>
          <w:szCs w:val="24"/>
        </w:rPr>
        <w:t xml:space="preserve">1 </w:t>
      </w:r>
      <w:r>
        <w:rPr>
          <w:rFonts w:ascii="閼恒儳鐝�;Segoe Print" w:hAnsi="閼恒儳鐝�;Segoe Print" w:cs="閼恒儳鐝�;Segoe Print" w:eastAsia="閼恒儳鐝�;Segoe Print"/>
          <w:b w:val="false"/>
          <w:i w:val="false"/>
          <w:caps w:val="false"/>
          <w:smallCaps w:val="false"/>
          <w:color w:val="444444"/>
          <w:spacing w:val="0"/>
          <w:sz w:val="24"/>
          <w:szCs w:val="24"/>
        </w:rPr>
        <w:t>小时后捞出备用</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腔骨用水冲洗干净后放入锅内，倒入适量清水没过，大火煮开后用勺捞出血沫扔掉使汤清澈</w:t>
      </w:r>
      <w:r>
        <w:rPr>
          <w:rFonts w:eastAsia="閼恒儳鐝�;Segoe Print" w:cs="閼恒儳鐝�;Segoe Print" w:ascii="閼恒儳鐝�;Segoe Print" w:hAnsi="閼恒儳鐝�;Segoe Print"/>
          <w:b w:val="false"/>
          <w:i w:val="false"/>
          <w:caps w:val="false"/>
          <w:smallCaps w:val="false"/>
          <w:color w:val="444444"/>
          <w:spacing w:val="0"/>
          <w:sz w:val="24"/>
          <w:szCs w:val="24"/>
        </w:rPr>
        <w:t>;</w:t>
      </w:r>
      <w:r>
        <w:rPr>
          <w:rFonts w:ascii="閼恒儳鐝�;Segoe Print" w:hAnsi="閼恒儳鐝�;Segoe Print" w:cs="閼恒儳鐝�;Segoe Print" w:eastAsia="閼恒儳鐝�;Segoe Print"/>
          <w:b w:val="false"/>
          <w:i w:val="false"/>
          <w:caps w:val="false"/>
          <w:smallCaps w:val="false"/>
          <w:color w:val="444444"/>
          <w:spacing w:val="0"/>
          <w:sz w:val="24"/>
          <w:szCs w:val="24"/>
        </w:rPr>
        <w:t>把腔骨和清汤倒入煲汤砂锅内，放入去皮拍扁的生姜、</w:t>
      </w:r>
      <w:r>
        <w:rPr>
          <w:rFonts w:eastAsia="閼恒儳鐝�;Segoe Print" w:cs="閼恒儳鐝�;Segoe Print" w:ascii="閼恒儳鐝�;Segoe Print" w:hAnsi="閼恒儳鐝�;Segoe Print"/>
          <w:b w:val="false"/>
          <w:i w:val="false"/>
          <w:caps w:val="false"/>
          <w:smallCaps w:val="false"/>
          <w:color w:val="444444"/>
          <w:spacing w:val="0"/>
          <w:sz w:val="24"/>
          <w:szCs w:val="24"/>
        </w:rPr>
        <w:t>3</w:t>
      </w:r>
      <w:r>
        <w:rPr>
          <w:rFonts w:ascii="閼恒儳鐝�;Segoe Print" w:hAnsi="閼恒儳鐝�;Segoe Print" w:cs="閼恒儳鐝�;Segoe Print" w:eastAsia="閼恒儳鐝�;Segoe Print"/>
          <w:b w:val="false"/>
          <w:i w:val="false"/>
          <w:caps w:val="false"/>
          <w:smallCaps w:val="false"/>
          <w:color w:val="444444"/>
          <w:spacing w:val="0"/>
          <w:sz w:val="24"/>
          <w:szCs w:val="24"/>
        </w:rPr>
        <w:t>滴醋以及少许白胡椒粉，文火煲</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个小时</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3</w:t>
      </w:r>
      <w:r>
        <w:rPr>
          <w:rFonts w:ascii="閼恒儳鐝�;Segoe Print" w:hAnsi="閼恒儳鐝�;Segoe Print" w:cs="閼恒儳鐝�;Segoe Print" w:eastAsia="閼恒儳鐝�;Segoe Print"/>
          <w:b w:val="false"/>
          <w:i w:val="false"/>
          <w:caps w:val="false"/>
          <w:smallCaps w:val="false"/>
          <w:color w:val="444444"/>
          <w:spacing w:val="0"/>
          <w:sz w:val="24"/>
          <w:szCs w:val="24"/>
        </w:rPr>
        <w:t>、莲藕用刀刮去表皮后去掉莲蒂，切滚刀成块状，把切好的莲</w:t>
      </w:r>
      <w:r>
        <w:rPr>
          <w:rFonts w:eastAsia="閼恒儳鐝�;Segoe Print" w:cs="閼恒儳鐝�;Segoe Print" w:ascii="閼恒儳鐝�;Segoe Print" w:hAnsi="閼恒儳鐝�;Segoe Print"/>
          <w:b w:val="false"/>
          <w:i w:val="false"/>
          <w:caps w:val="false"/>
          <w:smallCaps w:val="false"/>
          <w:color w:val="444444"/>
          <w:spacing w:val="0"/>
          <w:sz w:val="24"/>
          <w:szCs w:val="24"/>
        </w:rPr>
        <w:t>(</w:t>
      </w:r>
      <w:hyperlink r:id="rId34">
        <w:r>
          <w:rPr>
            <w:rStyle w:val="InternetLink"/>
            <w:rFonts w:eastAsia="閼恒儳鐝�;Segoe Print" w:cs="閼恒儳鐝�;Segoe Print" w:ascii="閼恒儳鐝�;Segoe Print" w:hAnsi="閼恒儳鐝�;Segoe Print"/>
            <w:b w:val="false"/>
            <w:i w:val="false"/>
            <w:caps w:val="false"/>
            <w:smallCaps w:val="false"/>
            <w:color w:val="3665C3"/>
            <w:spacing w:val="0"/>
            <w:sz w:val="24"/>
            <w:szCs w:val="24"/>
            <w:u w:val="single"/>
          </w:rPr>
          <w:t>www.yjbys.com/news</w:t>
        </w:r>
      </w:hyperlink>
      <w:r>
        <w:rPr>
          <w:rFonts w:eastAsia="閼恒儳鐝�;Segoe Print" w:cs="閼恒儳鐝�;Segoe Print" w:ascii="閼恒儳鐝�;Segoe Print" w:hAnsi="閼恒儳鐝�;Segoe Print"/>
          <w:b w:val="false"/>
          <w:i w:val="false"/>
          <w:caps w:val="false"/>
          <w:smallCaps w:val="false"/>
          <w:color w:val="444444"/>
          <w:spacing w:val="0"/>
          <w:sz w:val="24"/>
          <w:szCs w:val="24"/>
        </w:rPr>
        <w:t>)</w:t>
      </w:r>
      <w:r>
        <w:rPr>
          <w:rFonts w:ascii="閼恒儳鐝�;Segoe Print" w:hAnsi="閼恒儳鐝�;Segoe Print" w:cs="閼恒儳鐝�;Segoe Print" w:eastAsia="閼恒儳鐝�;Segoe Print"/>
          <w:b w:val="false"/>
          <w:i w:val="false"/>
          <w:caps w:val="false"/>
          <w:smallCaps w:val="false"/>
          <w:color w:val="444444"/>
          <w:spacing w:val="0"/>
          <w:sz w:val="24"/>
          <w:szCs w:val="24"/>
        </w:rPr>
        <w:t>藕放入汤煲内一起炖</w:t>
      </w:r>
      <w:r>
        <w:rPr>
          <w:rFonts w:eastAsia="閼恒儳鐝�;Segoe Print" w:cs="閼恒儳鐝�;Segoe Print" w:ascii="閼恒儳鐝�;Segoe Print" w:hAnsi="閼恒儳鐝�;Segoe Print"/>
          <w:b w:val="false"/>
          <w:i w:val="false"/>
          <w:caps w:val="false"/>
          <w:smallCaps w:val="false"/>
          <w:color w:val="444444"/>
          <w:spacing w:val="0"/>
          <w:sz w:val="24"/>
          <w:szCs w:val="24"/>
        </w:rPr>
        <w:t>30</w:t>
      </w:r>
      <w:r>
        <w:rPr>
          <w:rFonts w:ascii="閼恒儳鐝�;Segoe Print" w:hAnsi="閼恒儳鐝�;Segoe Print" w:cs="閼恒儳鐝�;Segoe Print" w:eastAsia="閼恒儳鐝�;Segoe Print"/>
          <w:b w:val="false"/>
          <w:i w:val="false"/>
          <w:caps w:val="false"/>
          <w:smallCaps w:val="false"/>
          <w:color w:val="444444"/>
          <w:spacing w:val="0"/>
          <w:sz w:val="24"/>
          <w:szCs w:val="24"/>
        </w:rPr>
        <w:t>分钟后放入泡发好的莲子再用小火炖</w:t>
      </w:r>
      <w:r>
        <w:rPr>
          <w:rFonts w:eastAsia="閼恒儳鐝�;Segoe Print" w:cs="閼恒儳鐝�;Segoe Print" w:ascii="閼恒儳鐝�;Segoe Print" w:hAnsi="閼恒儳鐝�;Segoe Print"/>
          <w:b w:val="false"/>
          <w:i w:val="false"/>
          <w:caps w:val="false"/>
          <w:smallCaps w:val="false"/>
          <w:color w:val="444444"/>
          <w:spacing w:val="0"/>
          <w:sz w:val="24"/>
          <w:szCs w:val="24"/>
        </w:rPr>
        <w:t>30</w:t>
      </w:r>
      <w:r>
        <w:rPr>
          <w:rFonts w:ascii="閼恒儳鐝�;Segoe Print" w:hAnsi="閼恒儳鐝�;Segoe Print" w:cs="閼恒儳鐝�;Segoe Print" w:eastAsia="閼恒儳鐝�;Segoe Print"/>
          <w:b w:val="false"/>
          <w:i w:val="false"/>
          <w:caps w:val="false"/>
          <w:smallCaps w:val="false"/>
          <w:color w:val="444444"/>
          <w:spacing w:val="0"/>
          <w:sz w:val="24"/>
          <w:szCs w:val="24"/>
        </w:rPr>
        <w:t>分钟，熄火前调入适量盐即可。</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小贴士：</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买莲藕时最好选择颜色较红的莲藕，这样的莲藕淀粉含量较高，口感较棉，适合炖汤</w:t>
      </w:r>
      <w:r>
        <w:rPr>
          <w:rFonts w:eastAsia="閼恒儳鐝�;Segoe Print" w:cs="閼恒儳鐝�;Segoe Print" w:ascii="閼恒儳鐝�;Segoe Print" w:hAnsi="閼恒儳鐝�;Segoe Print"/>
          <w:b w:val="false"/>
          <w:i w:val="false"/>
          <w:caps w:val="false"/>
          <w:smallCaps w:val="false"/>
          <w:color w:val="444444"/>
          <w:spacing w:val="0"/>
          <w:sz w:val="24"/>
          <w:szCs w:val="24"/>
        </w:rPr>
        <w:t>;</w:t>
      </w:r>
      <w:r>
        <w:rPr>
          <w:rFonts w:ascii="閼恒儳鐝�;Segoe Print" w:hAnsi="閼恒儳鐝�;Segoe Print" w:cs="閼恒儳鐝�;Segoe Print" w:eastAsia="閼恒儳鐝�;Segoe Print"/>
          <w:b w:val="false"/>
          <w:i w:val="false"/>
          <w:caps w:val="false"/>
          <w:smallCaps w:val="false"/>
          <w:color w:val="444444"/>
          <w:spacing w:val="0"/>
          <w:sz w:val="24"/>
          <w:szCs w:val="24"/>
        </w:rPr>
        <w:t>而颜色较白的莲藕，口感较脆，适合凉拌或清炒</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莲子在泡发后看看中间绿色的黄连有没有去掉，如果没有应当把它取出，不然味道发苦</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3</w:t>
      </w:r>
      <w:r>
        <w:rPr>
          <w:rFonts w:ascii="閼恒儳鐝�;Segoe Print" w:hAnsi="閼恒儳鐝�;Segoe Print" w:cs="閼恒儳鐝�;Segoe Print" w:eastAsia="閼恒儳鐝�;Segoe Print"/>
          <w:b w:val="false"/>
          <w:i w:val="false"/>
          <w:caps w:val="false"/>
          <w:smallCaps w:val="false"/>
          <w:color w:val="444444"/>
          <w:spacing w:val="0"/>
          <w:sz w:val="24"/>
          <w:szCs w:val="24"/>
        </w:rPr>
        <w:t>、炖骨头汤的时候加入少许几滴醋可帮助钙质溶解于汤内，有助于人体的吸收。</w:t>
      </w:r>
    </w:p>
    <w:p>
      <w:pPr>
        <w:pStyle w:val="Style15"/>
        <w:keepNext w:val="false"/>
        <w:keepLines w:val="false"/>
        <w:widowControl/>
        <w:pBdr/>
        <w:spacing w:lineRule="atLeast" w:line="450" w:before="75" w:after="75"/>
        <w:jc w:val="center"/>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Style w:val="StrongEmphasis"/>
          <w:rFonts w:eastAsia="閼恒儳鐝�;Segoe Print" w:cs="閼恒儳鐝�;Segoe Print" w:ascii="閼恒儳鐝�;Segoe Print" w:hAnsi="閼恒儳鐝�;Segoe Print"/>
          <w:b/>
          <w:i w:val="false"/>
          <w:caps w:val="false"/>
          <w:smallCaps w:val="false"/>
          <w:color w:val="444444"/>
          <w:spacing w:val="0"/>
          <w:sz w:val="27"/>
          <w:szCs w:val="27"/>
        </w:rPr>
        <w:t>19.</w:t>
      </w:r>
      <w:r>
        <w:rPr>
          <w:rStyle w:val="StrongEmphasis"/>
          <w:rFonts w:ascii="閼恒儳鐝�;Segoe Print" w:hAnsi="閼恒儳鐝�;Segoe Print" w:cs="閼恒儳鐝�;Segoe Print" w:eastAsia="閼恒儳鐝�;Segoe Print"/>
          <w:b/>
          <w:i w:val="false"/>
          <w:caps w:val="false"/>
          <w:smallCaps w:val="false"/>
          <w:color w:val="444444"/>
          <w:spacing w:val="0"/>
          <w:sz w:val="27"/>
          <w:szCs w:val="27"/>
        </w:rPr>
        <w:t>气血两补煲母鸡</w:t>
      </w:r>
    </w:p>
    <w:p>
      <w:pPr>
        <w:pStyle w:val="Normal"/>
        <w:keepNext w:val="false"/>
        <w:keepLines w:val="false"/>
        <w:widowControl/>
        <w:spacing w:lineRule="atLeast" w:line="420"/>
        <w:ind w:left="0" w:hanging="0"/>
        <w:jc w:val="center"/>
        <w:rPr>
          <w:rFonts w:ascii="閼恒儳鐝�;Segoe Print" w:hAnsi="閼恒儳鐝�;Segoe Print" w:eastAsia="閼恒儳鐝�;Segoe Print" w:cs="閼恒儳鐝�;Segoe Print"/>
          <w:b w:val="false"/>
          <w:b w:val="false"/>
          <w:i w:val="false"/>
          <w:i w:val="false"/>
          <w:caps w:val="false"/>
          <w:smallCaps w:val="false"/>
          <w:color w:val="494949"/>
          <w:spacing w:val="0"/>
          <w:sz w:val="21"/>
          <w:szCs w:val="21"/>
        </w:rPr>
      </w:pPr>
      <w:r>
        <w:rPr>
          <w:rFonts w:eastAsia="閼恒儳鐝�;Segoe Print" w:cs="閼恒儳鐝�;Segoe Print" w:ascii="閼恒儳鐝�;Segoe Print" w:hAnsi="閼恒儳鐝�;Segoe Print"/>
          <w:b w:val="false"/>
          <w:i w:val="false"/>
          <w:caps w:val="false"/>
          <w:smallCaps w:val="false"/>
          <w:color w:val="494949"/>
          <w:spacing w:val="0"/>
          <w:kern w:val="0"/>
          <w:sz w:val="21"/>
          <w:szCs w:val="21"/>
          <w:lang w:val="en-US" w:eastAsia="zh-CN" w:bidi="ar"/>
        </w:rPr>
        <w:drawing>
          <wp:inline distT="0" distB="0" distL="0" distR="0">
            <wp:extent cx="457200000" cy="691286400"/>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5"/>
                    <a:stretch>
                      <a:fillRect/>
                    </a:stretch>
                  </pic:blipFill>
                  <pic:spPr bwMode="auto">
                    <a:xfrm>
                      <a:off x="0" y="0"/>
                      <a:ext cx="457200000" cy="691286400"/>
                    </a:xfrm>
                    <a:prstGeom prst="rect">
                      <a:avLst/>
                    </a:prstGeom>
                  </pic:spPr>
                </pic:pic>
              </a:graphicData>
            </a:graphic>
          </wp:inline>
        </w:drawing>
      </w:r>
    </w:p>
    <w:p>
      <w:pPr>
        <w:pStyle w:val="Normal"/>
        <w:keepNext w:val="false"/>
        <w:keepLines w:val="false"/>
        <w:widowControl/>
        <w:spacing w:lineRule="atLeast" w:line="420"/>
        <w:ind w:left="0" w:hanging="0"/>
        <w:jc w:val="center"/>
        <w:rPr>
          <w:rFonts w:ascii="閼恒儳鐝�;Segoe Print" w:hAnsi="閼恒儳鐝�;Segoe Print" w:eastAsia="閼恒儳鐝�;Segoe Print" w:cs="閼恒儳鐝�;Segoe Print"/>
          <w:b w:val="false"/>
          <w:b w:val="false"/>
          <w:i w:val="false"/>
          <w:i w:val="false"/>
          <w:caps w:val="false"/>
          <w:smallCaps w:val="false"/>
          <w:color w:val="494949"/>
          <w:spacing w:val="0"/>
          <w:sz w:val="21"/>
          <w:szCs w:val="21"/>
        </w:rPr>
      </w:pPr>
      <w:r>
        <w:rPr>
          <w:rFonts w:eastAsia="閼恒儳鐝�;Segoe Print" w:cs="閼恒儳鐝�;Segoe Print" w:ascii="閼恒儳鐝�;Segoe Print" w:hAnsi="閼恒儳鐝�;Segoe Print"/>
          <w:b w:val="false"/>
          <w:i w:val="false"/>
          <w:caps w:val="false"/>
          <w:smallCaps w:val="false"/>
          <w:color w:val="494949"/>
          <w:spacing w:val="0"/>
          <w:kern w:val="0"/>
          <w:sz w:val="21"/>
          <w:szCs w:val="21"/>
          <w:lang w:val="en-US" w:eastAsia="zh-CN" w:bidi="ar"/>
        </w:rPr>
        <w:drawing>
          <wp:inline distT="0" distB="0" distL="0" distR="0">
            <wp:extent cx="457200000" cy="459028800"/>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36"/>
                    <a:stretch>
                      <a:fillRect/>
                    </a:stretch>
                  </pic:blipFill>
                  <pic:spPr bwMode="auto">
                    <a:xfrm>
                      <a:off x="0" y="0"/>
                      <a:ext cx="457200000" cy="459028800"/>
                    </a:xfrm>
                    <a:prstGeom prst="rect">
                      <a:avLst/>
                    </a:prstGeom>
                  </pic:spPr>
                </pic:pic>
              </a:graphicData>
            </a:graphic>
          </wp:inline>
        </w:drawing>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材料：</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老母鸡</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只 香菇</w:t>
      </w:r>
      <w:r>
        <w:rPr>
          <w:rFonts w:eastAsia="閼恒儳鐝�;Segoe Print" w:cs="閼恒儳鐝�;Segoe Print" w:ascii="閼恒儳鐝�;Segoe Print" w:hAnsi="閼恒儳鐝�;Segoe Print"/>
          <w:b w:val="false"/>
          <w:i w:val="false"/>
          <w:caps w:val="false"/>
          <w:smallCaps w:val="false"/>
          <w:color w:val="444444"/>
          <w:spacing w:val="0"/>
          <w:sz w:val="24"/>
          <w:szCs w:val="24"/>
        </w:rPr>
        <w:t>6</w:t>
      </w:r>
      <w:r>
        <w:rPr>
          <w:rFonts w:ascii="閼恒儳鐝�;Segoe Print" w:hAnsi="閼恒儳鐝�;Segoe Print" w:cs="閼恒儳鐝�;Segoe Print" w:eastAsia="閼恒儳鐝�;Segoe Print"/>
          <w:b w:val="false"/>
          <w:i w:val="false"/>
          <w:caps w:val="false"/>
          <w:smallCaps w:val="false"/>
          <w:color w:val="444444"/>
          <w:spacing w:val="0"/>
          <w:sz w:val="24"/>
          <w:szCs w:val="24"/>
        </w:rPr>
        <w:t>朵 红枣</w:t>
      </w:r>
      <w:r>
        <w:rPr>
          <w:rFonts w:eastAsia="閼恒儳鐝�;Segoe Print" w:cs="閼恒儳鐝�;Segoe Print" w:ascii="閼恒儳鐝�;Segoe Print" w:hAnsi="閼恒儳鐝�;Segoe Print"/>
          <w:b w:val="false"/>
          <w:i w:val="false"/>
          <w:caps w:val="false"/>
          <w:smallCaps w:val="false"/>
          <w:color w:val="444444"/>
          <w:spacing w:val="0"/>
          <w:sz w:val="24"/>
          <w:szCs w:val="24"/>
        </w:rPr>
        <w:t>6</w:t>
      </w:r>
      <w:r>
        <w:rPr>
          <w:rFonts w:ascii="閼恒儳鐝�;Segoe Print" w:hAnsi="閼恒儳鐝�;Segoe Print" w:cs="閼恒儳鐝�;Segoe Print" w:eastAsia="閼恒儳鐝�;Segoe Print"/>
          <w:b w:val="false"/>
          <w:i w:val="false"/>
          <w:caps w:val="false"/>
          <w:smallCaps w:val="false"/>
          <w:color w:val="444444"/>
          <w:spacing w:val="0"/>
          <w:sz w:val="24"/>
          <w:szCs w:val="24"/>
        </w:rPr>
        <w:t>颗 枸杞</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把 玉竹</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把 当归</w:t>
      </w:r>
      <w:r>
        <w:rPr>
          <w:rFonts w:eastAsia="閼恒儳鐝�;Segoe Print" w:cs="閼恒儳鐝�;Segoe Print" w:ascii="閼恒儳鐝�;Segoe Print" w:hAnsi="閼恒儳鐝�;Segoe Print"/>
          <w:b w:val="false"/>
          <w:i w:val="false"/>
          <w:caps w:val="false"/>
          <w:smallCaps w:val="false"/>
          <w:color w:val="444444"/>
          <w:spacing w:val="0"/>
          <w:sz w:val="24"/>
          <w:szCs w:val="24"/>
        </w:rPr>
        <w:t>6</w:t>
      </w:r>
      <w:r>
        <w:rPr>
          <w:rFonts w:ascii="閼恒儳鐝�;Segoe Print" w:hAnsi="閼恒儳鐝�;Segoe Print" w:cs="閼恒儳鐝�;Segoe Print" w:eastAsia="閼恒儳鐝�;Segoe Print"/>
          <w:b w:val="false"/>
          <w:i w:val="false"/>
          <w:caps w:val="false"/>
          <w:smallCaps w:val="false"/>
          <w:color w:val="444444"/>
          <w:spacing w:val="0"/>
          <w:sz w:val="24"/>
          <w:szCs w:val="24"/>
        </w:rPr>
        <w:t>片 黄芪</w:t>
      </w:r>
      <w:r>
        <w:rPr>
          <w:rFonts w:eastAsia="閼恒儳鐝�;Segoe Print" w:cs="閼恒儳鐝�;Segoe Print" w:ascii="閼恒儳鐝�;Segoe Print" w:hAnsi="閼恒儳鐝�;Segoe Print"/>
          <w:b w:val="false"/>
          <w:i w:val="false"/>
          <w:caps w:val="false"/>
          <w:smallCaps w:val="false"/>
          <w:color w:val="444444"/>
          <w:spacing w:val="0"/>
          <w:sz w:val="24"/>
          <w:szCs w:val="24"/>
        </w:rPr>
        <w:t>3</w:t>
      </w:r>
      <w:r>
        <w:rPr>
          <w:rFonts w:ascii="閼恒儳鐝�;Segoe Print" w:hAnsi="閼恒儳鐝�;Segoe Print" w:cs="閼恒儳鐝�;Segoe Print" w:eastAsia="閼恒儳鐝�;Segoe Print"/>
          <w:b w:val="false"/>
          <w:i w:val="false"/>
          <w:caps w:val="false"/>
          <w:smallCaps w:val="false"/>
          <w:color w:val="444444"/>
          <w:spacing w:val="0"/>
          <w:sz w:val="24"/>
          <w:szCs w:val="24"/>
        </w:rPr>
        <w:t>片 普通小人参</w:t>
      </w:r>
      <w:r>
        <w:rPr>
          <w:rFonts w:eastAsia="閼恒儳鐝�;Segoe Print" w:cs="閼恒儳鐝�;Segoe Print" w:ascii="閼恒儳鐝�;Segoe Print" w:hAnsi="閼恒儳鐝�;Segoe Print"/>
          <w:b w:val="false"/>
          <w:i w:val="false"/>
          <w:caps w:val="false"/>
          <w:smallCaps w:val="false"/>
          <w:color w:val="444444"/>
          <w:spacing w:val="0"/>
          <w:sz w:val="24"/>
          <w:szCs w:val="24"/>
        </w:rPr>
        <w:t>3</w:t>
      </w:r>
      <w:r>
        <w:rPr>
          <w:rFonts w:ascii="閼恒儳鐝�;Segoe Print" w:hAnsi="閼恒儳鐝�;Segoe Print" w:cs="閼恒儳鐝�;Segoe Print" w:eastAsia="閼恒儳鐝�;Segoe Print"/>
          <w:b w:val="false"/>
          <w:i w:val="false"/>
          <w:caps w:val="false"/>
          <w:smallCaps w:val="false"/>
          <w:color w:val="444444"/>
          <w:spacing w:val="0"/>
          <w:sz w:val="24"/>
          <w:szCs w:val="24"/>
        </w:rPr>
        <w:t>根 熟地黄</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粒 生姜</w:t>
      </w:r>
      <w:r>
        <w:rPr>
          <w:rFonts w:eastAsia="閼恒儳鐝�;Segoe Print" w:cs="閼恒儳鐝�;Segoe Print" w:ascii="閼恒儳鐝�;Segoe Print" w:hAnsi="閼恒儳鐝�;Segoe Print"/>
          <w:b w:val="false"/>
          <w:i w:val="false"/>
          <w:caps w:val="false"/>
          <w:smallCaps w:val="false"/>
          <w:color w:val="444444"/>
          <w:spacing w:val="0"/>
          <w:sz w:val="24"/>
          <w:szCs w:val="24"/>
        </w:rPr>
        <w:t>6</w:t>
      </w:r>
      <w:r>
        <w:rPr>
          <w:rFonts w:ascii="閼恒儳鐝�;Segoe Print" w:hAnsi="閼恒儳鐝�;Segoe Print" w:cs="閼恒儳鐝�;Segoe Print" w:eastAsia="閼恒儳鐝�;Segoe Print"/>
          <w:b w:val="false"/>
          <w:i w:val="false"/>
          <w:caps w:val="false"/>
          <w:smallCaps w:val="false"/>
          <w:color w:val="444444"/>
          <w:spacing w:val="0"/>
          <w:sz w:val="24"/>
          <w:szCs w:val="24"/>
        </w:rPr>
        <w:t>片 料酒</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汤匙</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作法：</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把香菇用温水泡发，剪去根蒂，泡发后的水沉淀后取干净的部分备用</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轻轻清洗各药材，中药材在晒制的过程中都会沾上灰尘泥沙</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3</w:t>
      </w:r>
      <w:r>
        <w:rPr>
          <w:rFonts w:ascii="閼恒儳鐝�;Segoe Print" w:hAnsi="閼恒儳鐝�;Segoe Print" w:cs="閼恒儳鐝�;Segoe Print" w:eastAsia="閼恒儳鐝�;Segoe Print"/>
          <w:b w:val="false"/>
          <w:i w:val="false"/>
          <w:caps w:val="false"/>
          <w:smallCaps w:val="false"/>
          <w:color w:val="444444"/>
          <w:spacing w:val="0"/>
          <w:sz w:val="24"/>
          <w:szCs w:val="24"/>
        </w:rPr>
        <w:t>、把母鸡放入锅内，倒入足量清水没过鸡身，大火烧开然后用勺盛出血沫倒掉</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4</w:t>
      </w:r>
      <w:r>
        <w:rPr>
          <w:rFonts w:ascii="閼恒儳鐝�;Segoe Print" w:hAnsi="閼恒儳鐝�;Segoe Print" w:cs="閼恒儳鐝�;Segoe Print" w:eastAsia="閼恒儳鐝�;Segoe Print"/>
          <w:b w:val="false"/>
          <w:i w:val="false"/>
          <w:caps w:val="false"/>
          <w:smallCaps w:val="false"/>
          <w:color w:val="444444"/>
          <w:spacing w:val="0"/>
          <w:sz w:val="24"/>
          <w:szCs w:val="24"/>
        </w:rPr>
        <w:t>、把料酒倒入锅内，然后放入清洗过的药材</w:t>
      </w:r>
      <w:r>
        <w:rPr>
          <w:rFonts w:eastAsia="閼恒儳鐝�;Segoe Print" w:cs="閼恒儳鐝�;Segoe Print" w:ascii="閼恒儳鐝�;Segoe Print" w:hAnsi="閼恒儳鐝�;Segoe Print"/>
          <w:b w:val="false"/>
          <w:i w:val="false"/>
          <w:caps w:val="false"/>
          <w:smallCaps w:val="false"/>
          <w:color w:val="444444"/>
          <w:spacing w:val="0"/>
          <w:sz w:val="24"/>
          <w:szCs w:val="24"/>
        </w:rPr>
        <w:t>;</w:t>
      </w:r>
      <w:r>
        <w:rPr>
          <w:rFonts w:ascii="閼恒儳鐝�;Segoe Print" w:hAnsi="閼恒儳鐝�;Segoe Print" w:cs="閼恒儳鐝�;Segoe Print" w:eastAsia="閼恒儳鐝�;Segoe Print"/>
          <w:b w:val="false"/>
          <w:i w:val="false"/>
          <w:caps w:val="false"/>
          <w:smallCaps w:val="false"/>
          <w:color w:val="444444"/>
          <w:spacing w:val="0"/>
          <w:sz w:val="24"/>
          <w:szCs w:val="24"/>
        </w:rPr>
        <w:t>水开之后放入泡发过的香菇，再将之前泡香菇的水倒入锅内，盖上锅盖用文火熬制</w:t>
      </w:r>
      <w:r>
        <w:rPr>
          <w:rFonts w:eastAsia="閼恒儳鐝�;Segoe Print" w:cs="閼恒儳鐝�;Segoe Print" w:ascii="閼恒儳鐝�;Segoe Print" w:hAnsi="閼恒儳鐝�;Segoe Print"/>
          <w:b w:val="false"/>
          <w:i w:val="false"/>
          <w:caps w:val="false"/>
          <w:smallCaps w:val="false"/>
          <w:color w:val="444444"/>
          <w:spacing w:val="0"/>
          <w:sz w:val="24"/>
          <w:szCs w:val="24"/>
        </w:rPr>
        <w:t>2—3</w:t>
      </w:r>
      <w:r>
        <w:rPr>
          <w:rFonts w:ascii="閼恒儳鐝�;Segoe Print" w:hAnsi="閼恒儳鐝�;Segoe Print" w:cs="閼恒儳鐝�;Segoe Print" w:eastAsia="閼恒儳鐝�;Segoe Print"/>
          <w:b w:val="false"/>
          <w:i w:val="false"/>
          <w:caps w:val="false"/>
          <w:smallCaps w:val="false"/>
          <w:color w:val="444444"/>
          <w:spacing w:val="0"/>
          <w:sz w:val="24"/>
          <w:szCs w:val="24"/>
        </w:rPr>
        <w:t>小时，食用前调入少许盐即可。</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小贴士：</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因为是补气血的汤，所以千万不要使用大葱，如果怕有腥气，使用料酒去味</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这些药材可以在中药材店买到也可以在超市的干货区买到</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3</w:t>
      </w:r>
      <w:r>
        <w:rPr>
          <w:rFonts w:ascii="閼恒儳鐝�;Segoe Print" w:hAnsi="閼恒儳鐝�;Segoe Print" w:cs="閼恒儳鐝�;Segoe Print" w:eastAsia="閼恒儳鐝�;Segoe Print"/>
          <w:b w:val="false"/>
          <w:i w:val="false"/>
          <w:caps w:val="false"/>
          <w:smallCaps w:val="false"/>
          <w:color w:val="444444"/>
          <w:spacing w:val="0"/>
          <w:sz w:val="24"/>
          <w:szCs w:val="24"/>
        </w:rPr>
        <w:t>、老母鸡的营养价值比普通母鸡高出很多，但较难买到，煲这道汤也可以选用乌鸡来代替。</w:t>
      </w:r>
    </w:p>
    <w:p>
      <w:pPr>
        <w:pStyle w:val="Style15"/>
        <w:keepNext w:val="false"/>
        <w:keepLines w:val="false"/>
        <w:widowControl/>
        <w:pBdr/>
        <w:spacing w:lineRule="atLeast" w:line="450" w:before="75" w:after="75"/>
        <w:jc w:val="center"/>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Style w:val="StrongEmphasis"/>
          <w:rFonts w:eastAsia="閼恒儳鐝�;Segoe Print" w:cs="閼恒儳鐝�;Segoe Print" w:ascii="閼恒儳鐝�;Segoe Print" w:hAnsi="閼恒儳鐝�;Segoe Print"/>
          <w:b/>
          <w:i w:val="false"/>
          <w:caps w:val="false"/>
          <w:smallCaps w:val="false"/>
          <w:color w:val="444444"/>
          <w:spacing w:val="0"/>
          <w:sz w:val="27"/>
          <w:szCs w:val="27"/>
        </w:rPr>
        <w:t>20.</w:t>
      </w:r>
      <w:r>
        <w:rPr>
          <w:rStyle w:val="StrongEmphasis"/>
          <w:rFonts w:ascii="閼恒儳鐝�;Segoe Print" w:hAnsi="閼恒儳鐝�;Segoe Print" w:cs="閼恒儳鐝�;Segoe Print" w:eastAsia="閼恒儳鐝�;Segoe Print"/>
          <w:b/>
          <w:i w:val="false"/>
          <w:caps w:val="false"/>
          <w:smallCaps w:val="false"/>
          <w:color w:val="444444"/>
          <w:spacing w:val="0"/>
          <w:sz w:val="27"/>
          <w:szCs w:val="27"/>
        </w:rPr>
        <w:t>上汤菠菜</w:t>
      </w:r>
    </w:p>
    <w:p>
      <w:pPr>
        <w:pStyle w:val="Normal"/>
        <w:keepNext w:val="false"/>
        <w:keepLines w:val="false"/>
        <w:widowControl/>
        <w:spacing w:lineRule="atLeast" w:line="420"/>
        <w:ind w:left="0" w:hanging="0"/>
        <w:jc w:val="center"/>
        <w:rPr>
          <w:rFonts w:ascii="閼恒儳鐝�;Segoe Print" w:hAnsi="閼恒儳鐝�;Segoe Print" w:eastAsia="閼恒儳鐝�;Segoe Print" w:cs="閼恒儳鐝�;Segoe Print"/>
          <w:b w:val="false"/>
          <w:b w:val="false"/>
          <w:i w:val="false"/>
          <w:i w:val="false"/>
          <w:caps w:val="false"/>
          <w:smallCaps w:val="false"/>
          <w:color w:val="494949"/>
          <w:spacing w:val="0"/>
          <w:sz w:val="21"/>
          <w:szCs w:val="21"/>
        </w:rPr>
      </w:pPr>
      <w:r>
        <w:rPr>
          <w:rFonts w:eastAsia="閼恒儳鐝�;Segoe Print" w:cs="閼恒儳鐝�;Segoe Print" w:ascii="閼恒儳鐝�;Segoe Print" w:hAnsi="閼恒儳鐝�;Segoe Print"/>
          <w:b w:val="false"/>
          <w:i w:val="false"/>
          <w:caps w:val="false"/>
          <w:smallCaps w:val="false"/>
          <w:color w:val="494949"/>
          <w:spacing w:val="0"/>
          <w:kern w:val="0"/>
          <w:sz w:val="21"/>
          <w:szCs w:val="21"/>
          <w:lang w:val="en-US" w:eastAsia="zh-CN" w:bidi="ar"/>
        </w:rPr>
        <w:drawing>
          <wp:inline distT="0" distB="0" distL="0" distR="0">
            <wp:extent cx="457200000" cy="914400000"/>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37"/>
                    <a:stretch>
                      <a:fillRect/>
                    </a:stretch>
                  </pic:blipFill>
                  <pic:spPr bwMode="auto">
                    <a:xfrm>
                      <a:off x="0" y="0"/>
                      <a:ext cx="457200000" cy="914400000"/>
                    </a:xfrm>
                    <a:prstGeom prst="rect">
                      <a:avLst/>
                    </a:prstGeom>
                  </pic:spPr>
                </pic:pic>
              </a:graphicData>
            </a:graphic>
          </wp:inline>
        </w:drawing>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材料：</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菠菜</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把、皮蛋</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粒、咸蛋</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粒、生姜</w:t>
      </w:r>
      <w:r>
        <w:rPr>
          <w:rFonts w:eastAsia="閼恒儳鐝�;Segoe Print" w:cs="閼恒儳鐝�;Segoe Print" w:ascii="閼恒儳鐝�;Segoe Print" w:hAnsi="閼恒儳鐝�;Segoe Print"/>
          <w:b w:val="false"/>
          <w:i w:val="false"/>
          <w:caps w:val="false"/>
          <w:smallCaps w:val="false"/>
          <w:color w:val="444444"/>
          <w:spacing w:val="0"/>
          <w:sz w:val="24"/>
          <w:szCs w:val="24"/>
        </w:rPr>
        <w:t>3</w:t>
      </w:r>
      <w:r>
        <w:rPr>
          <w:rFonts w:ascii="閼恒儳鐝�;Segoe Print" w:hAnsi="閼恒儳鐝�;Segoe Print" w:cs="閼恒儳鐝�;Segoe Print" w:eastAsia="閼恒儳鐝�;Segoe Print"/>
          <w:b w:val="false"/>
          <w:i w:val="false"/>
          <w:caps w:val="false"/>
          <w:smallCaps w:val="false"/>
          <w:color w:val="444444"/>
          <w:spacing w:val="0"/>
          <w:sz w:val="24"/>
          <w:szCs w:val="24"/>
        </w:rPr>
        <w:t>片、鸡汤</w:t>
      </w:r>
      <w:r>
        <w:rPr>
          <w:rFonts w:eastAsia="閼恒儳鐝�;Segoe Print" w:cs="閼恒儳鐝�;Segoe Print" w:ascii="閼恒儳鐝�;Segoe Print" w:hAnsi="閼恒儳鐝�;Segoe Print"/>
          <w:b w:val="false"/>
          <w:i w:val="false"/>
          <w:caps w:val="false"/>
          <w:smallCaps w:val="false"/>
          <w:color w:val="444444"/>
          <w:spacing w:val="0"/>
          <w:sz w:val="24"/>
          <w:szCs w:val="24"/>
        </w:rPr>
        <w:t>100</w:t>
      </w:r>
      <w:r>
        <w:rPr>
          <w:rFonts w:ascii="閼恒儳鐝�;Segoe Print" w:hAnsi="閼恒儳鐝�;Segoe Print" w:cs="閼恒儳鐝�;Segoe Print" w:eastAsia="閼恒儳鐝�;Segoe Print"/>
          <w:b w:val="false"/>
          <w:i w:val="false"/>
          <w:caps w:val="false"/>
          <w:smallCaps w:val="false"/>
          <w:color w:val="444444"/>
          <w:spacing w:val="0"/>
          <w:sz w:val="24"/>
          <w:szCs w:val="24"/>
        </w:rPr>
        <w:t>毫升、白胡椒粉少许、盐少许</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做法：</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将皮蛋和咸蛋蒸</w:t>
      </w:r>
      <w:r>
        <w:rPr>
          <w:rFonts w:eastAsia="閼恒儳鐝�;Segoe Print" w:cs="閼恒儳鐝�;Segoe Print" w:ascii="閼恒儳鐝�;Segoe Print" w:hAnsi="閼恒儳鐝�;Segoe Print"/>
          <w:b w:val="false"/>
          <w:i w:val="false"/>
          <w:caps w:val="false"/>
          <w:smallCaps w:val="false"/>
          <w:color w:val="444444"/>
          <w:spacing w:val="0"/>
          <w:sz w:val="24"/>
          <w:szCs w:val="24"/>
        </w:rPr>
        <w:t>15</w:t>
      </w:r>
      <w:r>
        <w:rPr>
          <w:rFonts w:ascii="閼恒儳鐝�;Segoe Print" w:hAnsi="閼恒儳鐝�;Segoe Print" w:cs="閼恒儳鐝�;Segoe Print" w:eastAsia="閼恒儳鐝�;Segoe Print"/>
          <w:b w:val="false"/>
          <w:i w:val="false"/>
          <w:caps w:val="false"/>
          <w:smallCaps w:val="false"/>
          <w:color w:val="444444"/>
          <w:spacing w:val="0"/>
          <w:sz w:val="24"/>
          <w:szCs w:val="24"/>
        </w:rPr>
        <w:t>分钟，冷却后去壳切成粒</w:t>
      </w:r>
      <w:r>
        <w:rPr>
          <w:rFonts w:eastAsia="閼恒儳鐝�;Segoe Print" w:cs="閼恒儳鐝�;Segoe Print" w:ascii="閼恒儳鐝�;Segoe Print" w:hAnsi="閼恒儳鐝�;Segoe Print"/>
          <w:b w:val="false"/>
          <w:i w:val="false"/>
          <w:caps w:val="false"/>
          <w:smallCaps w:val="false"/>
          <w:color w:val="444444"/>
          <w:spacing w:val="0"/>
          <w:sz w:val="24"/>
          <w:szCs w:val="24"/>
        </w:rPr>
        <w:t>;</w:t>
      </w:r>
      <w:r>
        <w:rPr>
          <w:rFonts w:ascii="閼恒儳鐝�;Segoe Print" w:hAnsi="閼恒儳鐝�;Segoe Print" w:cs="閼恒儳鐝�;Segoe Print" w:eastAsia="閼恒儳鐝�;Segoe Print"/>
          <w:b w:val="false"/>
          <w:i w:val="false"/>
          <w:caps w:val="false"/>
          <w:smallCaps w:val="false"/>
          <w:color w:val="444444"/>
          <w:spacing w:val="0"/>
          <w:sz w:val="24"/>
          <w:szCs w:val="24"/>
        </w:rPr>
        <w:t>菠菜洗净后沥干水分</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炒锅内倒适量油烧热后放入姜片爆香，随后放入皮蛋和咸蛋粒翻炒几下</w:t>
      </w:r>
      <w:r>
        <w:rPr>
          <w:rFonts w:eastAsia="閼恒儳鐝�;Segoe Print" w:cs="閼恒儳鐝�;Segoe Print" w:ascii="閼恒儳鐝�;Segoe Print" w:hAnsi="閼恒儳鐝�;Segoe Print"/>
          <w:b w:val="false"/>
          <w:i w:val="false"/>
          <w:caps w:val="false"/>
          <w:smallCaps w:val="false"/>
          <w:color w:val="444444"/>
          <w:spacing w:val="0"/>
          <w:sz w:val="24"/>
          <w:szCs w:val="24"/>
        </w:rPr>
        <w:t>;</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3</w:t>
      </w:r>
      <w:r>
        <w:rPr>
          <w:rFonts w:ascii="閼恒儳鐝�;Segoe Print" w:hAnsi="閼恒儳鐝�;Segoe Print" w:cs="閼恒儳鐝�;Segoe Print" w:eastAsia="閼恒儳鐝�;Segoe Print"/>
          <w:b w:val="false"/>
          <w:i w:val="false"/>
          <w:caps w:val="false"/>
          <w:smallCaps w:val="false"/>
          <w:color w:val="444444"/>
          <w:spacing w:val="0"/>
          <w:sz w:val="24"/>
          <w:szCs w:val="24"/>
        </w:rPr>
        <w:t>、将菠菜放入锅内翻炒后调入少许白胡椒粉和盐，并倒入鸡汤一起炒</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分半左右即可。</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小贴士：</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1</w:t>
      </w:r>
      <w:r>
        <w:rPr>
          <w:rFonts w:ascii="閼恒儳鐝�;Segoe Print" w:hAnsi="閼恒儳鐝�;Segoe Print" w:cs="閼恒儳鐝�;Segoe Print" w:eastAsia="閼恒儳鐝�;Segoe Print"/>
          <w:b w:val="false"/>
          <w:i w:val="false"/>
          <w:caps w:val="false"/>
          <w:smallCaps w:val="false"/>
          <w:color w:val="444444"/>
          <w:spacing w:val="0"/>
          <w:sz w:val="24"/>
          <w:szCs w:val="24"/>
        </w:rPr>
        <w:t>、皮蛋蒸一下之后会更容易切，如果不蒸的话，也可以用线来切哦。</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2</w:t>
      </w:r>
      <w:r>
        <w:rPr>
          <w:rFonts w:ascii="閼恒儳鐝�;Segoe Print" w:hAnsi="閼恒儳鐝�;Segoe Print" w:cs="閼恒儳鐝�;Segoe Print" w:eastAsia="閼恒儳鐝�;Segoe Print"/>
          <w:b w:val="false"/>
          <w:i w:val="false"/>
          <w:caps w:val="false"/>
          <w:smallCaps w:val="false"/>
          <w:color w:val="444444"/>
          <w:spacing w:val="0"/>
          <w:sz w:val="24"/>
          <w:szCs w:val="24"/>
        </w:rPr>
        <w:t>、菠菜要煮熟，不然会有涩口的怪味。</w:t>
      </w:r>
    </w:p>
    <w:p>
      <w:pPr>
        <w:pStyle w:val="Style15"/>
        <w:keepNext w:val="false"/>
        <w:keepLines w:val="false"/>
        <w:widowControl/>
        <w:pBdr/>
        <w:spacing w:lineRule="atLeast" w:line="450" w:before="75" w:after="75"/>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ascii="閼恒儳鐝�;Segoe Print" w:hAnsi="閼恒儳鐝�;Segoe Print" w:cs="閼恒儳鐝�;Segoe Print" w:eastAsia="閼恒儳鐝�;Segoe Print"/>
          <w:b w:val="false"/>
          <w:i w:val="false"/>
          <w:caps w:val="false"/>
          <w:smallCaps w:val="false"/>
          <w:color w:val="444444"/>
          <w:spacing w:val="0"/>
          <w:sz w:val="24"/>
          <w:szCs w:val="24"/>
        </w:rPr>
        <w:t>　　</w:t>
      </w:r>
      <w:r>
        <w:rPr>
          <w:rFonts w:eastAsia="閼恒儳鐝�;Segoe Print" w:cs="閼恒儳鐝�;Segoe Print" w:ascii="閼恒儳鐝�;Segoe Print" w:hAnsi="閼恒儳鐝�;Segoe Print"/>
          <w:b w:val="false"/>
          <w:i w:val="false"/>
          <w:caps w:val="false"/>
          <w:smallCaps w:val="false"/>
          <w:color w:val="444444"/>
          <w:spacing w:val="0"/>
          <w:sz w:val="24"/>
          <w:szCs w:val="24"/>
        </w:rPr>
        <w:t>3</w:t>
      </w:r>
      <w:r>
        <w:rPr>
          <w:rFonts w:ascii="閼恒儳鐝�;Segoe Print" w:hAnsi="閼恒儳鐝�;Segoe Print" w:cs="閼恒儳鐝�;Segoe Print" w:eastAsia="閼恒儳鐝�;Segoe Print"/>
          <w:b w:val="false"/>
          <w:i w:val="false"/>
          <w:caps w:val="false"/>
          <w:smallCaps w:val="false"/>
          <w:color w:val="444444"/>
          <w:spacing w:val="0"/>
          <w:sz w:val="24"/>
          <w:szCs w:val="24"/>
        </w:rPr>
        <w:t>、调入少许白胡椒粉可以提鲜。</w:t>
      </w:r>
    </w:p>
    <w:p>
      <w:pPr>
        <w:pStyle w:val="Normal"/>
        <w:rPr>
          <w:rFonts w:ascii="閼恒儳鐝�;Segoe Print" w:hAnsi="閼恒儳鐝�;Segoe Print" w:eastAsia="閼恒儳鐝�;Segoe Print" w:cs="閼恒儳鐝�;Segoe Print"/>
          <w:b w:val="false"/>
          <w:b w:val="false"/>
          <w:i w:val="false"/>
          <w:i w:val="false"/>
          <w:caps w:val="false"/>
          <w:smallCaps w:val="false"/>
          <w:color w:val="444444"/>
          <w:spacing w:val="0"/>
          <w:sz w:val="24"/>
          <w:szCs w:val="24"/>
        </w:rPr>
      </w:pPr>
      <w:r>
        <w:rPr>
          <w:rFonts w:eastAsia="閼恒儳鐝�;Segoe Print" w:cs="閼恒儳鐝�;Segoe Print" w:ascii="閼恒儳鐝�;Segoe Print" w:hAnsi="閼恒儳鐝�;Segoe Print"/>
          <w:b w:val="false"/>
          <w:i w:val="false"/>
          <w:caps w:val="false"/>
          <w:smallCaps w:val="false"/>
          <w:color w:val="444444"/>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閼恒儳鐝�">
    <w:altName w:val="Segoe Print"/>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yjbys.com/news" TargetMode="External"/><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yperlink" Target="http://www.yjbys.com/news" TargetMode="External"/><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hyperlink" Target="http://www.yjbys.com/news" TargetMode="External"/><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hyperlink" Target="http://www.yjbys.com/news" TargetMode="External"/><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cp:lastModifiedBy>
  <dcterms:modified xsi:type="dcterms:W3CDTF">2017-01-23T07:05: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